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LIDSKÁ   PRÁVA   A  SVOBO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Lidská práva jsou práva náležející každému jedinci na základě jeho příslušnosti k rodu. Vymezují člověku prostor, do kterého nesmí zasahovat stát ani další jedinci, pokud zároveň respektuje zákony. Neznamená to, že si můžeme dělat, co chceme. Musíme respektovat práva ostatních. </w:t>
      </w:r>
      <w:r>
        <w:rPr>
          <w:rFonts w:cs="Arial" w:ascii="Arial" w:hAnsi="Arial"/>
          <w:b/>
          <w:lang w:val="cs-CZ"/>
        </w:rPr>
        <w:t>Naše svoboda končí tam, kde začíná svoboda toho druhého.</w:t>
      </w:r>
      <w:r>
        <w:rPr>
          <w:rFonts w:cs="Arial" w:ascii="Arial" w:hAnsi="Arial"/>
          <w:lang w:val="cs-CZ"/>
        </w:rPr>
        <w:t xml:space="preserve">                                                   Dodržování lidských práv patří mezi základní podmínky demokracie a právního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Lidská práva a svobody </w:t>
      </w:r>
      <w:r>
        <w:rPr>
          <w:rFonts w:cs="Arial" w:ascii="Arial" w:hAnsi="Arial"/>
          <w:lang w:val="cs-CZ"/>
        </w:rPr>
        <w:t>jsou:                                                                                                                                      a/  Pozitivní („svoboda k“) – stát se musí snažit aktivně konat k jejich naplnění (právo na práci, vzdělání, soc. zabezpečení)                                                                                                                                                                     b/  Negativní („svoboda od“) – stát se zavazuje nezasahovat do určitých oblastí lidského života (právo na život, svoboda slov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Lidská práva prošla dlouhým vývojem. Využijte poznatků z dějepisu a propojte jednotlivé události s jejich stručnou charakteristikou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37465</wp:posOffset>
                </wp:positionV>
                <wp:extent cx="2981325" cy="5600700"/>
                <wp:effectExtent l="5715" t="5080" r="5080" b="669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600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/ Magna charta libertatum ( 1215)  b/ Habeas corpus act  (1679)                             c/ Bill of Rights   (1689)                                                       d/ Deklarace nezávislosti  USA ( 1776)                                                     e/ Deklarace práv člověka a občana (1789)                                                    f/ Deset dodatků k ústavě USA (1791)                                                   g/ 4 svobody( prezident  Roosevelt)1941                                                              h/ Všeobecná deklarace lidských práv ( 1948)                                                                        ch/ Evropská úmluva o lidských právech , tzv. Římská úmluva (1950)                                               i/ Evropská charta sociálních práv ( 1961)                                                             j/ Mezinárodní pakt o hospod., soc., a kulturních právech  ( 1966),                         k/Mezinárodní pakt o obč. a polit. právech, součástí byl tzv. Opční protokol    ( 1966)                                                       l/ Konference o bezpečnosti a spolupráci v Evropě( KBSE)  1975/6                m/ Úmluva o právech dítěte (198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)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6pt;margin-top:2.95pt;width:234.7pt;height:44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/ Magna charta libertatum ( 1215)  b/ Habeas corpus act  (1679)                             c/ Bill of Rights   (1689)                                                       d/ Deklarace nezávislosti  USA ( 1776)                                                     e/ Deklarace práv člověka a občana (1789)                                                    f/ Deset dodatků k ústavě USA (1791)                                                   g/ 4 svobody( prezident  Roosevelt)1941                                                              h/ Všeobecná deklarace lidských práv ( 1948)                                                                        ch/ Evropská úmluva o lidských právech , tzv. Římská úmluva (1950)                                               i/ Evropská charta sociálních práv ( 1961)                                                             j/ Mezinárodní pakt o hospod., soc., a kulturních právech  ( 1966),                         k/Mezinárodní pakt o obč. a polit. právech, součástí byl tzv. Opční protokol    ( 1966)                                                       l/ Konference o bezpečnosti a spolupráci v Evropě( KBSE)  1975/6                m/ Úmluva o právech dítěte (198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)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9180</wp:posOffset>
                </wp:positionH>
                <wp:positionV relativeFrom="paragraph">
                  <wp:posOffset>37465</wp:posOffset>
                </wp:positionV>
                <wp:extent cx="4276725" cy="6000750"/>
                <wp:effectExtent l="5715" t="5080" r="5080" b="67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6000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epřípustnost diskriminace dětí a mládeže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voboda slova, vyznání, od nedostatku, od strachu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Obsahuje 30 článků i s právy negativními( např. zákaz otroctví)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elká listina svobod, angl. král Jan Bezzemek musel stavům přislíbit privilegia, např. svolání sněmu při každém projednávání daní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                                                                  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áruka jednotlivcům, že se v prostředí mezinárodního práva mohli dožadovat svých práv , právo na odpočinek, dovolenou. Práci a odměnu, azyl, sebeurčení, svobodné myšlení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Zákon o právech - anglický král Vilém Oranžský předal většinu moci parlamentu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yjmenovává lidská práva ( petiční, svoboda projevu, vyznání, shromažďovací...) s tím, že mají být chráněna i ta, která nejsou výslovně uvedena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Byla přijata Národním shromážděním ve Francii, je to hlavní zdroj dnešního pojetí lidských práv( např. rovnost občanů, svoboda tisku, shromažďování...)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Je to dokument Rady Evropy. Stala se základem pro vytvoření Evropské komise pro lidská práva a Evropského soudu pro lidská práva.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Byla přijata všeobecným kongresem zástupců amerických kolonií a deklaruje právo lidu na výběr vlády a státoprávního uspořádání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čátky soudní ochrany lidských práv a nezávislosti soudů. Anglický král Karel II. Zaručil osobní svobody poddaných vůči koruně při trestním řízení.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ěla velký význam pro uvolnění napětí a prosazování lidských práv především ve východní Evropě, došlo zde k dalšímu zpřesnění lidských práv.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RE formulovala právě v této chartě tzv. pozitivní práva ( právo na práci, spravedlivou odměnu a odpočinek, podporu ve stáří a nezaměstnanosti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2.95pt;width:336.7pt;height:472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epřípustnost diskriminace dětí a mládeže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voboda slova, vyznání, od nedostatku, od strachu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Obsahuje 30 článků i s právy negativními( např. zákaz otroctví)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elká listina svobod, angl. král Jan Bezzemek musel stavům přislíbit privilegia, např. svolání sněmu při každém projednávání daní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                                                                  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áruka jednotlivcům, že se v prostředí mezinárodního práva mohli dožadovat svých práv , právo na odpočinek, dovolenou. Práci a odměnu, azyl, sebeurčení, svobodné myšlení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Zákon o právech - anglický král Vilém Oranžský předal většinu moci parlamentu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yjmenovává lidská práva ( petiční, svoboda projevu, vyznání, shromažďovací...) s tím, že mají být chráněna i ta, která nejsou výslovně uvedena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8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Byla přijata Národním shromážděním ve Francii, je to hlavní zdroj dnešního pojetí lidských práv( např. rovnost občanů, svoboda tisku, shromažďování...)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Je to dokument Rady Evropy. Stala se základem pro vytvoření Evropské komise pro lidská práva a Evropského soudu pro lidská práva.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Byla přijata všeobecným kongresem zástupců amerických kolonií a deklaruje právo lidu na výběr vlády a státoprávního uspořádání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čátky soudní ochrany lidských práv a nezávislosti soudů. Anglický král Karel II. Zaručil osobní svobody poddaných vůči koruně při trestním řízení.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ěla velký význam pro uvolnění napětí a prosazování lidských práv především ve východní Evropě, došlo zde k dalšímu zpřesnění lidských práv.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RE formulovala právě v této chartě tzv. pozitivní práva ( právo na práci, spravedlivou odměnu a odpočinek, podporu ve stáří a nezaměstnanosti..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</wp:posOffset>
                </wp:positionH>
                <wp:positionV relativeFrom="paragraph">
                  <wp:posOffset>85725</wp:posOffset>
                </wp:positionV>
                <wp:extent cx="3962400" cy="1485265"/>
                <wp:effectExtent l="5080" t="351155" r="5715" b="4495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485360"/>
                        </a:xfrm>
                        <a:prstGeom prst="cloudCallout">
                          <a:avLst>
                            <a:gd name="adj1" fmla="val -38462"/>
                            <a:gd name="adj2" fmla="val -7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           b/                 c/                  d/                          e/               f/                 g/                   h/                                                                                                     ch/             i/                  j/                     k/                                                                                                                              l/                m/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6.75pt;width:311.95pt;height:11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           b/                 c/                  d/                          e/               f/                 g/                   h/                                                                                                     ch/             i/                  j/                     k/                                                                                                                              l/                m/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Vysvětlete: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Lidská práva jsou  - univerzál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>- nezrušitelná a nezcizitelná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>- nepromlčiteln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>- nezadatelná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ochraně lidských práv se podílejí různé nezávislé organizace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íte, kam se obrátit a domáhat se svých práv?????                           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</w:t>
      </w:r>
      <w:r>
        <w:rPr>
          <w:rFonts w:cs="Arial" w:ascii="Arial" w:hAnsi="Arial"/>
          <w:b/>
          <w:i/>
          <w:lang w:val="cs-CZ"/>
        </w:rPr>
        <w:t>Vysvětlete, co je náplní</w:t>
      </w:r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ráce těchto organizací?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Ombudsman (ze švéds. ombud – zástupce)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vropský ombudsma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vropská komise pro lidská práva a Evropský soud pro lidská práva – od roku 1955, sídlo Štrasbur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vropský soudní dvůr – Lucemburk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Amnesty International – založeno v roce 1961 britským právníkem P. Benensonem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elsinské občanské shromáždění – založeno v Praze v roce 1990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ONS – Výbor na obranu nespravedlivě stíhaných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harta 77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OP – Mezinárodní organizace prá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David, Roman: Politologie, Fin, Olomouc, 1996                                                                                                                                                                                              Bartoníčková, Klára za kol.: Občanský a společenskovědní základ, Computer Press, Brno, 2009                                                                                                                                           Emmert, František za kol.:  Odmaturuj ze ZSV, Didaktis, Brno, 2004</w:t>
      </w:r>
    </w:p>
    <w:p>
      <w:pPr>
        <w:pStyle w:val="Normal"/>
        <w:rPr>
          <w:rFonts w:ascii="Arial" w:hAnsi="Arial" w:eastAsia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LIDSKÁ   PRÁVA   A  SVOBODY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KLÍČ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Lidská práva jsou práva náležející každému jedinci na základě jeho příslušnosti k rodu. Vymezují člověku prostor, do kterého nesmí zasahovat stát ani další jedinci, pokud zároveň respektuje zákony. Neznamená to, že si můžeme dělat, co chceme. Musíme respektovat práva ostatních. </w:t>
      </w:r>
      <w:r>
        <w:rPr>
          <w:rFonts w:cs="Arial" w:ascii="Arial" w:hAnsi="Arial"/>
          <w:b/>
          <w:lang w:val="cs-CZ"/>
        </w:rPr>
        <w:t>Naše svoboda končí tam, kde začíná svoboda toho druhého.</w:t>
      </w:r>
      <w:r>
        <w:rPr>
          <w:rFonts w:cs="Arial" w:ascii="Arial" w:hAnsi="Arial"/>
          <w:lang w:val="cs-CZ"/>
        </w:rPr>
        <w:t xml:space="preserve">                                                   Dodržování lidských práv patří mezi základní podmínky demokracie a právního státu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Lidská práva a svobody </w:t>
      </w:r>
      <w:r>
        <w:rPr>
          <w:rFonts w:cs="Arial" w:ascii="Arial" w:hAnsi="Arial"/>
          <w:lang w:val="cs-CZ"/>
        </w:rPr>
        <w:t>jsou:                                                                                                                                      a/  Pozitivní („svoboda k“) – stát se musí snažit aktivně konat k jejich naplnění (právo na práci, vzdělání, soc. zabezpečení)                                                                                                                                                                     b/  Negativní („svoboda od“) – stát se zavazuje nezasahovat do určitých oblastí lidského života (právo na život, svoboda slov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Lidská práva prošla dlouhým vývojem. Využijte poznatků z dějepisu a propojte jednotlivé události s jejich stručnou charakteristikou</w:t>
      </w:r>
      <w:r>
        <w:rPr>
          <w:rFonts w:cs="Arial" w:ascii="Arial" w:hAnsi="Arial"/>
          <w:b/>
          <w:lang w:val="cs-CZ"/>
        </w:rPr>
        <w:t>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37465</wp:posOffset>
                </wp:positionV>
                <wp:extent cx="2981325" cy="5600700"/>
                <wp:effectExtent l="5715" t="5080" r="5080" b="669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5600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a/ Magna charta libertatum ( 1215)  b/ Habeas corpus act  (1679)                             c/ Bill of Rights   (1689)                                                       d/ Deklarace nezávislosti  USA ( 1776)                                                     e/ Deklarace práv člověka a občana (1789)                                                    f/ Deset dodatků k ústavě USA (1791)                                                   g/ 4 svobody( prezident  Roosevelt)1941                                                              h/ Všeobecná deklarace lidských práv ( 1948)                                                                        ch/ Evropská úmluva o lidských právech , tzv. Římská úmluva (1950)                                               i/ Evropská charta sociálních práv ( 1961)                                                             j/ Mezinárodní pakt o hospod., soc., a kulturních právech  ( 1966),                         Mezinárodní pakt o obč. a polit. právech, součástí byl tzv. Opční protokol    ( 1966)                                                       k/ Konference o bezpečnosti a spolupráci v Evropě( KBSE)  1975/6                l/ Úmluva o právech dítěte (198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)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2.95pt;width:234.7pt;height:440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a/ Magna charta libertatum ( 1215)  b/ Habeas corpus act  (1679)                             c/ Bill of Rights   (1689)                                                       d/ Deklarace nezávislosti  USA ( 1776)                                                     e/ Deklarace práv člověka a občana (1789)                                                    f/ Deset dodatků k ústavě USA (1791)                                                   g/ 4 svobody( prezident  Roosevelt)1941                                                              h/ Všeobecná deklarace lidských práv ( 1948)                                                                        ch/ Evropská úmluva o lidských právech , tzv. Římská úmluva (1950)                                               i/ Evropská charta sociálních práv ( 1961)                                                             j/ Mezinárodní pakt o hospod., soc., a kulturních právech  ( 1966),                         Mezinárodní pakt o obč. a polit. právech, součástí byl tzv. Opční protokol    ( 1966)                                                       k/ Konference o bezpečnosti a spolupráci v Evropě( KBSE)  1975/6                l/ Úmluva o právech dítěte (198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)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9180</wp:posOffset>
                </wp:positionH>
                <wp:positionV relativeFrom="paragraph">
                  <wp:posOffset>37465</wp:posOffset>
                </wp:positionV>
                <wp:extent cx="4276725" cy="6019800"/>
                <wp:effectExtent l="5715" t="5080" r="5080" b="476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6019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Nepřípustnost diskriminace dětí a mládeže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voboda slova, vyznání, od nedostatku, od strachu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Obsahuje 30 článků i s právy negativními( např. zákaz otroctví)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elká listina svobod, angl. král Jan Bezzemek musel stavům přislíbit privilegia, např. svolání sněmu při každém projednávání daní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                                                                  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áruka jednotlivcům, že se v prostředí mezinárodního práva mohli dožadovat svých práv , právo na odpočinek, dovolenou, práci a odměnu, azyl, sebeurčení, svobodné myšlení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Zákon o právech - anglický král Vilém Oranžský předal většinu moci parlamentu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Vyjmenovává lidská práva ( petiční, svoboda projevu, vyznání, shromažďovací...) s tím, že mají být chráněna i ta, která nejsou výslovně uvedena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Byla přijata Národním shromážděním ve Francii, je to hlavní zdroj dnešního pojetí lidských práv( např. rovnost občanů, svoboda tisku, shromažďování...)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Je to dokument Rady Evropy. Stala se základem pro vytvoření Evropské komise pro lidská práva a Evropského soudu pro lidská práva.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Byla přijata všeobecným kongresem zástupců amerických kolonií a deklaruje právo lidu na výběr vlády a státoprávního uspořádání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čátky soudní ochrany lidských práv a nezávislosti soudů. Anglický král Karel II. Zaručil osobní svobody poddaných vůči koruně při trestním řízení.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ěla velký význam pro uvolnění napětí a prosazování lidských práv především ve východní Evropě, došlo zde k dalšímu zpřesnění lidských práv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. RE formulovala právě v této chartě tzv. pozitivní práva ( právo na práci, spravedlivou odměnu a odpočinek, podporu ve stáří a nezaměstnanosti..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4pt;margin-top:2.95pt;width:336.7pt;height:473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Nepřípustnost diskriminace dětí a mládeže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voboda slova, vyznání, od nedostatku, od strachu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Obsahuje 30 článků i s právy negativními( např. zákaz otroctví)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elká listina svobod, angl. král Jan Bezzemek musel stavům přislíbit privilegia, např. svolání sněmu při každém projednávání daní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                                                                  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áruka jednotlivcům, že se v prostředí mezinárodního práva mohli dožadovat svých práv , právo na odpočinek, dovolenou, práci a odměnu, azyl, sebeurčení, svobodné myšlení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Zákon o právech - anglický král Vilém Oranžský předal většinu moci parlamentu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Vyjmenovává lidská práva ( petiční, svoboda projevu, vyznání, shromažďovací...) s tím, že mají být chráněna i ta, která nejsou výslovně uvedena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8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Byla přijata Národním shromážděním ve Francii, je to hlavní zdroj dnešního pojetí lidských práv( např. rovnost občanů, svoboda tisku, shromažďování...)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Je to dokument Rady Evropy. Stala se základem pro vytvoření Evropské komise pro lidská práva a Evropského soudu pro lidská práva.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Byla přijata všeobecným kongresem zástupců amerických kolonií a deklaruje právo lidu na výběr vlády a státoprávního uspořádání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čátky soudní ochrany lidských práv a nezávislosti soudů. Anglický král Karel II. Zaručil osobní svobody poddaných vůči koruně při trestním řízení.            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ěla velký význam pro uvolnění napětí a prosazování lidských práv především ve východní Evropě, došlo zde k dalšímu zpřesnění lidských práv                                                           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. RE formulovala právě v této chartě tzv. pozitivní práva ( právo na práci, spravedlivou odměnu a odpočinek, podporu ve stáří a nezaměstnanosti..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</wp:posOffset>
                </wp:positionH>
                <wp:positionV relativeFrom="paragraph">
                  <wp:posOffset>85725</wp:posOffset>
                </wp:positionV>
                <wp:extent cx="3962400" cy="1485265"/>
                <wp:effectExtent l="5080" t="351155" r="5715" b="449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485360"/>
                        </a:xfrm>
                        <a:prstGeom prst="cloudCallout">
                          <a:avLst>
                            <a:gd name="adj1" fmla="val -38462"/>
                            <a:gd name="adj2" fmla="val -7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4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b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c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6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d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e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 8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f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g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h/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                  ch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9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i/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1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j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5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k/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                                                                                l/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6.75pt;width:311.95pt;height:11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4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b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c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6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d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e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 8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f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7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g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h/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                           ch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9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i/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1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j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5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k/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1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                                                                                l/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Vysvětlete: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Lidská práva jsou  - univerzální – </w:t>
      </w:r>
      <w:r>
        <w:rPr>
          <w:rFonts w:cs="Arial" w:ascii="Arial" w:hAnsi="Arial"/>
          <w:color w:val="FF0000"/>
          <w:lang w:val="cs-CZ"/>
        </w:rPr>
        <w:t>bez rozdílu pohlaví, rasy, věku, vyznání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 xml:space="preserve">- nezrušitelná a nezcizitelná – </w:t>
      </w:r>
      <w:r>
        <w:rPr>
          <w:rFonts w:cs="Arial" w:ascii="Arial" w:hAnsi="Arial"/>
          <w:color w:val="FF0000"/>
          <w:lang w:val="cs-CZ"/>
        </w:rPr>
        <w:t>nikdo je nemůže odejmout, platí navždy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 xml:space="preserve">- nepromlčitelná – </w:t>
      </w:r>
      <w:r>
        <w:rPr>
          <w:rFonts w:cs="Arial" w:ascii="Arial" w:hAnsi="Arial"/>
          <w:color w:val="FF0000"/>
          <w:lang w:val="cs-CZ"/>
        </w:rPr>
        <w:t>člověk o ně nepřijde, i když je nevykonává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</w:t>
      </w:r>
      <w:r>
        <w:rPr>
          <w:rFonts w:cs="Arial" w:ascii="Arial" w:hAnsi="Arial"/>
          <w:lang w:val="cs-CZ"/>
        </w:rPr>
        <w:t xml:space="preserve">- nezadatelná – </w:t>
      </w:r>
      <w:r>
        <w:rPr>
          <w:rFonts w:cs="Arial" w:ascii="Arial" w:hAnsi="Arial"/>
          <w:color w:val="FF0000"/>
          <w:lang w:val="cs-CZ"/>
        </w:rPr>
        <w:t>člověk se jich nemůže vzdát, ani je prodat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ochraně lidských práv se podílejí různé nezávislé organizac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Víte, kam se obrátit a domáhat se svých práv?????                           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           </w:t>
      </w:r>
      <w:r>
        <w:rPr>
          <w:rFonts w:cs="Arial" w:ascii="Arial" w:hAnsi="Arial"/>
          <w:b/>
          <w:i/>
          <w:lang w:val="cs-CZ"/>
        </w:rPr>
        <w:t>Vysvětlete, co je náplní</w:t>
      </w:r>
      <w:r>
        <w:rPr>
          <w:rFonts w:cs="Arial" w:ascii="Arial" w:hAnsi="Arial"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ráce těchto organizací?</w:t>
      </w:r>
      <w:r>
        <w:rPr>
          <w:rFonts w:cs="Arial" w:ascii="Arial" w:hAnsi="Arial"/>
          <w:b/>
          <w:lang w:val="cs-CZ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Ombudsman (ze švéds. ombud – zástupce) – </w:t>
      </w:r>
      <w:r>
        <w:rPr>
          <w:rFonts w:cs="Arial" w:ascii="Arial" w:hAnsi="Arial"/>
          <w:color w:val="FF0000"/>
          <w:lang w:val="cs-CZ"/>
        </w:rPr>
        <w:t>řeší porušování práv činnosti i nekonání příslušných orgánů, dohled nad dodržováním lidských práv. Sídlí v Brně, je volen na 6 let, maximálně 2x po sobě. Současným ombudsmanem je Pavel Varvařovský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Evropský ombudsman (1995) – </w:t>
      </w:r>
      <w:r>
        <w:rPr>
          <w:rFonts w:cs="Arial" w:ascii="Arial" w:hAnsi="Arial"/>
          <w:color w:val="FF0000"/>
          <w:lang w:val="cs-CZ"/>
        </w:rPr>
        <w:t>pokud je rozhodnutí státu porušením evropského práva. Současným evropským ombudsmanem je Nikiforos Diamandouros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Evropská komise pro lidská práva a Evropský soud pro lidská práva – </w:t>
      </w:r>
      <w:r>
        <w:rPr>
          <w:rFonts w:cs="Arial" w:ascii="Arial" w:hAnsi="Arial"/>
          <w:color w:val="FF0000"/>
          <w:lang w:val="cs-CZ"/>
        </w:rPr>
        <w:t>od roku 1955, sídlo Štrasburk, jen pro občany členských zemí R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vropský soudní dvůr – </w:t>
      </w:r>
      <w:r>
        <w:rPr>
          <w:rFonts w:cs="Arial" w:ascii="Arial" w:hAnsi="Arial"/>
          <w:color w:val="FF0000"/>
          <w:lang w:val="cs-CZ"/>
        </w:rPr>
        <w:t>Lucemburk, lze se na něj obrátit, pokud je rozhodnutí státu porušením evropského práv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mnesty International – </w:t>
      </w:r>
      <w:r>
        <w:rPr>
          <w:rFonts w:cs="Arial" w:ascii="Arial" w:hAnsi="Arial"/>
          <w:color w:val="FF0000"/>
          <w:lang w:val="cs-CZ"/>
        </w:rPr>
        <w:t xml:space="preserve">založeno v roce 1961 britským právníkem P. Benensonem, Dohlíží na dodržování lidských práv. Aktivní členy má zhruba </w:t>
      </w:r>
      <w:r>
        <w:rPr>
          <w:rFonts w:cs="Arial" w:ascii="Arial" w:hAnsi="Arial"/>
          <w:color w:val="FF0000"/>
          <w:lang w:val="cs-CZ" w:eastAsia="en-US"/>
        </w:rPr>
        <w:t>ve 150</w:t>
      </w:r>
      <w:r>
        <w:rPr>
          <w:rFonts w:cs="Arial" w:ascii="Arial" w:hAnsi="Arial"/>
          <w:color w:val="FF0000"/>
          <w:lang w:val="cs-CZ"/>
        </w:rPr>
        <w:t xml:space="preserve"> státech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Helsinské občanské shromáždění – </w:t>
      </w:r>
      <w:r>
        <w:rPr>
          <w:rFonts w:cs="Arial" w:ascii="Arial" w:hAnsi="Arial"/>
          <w:color w:val="FF0000"/>
          <w:lang w:val="cs-CZ"/>
        </w:rPr>
        <w:t>založeno v Praze v roce 1990 jako mezinárodní organizace, která podporuje svobodu národů, občanská práva, práva menšin a evropskou hospodářskou a politickou jednotu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ONS – </w:t>
      </w:r>
      <w:r>
        <w:rPr>
          <w:rFonts w:cs="Arial" w:ascii="Arial" w:hAnsi="Arial"/>
          <w:color w:val="FF0000"/>
          <w:lang w:val="cs-CZ"/>
        </w:rPr>
        <w:t>Výbor na obranu nespravedlivě stíhaných, jeho úkolem bylo dokumentovat jednotlivé případy politické perzekuce a vystupovat na obranu politických vězňů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harta 77 – </w:t>
      </w:r>
      <w:r>
        <w:rPr>
          <w:rFonts w:cs="Arial" w:ascii="Arial" w:hAnsi="Arial"/>
          <w:color w:val="FF0000"/>
          <w:lang w:val="cs-CZ"/>
        </w:rPr>
        <w:t>byla vydána v roce 1977 skupinkou bojovníků za lidská práva v tehdejším Československu. Signatáři (Jan Patočka, Václav Havel, Zdeněk Mlynář, Jiří Hájek a další) chtěli upozornit na porušování lidských práv u nás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MOP – </w:t>
      </w:r>
      <w:r>
        <w:rPr>
          <w:rFonts w:cs="Arial" w:ascii="Arial" w:hAnsi="Arial"/>
          <w:color w:val="FF0000"/>
          <w:lang w:val="cs-CZ"/>
        </w:rPr>
        <w:t>Mezinárodní organizace práce, stará se o dodržování lidských práv v mezinárodním právu pracovním. Jedná se o právo na práci a podporu v nezaměstnanosti, pracovní podmínky, sociální péče, ochrana žen a matek, ochrana dětí a mládeže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David, Roman: Politologie, Fin, Olomouc, 1996                                                                                                                                                                                              Bartoníčková, Klára za kol.: Občanský a společenskovědní základ,Computer Press, Brno, 2009                                                                                                                                           Emmert, František za kol.:  Odmaturuj ze ZSV, Didaktis, Brno, 2004</w:t>
      </w:r>
    </w:p>
    <w:p>
      <w:pPr>
        <w:pStyle w:val="Normal"/>
        <w:rPr>
          <w:rFonts w:ascii="Arial" w:hAnsi="Arial" w:eastAsia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8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1:49:00Z</dcterms:created>
  <dc:creator>Petr</dc:creator>
  <dc:description/>
  <cp:keywords/>
  <dc:language>en-US</dc:language>
  <cp:lastModifiedBy>Petr</cp:lastModifiedBy>
  <cp:lastPrinted>2012-11-15T22:02:00Z</cp:lastPrinted>
  <dcterms:modified xsi:type="dcterms:W3CDTF">2013-06-23T18:20:00Z</dcterms:modified>
  <cp:revision>14</cp:revision>
  <dc:subject/>
  <dc:title/>
</cp:coreProperties>
</file>