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PRÁVNÍ   STÁT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Existuje mnoho definic pojmu právní stát. Zde jsou některé z nich.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yberte tu, která podle Vás nejvíce odpovídá danému pojmu. Svůj výběr zdůvodnět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. Právní stát je v právní oblasti charakterizován jako vnitřně hierarchicky a logicky uspořádaný soubor určitých ústavních a zákonných norem, které musí být v souladu s normami mezinárodně právním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. Právní stát je takový, v němž je vztah mezi občanem a státem vymezen pomocí práva. Právní řád stanoví pravidla chování státních orgánů, aby nemohla být jejich moc zneužita proti občanům, a také pravidla chování občanů ve státě. Je prosazována vláda práva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. Právní stát je stát, v němž je vztah občana a státu vymezen právem, které musí být obecné, jednoznačné a přístupné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. Právní stát je stát charakteristický tím, že výkon moci je vázán právem a současně existuje dělba moci, suverenita lidu a soudní ochrana individuálních práv a svobod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 Právní stát je stát, v němž je výkon státní moci omezen zákonem. Orgány veřejné moci smějí činit jen to, co jim zákon výslovně dovoluje, zatímco občan smí činit vše, co zákon výslovně nezakazuj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. Právní stát je právně filozofický koncept, který označuje stát založený na politickém systému, ve kterém je právu podřízena politická moc, tedy stát jedná v souladu s vlastním práve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G. Právní stát je útvar, v němž jedinec nebo určitá skupina je chráněna před násilím jiné skupiny či samostatného stá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rávní stát má své základní znaky. Vysvětlete je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primát jedince nad státe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rovnost lidí před zákonem a v důstojnost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respektování lidských práv a svob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právo na soudní ochran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pravidelné volby založené na všeobecném, přímém, rovném a tajném hlasovacím práv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nedotknutelnost základních principů demokraci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Stát je garantem práv a svobod občanů, tyto jsou realizovány následujícími principy: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jednotlivé principy znamenají? Přiřaďte k sobě princip a vysvětlení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490220</wp:posOffset>
                </wp:positionV>
                <wp:extent cx="5410200" cy="2771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2771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 Trvalost práva                                                                                                                                                   2. Právní jistota                                                                                                                                     3. Stát je výhradním tvůrcem práva                                                                                                       4. Legislativa tvorby práva                                                                                                                          5. Sebeomezení státu ve vztahu k občanovi                                                                                             6. Retroaktivita práva                                                                                                                                                        7. Soudcovská nezávislost                                                                                                                    7. Svrchovanost zákona                                                                                                                                                                8. Ústavní soud                                                                                                                                 9. Stát je výhradním tvůrcem prá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8.65pt;margin-top:-38.6pt;width:425.95pt;height:218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 Trvalost práva                                                                                                                                                   2. Právní jistota                                                                                                                                     3. Stát je výhradním tvůrcem práva                                                                                                       4. Legislativa tvorby práva                                                                                                                          5. Sebeomezení státu ve vztahu k občanovi                                                                                             6. Retroaktivita práva                                                                                                                                                        7. Soudcovská nezávislost                                                                                                                    7. Svrchovanost zákona                                                                                                                                                                8. Ústavní soud                                                                                                                                 9. Stát je výhradním tvůrcem prá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205</wp:posOffset>
                </wp:positionH>
                <wp:positionV relativeFrom="paragraph">
                  <wp:posOffset>227330</wp:posOffset>
                </wp:positionV>
                <wp:extent cx="5276850" cy="5038725"/>
                <wp:effectExtent l="5080" t="5715" r="5715" b="3289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5038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 Vzniklé právo se stává závazným i pro stát                                                                                                                                               b/ Právo je nezávislé na změnách politického či státoprávního charakteru zákonodárného sboru                                                                                                                                                     c/ Právo stojí nad politikou, právní norma trvá pokud nebyla zrušena a nezaniká, není-li fakticky používána                                                                                                d/ Nepřípustnost zpětného působení práva, tzn., že zákon působí i zpětně, tj. do doby před svým schválením                                                                                                                   e/ Kontrola ústavnosti právních předpisů                                                                                                                                                           f/ Stát uznává zákonné hranice, zasahování do soukromí občanů                                                     g/ Každý může znát svá práva a povinnosti a má jistotu, že vždy bude rozhodnuto podle práva stejně v jedné věci, a to orgánem k tomu příslušným. Každému bude poskytnuta ochrana v případě nezákonného zásahu státní moci.                                                                                                                                                                                               h/ Nezávislost a nestrannost soudců na jiné moci než soudí                                                  ch/ Přesná zákonná úprava legislativní pravomoci a legislativního procesu                                                                                                                                                       i/ Omezení podzákonných předpisů na nezbytné minimum, pravidla určuje moc zákonodárná, nikoli exeku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5pt;margin-top:17.9pt;width:415.45pt;height:396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 Vzniklé právo se stává závazným i pro stát                                                                                                                                               b/ Právo je nezávislé na změnách politického či státoprávního charakteru zákonodárného sboru                                                                                                                                                     c/ Právo stojí nad politikou, právní norma trvá pokud nebyla zrušena a nezaniká, není-li fakticky používána                                                                                                d/ Nepřípustnost zpětného působení práva, tzn., že zákon působí i zpětně, tj. do doby před svým schválením                                                                                                                   e/ Kontrola ústavnosti právních předpisů                                                                                                                                                           f/ Stát uznává zákonné hranice, zasahování do soukromí občanů                                                     g/ Každý může znát svá práva a povinnosti a má jistotu, že vždy bude rozhodnuto podle práva stejně v jedné věci, a to orgánem k tomu příslušným. Každému bude poskytnuta ochrana v případě nezákonného zásahu státní moci.                                                                                                                                                                                               h/ Nezávislost a nestrannost soudců na jiné moci než soudí                                                  ch/ Přesná zákonná úprava legislativní pravomoci a legislativního procesu                                                                                                                                                       i/ Omezení podzákonných předpisů na nezbytné minimum, pravidla určuje moc zákonodárná, nikoli exekut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12065</wp:posOffset>
                </wp:positionV>
                <wp:extent cx="4591050" cy="1123950"/>
                <wp:effectExtent l="5080" t="6985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1123920"/>
                        </a:xfrm>
                        <a:custGeom>
                          <a:avLst/>
                          <a:gdLst>
                            <a:gd name="textAreaLeft" fmla="*/ 0 w 2602800"/>
                            <a:gd name="textAreaRight" fmla="*/ 2603160 w 2602800"/>
                            <a:gd name="textAreaTop" fmla="*/ 82440 h 637200"/>
                            <a:gd name="textAreaBottom" fmla="*/ 554760 h 63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                     2.                           3.                            4.                        5.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6.                  7.                           8.                           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8.                    9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98.65pt;margin-top:0.95pt;width:361.45pt;height:88.4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                     2.                           3.                            4.                        5.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6.                  7.                           8.                           9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8.                    9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Z uvedeného vyplývá, že vztah mezi občanem a právním státem je možné </w:t>
      </w:r>
      <w:r>
        <w:rPr>
          <w:rFonts w:cs="Arial" w:ascii="Arial" w:hAnsi="Arial"/>
          <w:b/>
          <w:i/>
          <w:lang w:val="cs-CZ" w:eastAsia="en-US"/>
        </w:rPr>
        <w:t>jednoduše popsat takto</w:t>
      </w:r>
      <w:r>
        <w:rPr>
          <w:rFonts w:cs="Arial" w:ascii="Arial" w:hAnsi="Arial"/>
          <w:b/>
          <w:lang w:val="cs-CZ" w:eastAsia="en-US"/>
        </w:rPr>
        <w:t>:</w:t>
      </w:r>
      <w:r>
        <w:rPr>
          <w:rFonts w:cs="Arial" w:ascii="Arial" w:hAnsi="Arial"/>
          <w:lang w:val="cs-CZ" w:eastAsia="en-US"/>
        </w:rPr>
        <w:t xml:space="preserve">  /doplňte do vět/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Občané mohou činit vše, co jim zákony výslovně.....................                                                                                Stát smí konat pouze to, co mu zákony výslovně......................                                                                                                                                  Povinnosti mohou být ukládány jen na základě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Je Česká republika právním státem? Je to uvedeno v nějakém dokumentu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David, Roman: Politologie, Fin, Olomouc, 1996                                                                                                                                   Bartoníčková, Klára za kol.: Občanský a společenskovědní základ, Computer Press, Brno, 2009                                                                                                                        Emmert, František za kol.: Odmaturuj ze ZSV, Didaktis, Brno, 2004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PRÁVNÍ   STÁT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Existuje mnoho definic pojmu právní stát. Zde jsou některé z nich.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yberte tu, která podle Vás nejvíce odpovídá danému pojmu. Svůj výběr zdůvodnět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. Právní stát je v právní oblasti charakterizován jako vnitřně hierarchicky a logicky uspořádaný soubor určitých ústavních a zákonných norem, které musí být v souladu s normami mezinárodně právním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. Právní stát je takový, v němž je vztah mezi občanem a státem vymezen pomocí práva. Právní řád stanoví pravidla chování státních orgánů, aby nemohla být jejich moc zneužita proti občanům, a také pravidla chování občanů ve státě. Je prosazována vláda práva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. Právní stát je stát, v němž je vztah občana a státu vymezen právem, které musí být obecné, jednoznačné a přístupné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. Právní stát je stát charakteristický tím, že výkon moci je vázán právem a současně existuje dělba moci, suverenita lidu a soudní ochrana individuálních práv a svobod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 Právní stát je stát, v němž je výkon státní moci omezen zákonem. Orgány veřejné moci smějí činit jen to, co jim zákon výslovně dovoluje, zatímco občan smí činit vše, co zákon výslovně nezakazuj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. Právní stát je právně filozofický koncept, který označuje stát založený na politickém systému, ve kterém je právu podřízena politická moc, tedy stát jedná v souladu s vlastním práve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G. Právní stát je útvar, v němž jedinec nebo určitá skupina je chráněna před násilím jiné skupiny či samostatného stá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rávní stát má své základní znaky. Vysvětlete je: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- primát jedince nad státe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rovnost lidí před zákonem a v důstojnost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respektování lidských práv a svob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právo na soudní ochran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pravidelné volby založené na všeobecném, přímém, rovném a tajném hlasovacím právu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- nedotknutelnost základních principů demokraci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Stát je garantem práv a svobod občanů, tyto jsou realizovány následujícími principy: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jednotlivé principy znamenají? Přiřaďte k sobě princip a vysvětlení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855</wp:posOffset>
                </wp:positionH>
                <wp:positionV relativeFrom="paragraph">
                  <wp:posOffset>-490220</wp:posOffset>
                </wp:positionV>
                <wp:extent cx="5410200" cy="27717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2771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Trvalost práva                                                                                                                                                   2. Právní jistota                                                                                                                                     3. Stát je výhradním tvůrcem práva                                                                                                       4. Legislativa tvorby práva                                                                                                                          5. Sebeomezení státu ve vztahu k občanovi                                                                                             6. Retroaktivita práva                                                                                                                                                        7. Soudcovská nezávislost                                                                                                                    8. Svrchovanost zákona                                                                                                                                                                9. Ústavní soud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65pt;margin-top:-38.6pt;width:425.95pt;height:218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Trvalost práva                                                                                                                                                   2. Právní jistota                                                                                                                                     3. Stát je výhradním tvůrcem práva                                                                                                       4. Legislativa tvorby práva                                                                                                                          5. Sebeomezení státu ve vztahu k občanovi                                                                                             6. Retroaktivita práva                                                                                                                                                        7. Soudcovská nezávislost                                                                                                                    8. Svrchovanost zákona                                                                                                                                                                9. Ústavní soud          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205</wp:posOffset>
                </wp:positionH>
                <wp:positionV relativeFrom="paragraph">
                  <wp:posOffset>227330</wp:posOffset>
                </wp:positionV>
                <wp:extent cx="5276850" cy="5038725"/>
                <wp:effectExtent l="5080" t="5715" r="5715" b="328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5038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Vzniklé právo se stává závazným i pro stát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rávo je nezávislé na změnách politického či státoprávního charakteru zákonodárného sboru, právo stojí nad politikou, právní norma trvá pokud nebyla zrušena a nezaniká, není-li fakticky používána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Nepřípustnost zpětného působení práva, tzn., že zákon působí i zpětně, tj. do doby před svým schválením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Kontrola ústavnosti právních předpisů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Stát uznává zákonné hranice, zasahování do soukromí občanů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Každý může znát svá práva a povinnosti a má jistotu, že vždy bude rozhodnuto podle práva stejně v jedné věci, a to orgánem k tomu příslušným. Každému bude poskytnuta ochrana v případě nezákonného zásahu státní moci.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Nezávislost a nestrannost soudců na jiné moci než soudí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řesná zákonná úprava legislativní pravomoci a legislativního procesu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/ Omezení podzákonných předpisů na nezbytné minimum, pravidla určuje moc zákonodárná, nikoli exeku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5pt;margin-top:17.9pt;width:415.45pt;height:396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Vzniklé právo se stává závazným i pro stát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rávo je nezávislé na změnách politického či státoprávního charakteru zákonodárného sboru, právo stojí nad politikou, právní norma trvá pokud nebyla zrušena a nezaniká, není-li fakticky používána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Nepřípustnost zpětného působení práva, tzn., že zákon působí i zpětně, tj. do doby před svým schválením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Kontrola ústavnosti právních předpisů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Stát uznává zákonné hranice, zasahování do soukromí občanů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f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Každý může znát svá práva a povinnosti a má jistotu, že vždy bude rozhodnuto podle práva stejně v jedné věci, a to orgánem k tomu příslušným. Každému bude poskytnuta ochrana v případě nezákonného zásahu státní moci.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Nezávislost a nestrannost soudců na jiné moci než soudí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řesná zákonná úprava legislativní pravomoci a legislativního procesu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/ Omezení podzákonných předpisů na nezbytné minimum, pravidla určuje moc zákonodárná, nikoli exekut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12065</wp:posOffset>
                </wp:positionV>
                <wp:extent cx="4591050" cy="1123950"/>
                <wp:effectExtent l="5080" t="6985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1123920"/>
                        </a:xfrm>
                        <a:custGeom>
                          <a:avLst/>
                          <a:gdLst>
                            <a:gd name="textAreaLeft" fmla="*/ 0 w 2602800"/>
                            <a:gd name="textAreaRight" fmla="*/ 2603160 w 2602800"/>
                            <a:gd name="textAreaTop" fmla="*/ 82440 h 637200"/>
                            <a:gd name="textAreaBottom" fmla="*/ 554760 h 63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2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f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3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4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5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6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c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7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g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8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9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8.                    9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65pt;margin-top:0.95pt;width:361.45pt;height:88.4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2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f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3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4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5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6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c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7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g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8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9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8.                    9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Z uvedeného vyplývá, že vztah mezi občanem a právním státem je možné jednoduše popsat takto</w:t>
      </w:r>
      <w:r>
        <w:rPr>
          <w:rFonts w:cs="Arial" w:ascii="Arial" w:hAnsi="Arial"/>
          <w:b/>
          <w:lang w:val="cs-CZ"/>
        </w:rPr>
        <w:t>:</w:t>
      </w:r>
      <w:r>
        <w:rPr>
          <w:rFonts w:cs="Arial" w:ascii="Arial" w:hAnsi="Arial"/>
          <w:lang w:val="cs-CZ"/>
        </w:rPr>
        <w:t xml:space="preserve">  /doplňte do vět/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Občané mohou činit vše, co jim zákony výslovně </w:t>
      </w:r>
      <w:r>
        <w:rPr>
          <w:rFonts w:cs="Arial" w:ascii="Arial" w:hAnsi="Arial"/>
          <w:color w:val="FF0000"/>
          <w:lang w:val="cs-CZ"/>
        </w:rPr>
        <w:t xml:space="preserve">nezakazují.   </w:t>
      </w:r>
      <w:r>
        <w:rPr>
          <w:rFonts w:cs="Arial" w:ascii="Arial" w:hAnsi="Arial"/>
          <w:lang w:val="cs-CZ"/>
        </w:rPr>
        <w:t xml:space="preserve">                                                                     Stát smí konat pouze to, co mu zákony výslovně </w:t>
      </w:r>
      <w:r>
        <w:rPr>
          <w:rFonts w:cs="Arial" w:ascii="Arial" w:hAnsi="Arial"/>
          <w:color w:val="FF0000"/>
          <w:lang w:val="cs-CZ"/>
        </w:rPr>
        <w:t xml:space="preserve">dovolují.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Povinnosti mohou být ukládány jen na základě </w:t>
      </w:r>
      <w:r>
        <w:rPr>
          <w:rFonts w:cs="Arial" w:ascii="Arial" w:hAnsi="Arial"/>
          <w:color w:val="FF0000"/>
          <w:lang w:val="cs-CZ"/>
        </w:rPr>
        <w:t>zákona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Je Česká republika právním státem? Je to uvedeno v nějakém dokumentu?                                                                                  </w:t>
      </w:r>
      <w:r>
        <w:rPr>
          <w:rFonts w:cs="Arial" w:ascii="Arial" w:hAnsi="Arial"/>
          <w:b/>
          <w:i/>
          <w:color w:val="FF0000"/>
          <w:lang w:val="cs-CZ"/>
        </w:rPr>
        <w:t>ČR je svrchovaný, jednotný a demokratický právní stát, založený na úctě k právům a svobodám člověka a občana.                                                                                                                                     Základním dokumentem je ÚSTAVA ČR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David, Roman: Politologie, Fin, Olomouc, 1996                                                                                                                                   Bartoníčková, Klára za kol.: Občanský a společenskovědní základ, Computer Press, Brno, 2009                                                                                                                        Emmert, František za kol.: Odmaturuj ze ZSV, Didaktis, Brno, 2004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414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54:00Z</dcterms:created>
  <dc:creator>Petr</dc:creator>
  <dc:description/>
  <cp:keywords/>
  <dc:language>en-US</dc:language>
  <cp:lastModifiedBy>Petr</cp:lastModifiedBy>
  <dcterms:modified xsi:type="dcterms:W3CDTF">2013-06-23T18:08:00Z</dcterms:modified>
  <cp:revision>14</cp:revision>
  <dc:subject/>
  <dc:title/>
</cp:coreProperties>
</file>