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DEMOKRACIE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Demokracie </w:t>
      </w:r>
      <w:r>
        <w:rPr>
          <w:rFonts w:cs="Arial" w:ascii="Arial" w:hAnsi="Arial"/>
          <w:lang w:val="cs-CZ" w:eastAsia="en-US"/>
        </w:rPr>
        <w:t>– z řec. demos (lid), kratos (vláda) = vláda lidu                                                                                     Pojem  demokracie poprvé použil Řek Hérodotos ve významu vláda mnohých. Historicky se zrodila v řeckých městských státech (6. – 4. st. př.n.l.),kde se svobodní občané podíleli na rozhodování hlasováním přímá demokracie), netýkalo se to otroků. Tvůrcem aténské demokracie byl Périkles. Podle Platona patřila k nejhorším zřízením, protože rovnost a svoboda se zvrhávaly v chaos a anarchii. Podobný názor zastával i jeho žák Aristoteles. Další náznaky demokracie najdeme ve 12. – 15. st. v městských republikách v Itálii, v Německu, Holandsku nebo Švýcarsku. V 17. – 18. st. se začali zdůrazňovat</w:t>
      </w:r>
      <w:r>
        <w:rPr>
          <w:rFonts w:cs="Arial" w:ascii="Arial" w:hAnsi="Arial"/>
          <w:lang w:val="cs-CZ"/>
        </w:rPr>
        <w:t xml:space="preserve"> hodnoty občanských práv a svobod (Voltaire, J. Locke). K prosazení demokracie dochází v boji amerického lidu za nezávislost a ve francouzské revoluci v 2. pol. 18. století. V 19 st. anglický myslitel J. S. Mill začal prosazovat myšlenku, že účast občanů na vládnutí může přispívat k jejich osobnostnímu rozvoji a občanských ctností. V souvislosti s rozvojem průmyslu a obchodu se střetávaly zájmy podnikatelských tříd a pracujícího dělnictva a postupně sílily snahy o změnu politických poměrů směrem k rovnosti všech občanů, lidským právům, suverenitě lidu a to postupně vedlo k demokracii jako dominujícímu systému, jakým v současné době je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Která z definic podle Vás nejvíce odpovídá pojmu demokracie?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. Demokracie je určitý model politického systému, který odráží přesvědčení, že státní moc na nejzákladnější úrovni vychází z přání a zájmů občanů (vůle lidu)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. Demokracie je forma politického zřízení, která umožňuje všem plnoprávným občanům účast na správě a řízení státu. Je založena na principu podřízení se většině a uznání svobody a rovnosti občanů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. Demokracie je politický systém založený na všeobecné účasti občanů na správě státu, vládě většiny nad menšinou a respektu k právům menšin, lidským a občanským právů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. Demokracie je forma vlády, v níž je podíl na vládě umožněn všem plnoprávným občanům, v níž vládne většina, práva menšiny jsou chráněna a jsou uznávány občanské svobod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 Demokracie je životní styl a přesvědčení, lidé musí demokraticky myslet, cítit a jednat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 xml:space="preserve">Základním předpokladem fungování demokracie jsou obecné zásady.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e kterých dokumentech je můžeme najít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/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občanská práva jedince                                                                                                                                                  b/ národní suverenita                                                                                                                                                                         c/ vůle lidu je uskutečňována volbami do zastupitelských orgánů                                                                                                                                                                   d/ ochrana menšin                                                                                                                                                                                                                           e/ právní jistota občanů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Protože je dnes demokracie pokládána za nejlepší politický systém, vydává se proto za demokracie i řada autoritativních režimů a některé to mají i v názvu státu. Aby byla demokracie opravdu skutečná, musí vykazovat následující znaky.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Spojte znak s jeho charakteristikou</w:t>
      </w:r>
      <w:r>
        <w:rPr>
          <w:rFonts w:cs="Arial" w:ascii="Arial" w:hAnsi="Arial"/>
          <w:b/>
          <w:lang w:val="cs-CZ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4305</wp:posOffset>
                </wp:positionV>
                <wp:extent cx="5943600" cy="1858645"/>
                <wp:effectExtent l="5080" t="5715" r="5715" b="126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58680"/>
                        </a:xfrm>
                        <a:prstGeom prst="cloudCallout">
                          <a:avLst>
                            <a:gd name="adj1" fmla="val -962"/>
                            <a:gd name="adj2" fmla="val 51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rimát člověka před státem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rincip dělby moci a princip brzd a rovnováh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olitická rovnost a rovnost před zákonem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rávní stát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uverenita lidu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Vláda na čas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luralita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ecentralizace  státní moci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Soukromé vlastnictví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Masová komunikac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Záruka lidských práv a svobod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Sociální jisto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2.15pt;width:467.95pt;height:1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rimát člověka před státem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rincip dělby moci a princip brzd a rovnováh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olitická rovnost a rovnost před zákonem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rávní stát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uverenita lidu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Vláda na čas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7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luralita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8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ecentralizace  státní moci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9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Soukromé vlastnictví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Masová komunikace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Záruka lidských práv a svobod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Sociální jisto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1270</wp:posOffset>
                </wp:positionV>
                <wp:extent cx="6429375" cy="6028055"/>
                <wp:effectExtent l="5715" t="4572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6028200"/>
                        </a:xfrm>
                        <a:prstGeom prst="cloudCallout">
                          <a:avLst>
                            <a:gd name="adj1" fmla="val 1555"/>
                            <a:gd name="adj2" fmla="val -39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Zajištění sociálního zabezpečení občanů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Stát je tu pro občany, ne občané pro stát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Listina lidských práv a svobod součástí ústavních pořádků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Suverénem je lid, ne panovník, strana či bůh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Všichni jsou si před zákonem rovni bez rozdílu rasy, pohlaví nebo víry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f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Územní uspořádání (obce, kraje), princip subsidiarity problém se řeší na vyšší úrovni jen tehdy, když jej nelze efektivně řešit na úrovni bližší občanovi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g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Přípustnost více názorů, politických stran, zájmových skupin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h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Pravidelné a poklidné střídání vlády prostřednictvím voleb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i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by nemohlo dojít ke zneužití ani jedné z mocí, jsou vybaveny kontrolními pravomocemi, např. v parlamentních systémech vyslovuje parlament důvěru či nedůvěru vládě, nebo prezident disponuje právem veta at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.                                                                                                                 j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V praxi funguje systém soukromého vlastnictví a kapitalistické ekonomiky, přestože vazbu demokracie na kapitalismus levice odmítá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Stát musí respektovat svobodu slova, nepoužívat cenzuru a umožnit existenci různě orientovaných komerčních a veřejnoprávních médií.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l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Vztah občana a státu je jasně vymezen, stát respektuje své záko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35pt;margin-top:0.1pt;width:506.2pt;height:47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Zajištění sociálního zabezpečení občanů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Stát je tu pro občany, ne občané pro stát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Listina lidských práv a svobod součástí ústavních pořádků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Suverénem je lid, ne panovník, strana či bůh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Všichni jsou si před zákonem rovni bez rozdílu rasy, pohlaví nebo víry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f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Územní uspořádání (obce, kraje), princip subsidiarity problém se řeší na vyšší úrovni jen tehdy, když jej nelze efektivně řešit na úrovni bližší občanovi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g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Přípustnost více názorů, politických stran, zájmových skupin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h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Pravidelné a poklidné střídání vlády prostřednictvím voleb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i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by nemohlo dojít ke zneužití ani jedné z mocí, jsou vybaveny kontrolními pravomocemi, např. v parlamentních systémech vyslovuje parlament důvěru či nedůvěru vládě, nebo prezident disponuje právem veta atd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.                                                                                                                 j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V praxi funguje systém soukromého vlastnictví a kapitalistické ekonomiky, přestože vazbu demokracie na kapitalismus levice odmítá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Stát musí respektovat svobodu slova, nepoužívat cenzuru a umožnit existenci různě orientovaných komerčních a veřejnoprávních médií.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l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Vztah občana a státu je jasně vymezen, stát respektuje své záko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</wp:posOffset>
                </wp:positionH>
                <wp:positionV relativeFrom="paragraph">
                  <wp:posOffset>116205</wp:posOffset>
                </wp:positionV>
                <wp:extent cx="5207635" cy="912495"/>
                <wp:effectExtent l="4445" t="219075" r="254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4600">
                          <a:off x="0" y="0"/>
                          <a:ext cx="5207760" cy="912600"/>
                        </a:xfrm>
                        <a:prstGeom prst="cloudCallout">
                          <a:avLst>
                            <a:gd name="adj1" fmla="val 2726"/>
                            <a:gd name="adj2" fmla="val -69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                2.                    3.                   4.                       5.                            6.                7.                    8.                   9.                      10.         11.             12.</w:t>
                            </w:r>
                          </w:p>
                        </w:txbxContent>
                      </wps:txbx>
                      <wps:bodyPr anchor="t" rot="1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65pt;margin-top:9.15pt;width:410pt;height:71.8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                2.                    3.                   4.                       5.                            6.                7.                    8.                   9.                      10.         11.             12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kuste se ze znaků demokracie vyvodit výhody a nevýhody demokracie.</w:t>
      </w:r>
      <w:r>
        <w:rPr>
          <w:rFonts w:cs="Arial" w:ascii="Arial" w:hAnsi="Arial"/>
          <w:b/>
          <w:lang w:val="cs-CZ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B0F0"/>
          <w:sz w:val="32"/>
          <w:szCs w:val="32"/>
          <w:lang w:val="cs-CZ" w:eastAsia="en-US"/>
        </w:rPr>
      </w:pPr>
      <w:r>
        <w:rPr>
          <w:rFonts w:cs="Arial" w:ascii="Arial" w:hAnsi="Arial"/>
          <w:b/>
          <w:color w:val="00B0F0"/>
          <w:sz w:val="32"/>
          <w:szCs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80010</wp:posOffset>
                </wp:positionV>
                <wp:extent cx="3295650" cy="28752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8753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VÝHO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.6pt;margin-top:6.3pt;width:259.45pt;height:226.3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VÝHO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7830</wp:posOffset>
                </wp:positionH>
                <wp:positionV relativeFrom="paragraph">
                  <wp:posOffset>175260</wp:posOffset>
                </wp:positionV>
                <wp:extent cx="3219450" cy="2667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2666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NEVÝHO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pt;margin-top:13.8pt;width:253.45pt;height:20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NEVÝHO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Druhy demokracie dělíme</w:t>
      </w:r>
      <w:r>
        <w:rPr>
          <w:rFonts w:cs="Arial" w:ascii="Arial" w:hAnsi="Arial"/>
          <w:lang w:val="cs-CZ"/>
        </w:rPr>
        <w:t xml:space="preserve">: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Uveďte příklady států, kde se jednotlivé druhy demokracie vyskytují.</w:t>
      </w:r>
      <w:r>
        <w:rPr>
          <w:rFonts w:cs="Arial" w:ascii="Arial" w:hAnsi="Arial"/>
          <w:lang w:val="cs-CZ"/>
        </w:rPr>
        <w:t xml:space="preserve">                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/ Podle způsobu výkonu suverenity lidu   -  přímá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</w:t>
      </w:r>
      <w:r>
        <w:rPr>
          <w:rFonts w:cs="Arial" w:ascii="Arial" w:hAnsi="Arial"/>
          <w:lang w:val="cs-CZ" w:eastAsia="en-US"/>
        </w:rPr>
        <w:t>-  zastupitelská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b/ Podle způsobu rozhodování                  -   většinová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cs-CZ" w:eastAsia="en-US"/>
        </w:rPr>
        <w:t xml:space="preserve">konsenzuální (konsociační)  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David, Roman: Politologie, Fin, Olomouc,1996                                                                                                                                                                                                      Emmert, František za kol.: Odmaturuj ze společenských věd, Didaktis, Brno, 2004                                                                                                                                                                          Bartoníčková, Klára za kol.: Občanský a společenskovědní základ, Computer Press, Brno, 2009                                                                                                                                                      Dufek, Petr za kol.: Společenské vědy pro SŠ 2. Díl, Didaktis, Brno, 2010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DEMOKRACIE               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 xml:space="preserve">KLÍČ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Demokracie </w:t>
      </w:r>
      <w:r>
        <w:rPr>
          <w:rFonts w:cs="Arial" w:ascii="Arial" w:hAnsi="Arial"/>
          <w:lang w:val="cs-CZ" w:eastAsia="en-US"/>
        </w:rPr>
        <w:t>– z řec. demos (lid), kratos (vláda) = vláda lidu                                                                                     Pojem  demokracie poprvé použil Řek Hérodotos ve významu vláda mnohých. Historicky se zrodila v řeckých městských státech (6. – 4. st. př.n.l.), kde se svobodní občané podíleli na rozhodování hlasováním přímá demokracie), netýkalo se to otroků. Tvůrcem aténské demokracie byl Périkles. Podle Platona patřila k nejhorším zřízením, protože rovnost a svoboda se zvrhávaly v chaos a anarchii. Podobný názor zastával i jeho žák Aristoteles. Další náznaky demokracie</w:t>
      </w:r>
      <w:r>
        <w:rPr>
          <w:rFonts w:cs="Arial" w:ascii="Arial" w:hAnsi="Arial"/>
          <w:lang w:val="cs-CZ"/>
        </w:rPr>
        <w:t xml:space="preserve"> najdeme ve 12. – 15. st. v městských republikách v Itálii, v Německu, Holandsku nebo Švýcarsku. V 17. – 18. st. se začali zdůrazňovat hodnoty občanských práv a svobod (Voltaire, J. Locke). K prosazení demokracie dochází v boji amerického lidu za nezávislost a ve francouzské revoluci v 2. pol. 18. století. V 19 st. anglický myslitel J. S. Mill začal prosazovat myšlenku, že účast občanů na vládnutí může přispívat k jejich osobnostnímu rozvoji a občanských ctností. V souvislosti s rozvojem průmyslu a obchodu se střetávaly zájmy podnikatelských tříd a pracujícího dělnictva a postupně sílily snahy o změnu politických poměrů směrem k rovnosti všech občanů, lidským právům, suverenitě lidu a to postupně vedlo k demokracii jako dominujícímu systému, jakým v současné době je.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Která z definic podle Vás nejvíce odpovídá pojmu demokracie?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. Demokracie je určitý model politického systému, který odráží přesvědčení, že státní moc na nejzákladnější úrovni vychází z přání a zájmů občanů (vůle lidu)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. Demokracie je forma politického zřízení, která umožňuje všem plnoprávným občanům účast na správě a řízení státu. Je založena na principu podřízení se většině a uznání svobody a rovnosti občanů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. Demokracie je politický systém založený na všeobecné účasti občanů na správě státu, vládě většiny nad menšinou a respektu k právům menšin, lidským a občanským právům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. Demokracie je forma vlády, v níž je podíl na vládě umožněn všem plnoprávným občanům, v níž vládne většina, práva menšiny jsou chráněna a jsou uznávány občanské svobod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 Demokracie je životní styl a přesvědčení, lidé musí demokraticky myslet, cítit a jednat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Základním předpokladem fungování demokracie jsou obecné zásady.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Ve kterých dokumentech je můžeme najít?</w:t>
      </w:r>
      <w:r>
        <w:rPr>
          <w:rFonts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>Ústava ČR (č.1/1993 Sb.)                              Listina lidských práv a svobod (č.2/1993 Sb.)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>a/</w:t>
      </w:r>
      <w:r>
        <w:rPr>
          <w:rFonts w:cs="Arial" w:ascii="Arial" w:hAnsi="Arial"/>
          <w:b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občanská práva jedince                                                                                                                                                  b/ národní suverenita                                                                                                                                                                         c/ vůle lidu je uskutečňována volbami do zastupitelských orgánů                                                                                                                                                                   d/ ochrana menšin                                                                                                                                                                                                                           e/ právní jistota občanů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885190</wp:posOffset>
                </wp:positionV>
                <wp:extent cx="5943600" cy="2209800"/>
                <wp:effectExtent l="5080" t="5080" r="5715" b="572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09680"/>
                        </a:xfrm>
                        <a:prstGeom prst="cloudCallout">
                          <a:avLst>
                            <a:gd name="adj1" fmla="val 638"/>
                            <a:gd name="adj2" fmla="val 72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rimát člověka před státem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rincip dělby moci a princip brzd a rovnováh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olitická rovnost a rovnost před zákonem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rávní stát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Suverenita lidu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Vláda na čas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Pluralita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Decentralizace  státní moci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Soukromé vlastnictví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. Masová komunikac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Záruka lidských práv a svobod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>1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eastAsia="en-US" w:bidi="ar-SA"/>
                              </w:rPr>
                              <w:t xml:space="preserve"> Sociální jisto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69.7pt;width:467.95pt;height:17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rimát člověka před státem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rincip dělby moci a princip brzd a rovnováh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olitická rovnost a rovnost před zákonem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rávní stát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Suverenita lidu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Vláda na čas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7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Pluralita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8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Decentralizace  státní moci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9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Soukromé vlastnictví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. Masová komunikace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Záruka lidských práv a svobod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>1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eastAsia="en-US" w:bidi="ar-SA"/>
                        </w:rPr>
                        <w:t xml:space="preserve"> Sociální jisto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cs-CZ"/>
        </w:rPr>
        <w:t xml:space="preserve">Protože je dnes demokracie pokládána za nejlepší politický systém, vydává se proto za demokracie i řada autoritativních režimů a některé to mají i v názvu státu. Aby byla demokracie opravdu skutečná, musí vykazovat následující znaky.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Spojte znak s jeho charakteristikou</w:t>
      </w:r>
      <w:r>
        <w:rPr>
          <w:rFonts w:cs="Arial" w:ascii="Arial" w:hAnsi="Arial"/>
          <w:b/>
          <w:lang w:val="cs-CZ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eastAsia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2570</wp:posOffset>
                </wp:positionH>
                <wp:positionV relativeFrom="paragraph">
                  <wp:posOffset>168275</wp:posOffset>
                </wp:positionV>
                <wp:extent cx="6724650" cy="6090920"/>
                <wp:effectExtent l="5080" t="200025" r="5715" b="338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6090840"/>
                        </a:xfrm>
                        <a:prstGeom prst="cloudCallout">
                          <a:avLst>
                            <a:gd name="adj1" fmla="val -4106"/>
                            <a:gd name="adj2" fmla="val -46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Zajištění sociálního zabezpečení občanů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Stát je tu pro občany, ne občané pro stát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Listina lidských práv a svobod součástí ústavních pořádků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Suverénem je lid, ne panovník, strana či bůh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/ Všichni jsou si před zákonem rovni bez rozdílu rasy, pohlaví nebo víry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f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Územní uspořádání (obce, kraje), princip subsidiarity problém se řeší na vyšší úrovni jen tehdy, když jej nelze efektivně řešit na úrovni bližší občanovi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g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Přípustnost více názorů, politických stran, zájmových skupin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h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Pravidelné a poklidné střídání vlády prostřednictvím voleb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i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by nemohlo dojít ke zneužití ani jedné z mocí, jsou vybaveny kontrolními pravomocemi, např. v parlamentních systémech vyslovuje parlament důvěru či nedůvěru vládě, nebo prezident disponuje právem veta at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.                                                                                                                                     j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V praxi funguje systém soukromého vlastnictví a kapitalistické ekonomiky, přestože vazbu demokracie na kapitalismus levice odmítá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Stát musí respektovat svobodu slova, nepoužívat cenzuru a umožnit existenci různě orientovaných komerčních a veřejnoprávních médií.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l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Vztah občana a státu je jasně právně vymezen, stát respektuj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 w:eastAsia="en-US"/>
                              </w:rPr>
                              <w:t>své  zák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1pt;margin-top:13.25pt;width:529.45pt;height:47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Zajištění sociálního zabezpečení občanů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Stát je tu pro občany, ne občané pro stát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Listina lidských práv a svobod součástí ústavních pořádků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Suverénem je lid, ne panovník, strana či bůh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/ Všichni jsou si před zákonem rovni bez rozdílu rasy, pohlaví nebo víry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f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Územní uspořádání (obce, kraje), princip subsidiarity problém se řeší na vyšší úrovni jen tehdy, když jej nelze efektivně řešit na úrovni bližší občanovi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g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Přípustnost více názorů, politických stran, zájmových skupin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h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Pravidelné a poklidné střídání vlády prostřednictvím voleb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i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by nemohlo dojít ke zneužití ani jedné z mocí, jsou vybaveny kontrolními pravomocemi, např. v parlamentních systémech vyslovuje parlament důvěru či nedůvěru vládě, nebo prezident disponuje právem veta atd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.                                                                                                                                     j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V praxi funguje systém soukromého vlastnictví a kapitalistické ekonomiky, přestože vazbu demokracie na kapitalismus levice odmítá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Stát musí respektovat svobodu slova, nepoužívat cenzuru a umožnit existenci různě orientovaných komerčních a veřejnoprávních médií.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l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Vztah občana a státu je jasně právně vymezen, stát respektuj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 w:eastAsia="en-US"/>
                        </w:rPr>
                        <w:t>své  záko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920</wp:posOffset>
                </wp:positionH>
                <wp:positionV relativeFrom="paragraph">
                  <wp:posOffset>-6350</wp:posOffset>
                </wp:positionV>
                <wp:extent cx="5331460" cy="912495"/>
                <wp:effectExtent l="4445" t="221615" r="254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4600">
                          <a:off x="0" y="0"/>
                          <a:ext cx="5331600" cy="912600"/>
                        </a:xfrm>
                        <a:prstGeom prst="cloudCallout">
                          <a:avLst>
                            <a:gd name="adj1" fmla="val 3601"/>
                            <a:gd name="adj2" fmla="val -69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1.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2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i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3.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4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5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6.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7.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8.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f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9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j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10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 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11.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c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12.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rot="1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6pt;margin-top:-0.6pt;width:419.75pt;height:71.8pt;mso-wrap-style:square;v-text-anchor:top;rotation:35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1.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2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i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3.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4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5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6.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h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7.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8.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f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9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j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10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 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11.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c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12.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B0F0"/>
          <w:sz w:val="32"/>
          <w:szCs w:val="32"/>
          <w:lang w:val="cs-CZ"/>
        </w:rPr>
      </w:pPr>
      <w:r>
        <w:rPr>
          <w:rFonts w:cs="Arial" w:ascii="Arial" w:hAnsi="Arial"/>
          <w:b/>
          <w:color w:val="00B0F0"/>
          <w:sz w:val="32"/>
          <w:szCs w:val="32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32"/>
          <w:szCs w:val="32"/>
          <w:lang w:val="cs-CZ"/>
        </w:rPr>
      </w:pPr>
      <w:r>
        <w:rPr>
          <w:rFonts w:cs="Arial" w:ascii="Arial" w:hAnsi="Arial"/>
          <w:b/>
          <w:color w:val="00B0F0"/>
          <w:sz w:val="32"/>
          <w:szCs w:val="32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32"/>
          <w:szCs w:val="32"/>
          <w:lang w:val="cs-CZ"/>
        </w:rPr>
      </w:pPr>
      <w:r>
        <w:rPr>
          <w:rFonts w:cs="Arial" w:ascii="Arial" w:hAnsi="Arial"/>
          <w:b/>
          <w:color w:val="00B0F0"/>
          <w:sz w:val="32"/>
          <w:szCs w:val="32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32"/>
          <w:szCs w:val="32"/>
          <w:lang w:val="cs-CZ"/>
        </w:rPr>
      </w:pPr>
      <w:r>
        <w:rPr>
          <w:rFonts w:cs="Arial" w:ascii="Arial" w:hAnsi="Arial"/>
          <w:b/>
          <w:color w:val="00B0F0"/>
          <w:sz w:val="32"/>
          <w:szCs w:val="32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okuste se ze znaků demokracie vyvodit výhody a nevýhody demokracie.</w:t>
      </w:r>
      <w:r>
        <w:rPr>
          <w:rFonts w:cs="Arial" w:ascii="Arial" w:hAnsi="Arial"/>
          <w:b/>
          <w:lang w:val="cs-CZ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00B0F0"/>
          <w:sz w:val="32"/>
          <w:szCs w:val="32"/>
          <w:lang w:val="cs-CZ" w:eastAsia="en-US"/>
        </w:rPr>
      </w:pPr>
      <w:r>
        <w:rPr>
          <w:rFonts w:cs="Arial" w:ascii="Arial" w:hAnsi="Arial"/>
          <w:b/>
          <w:color w:val="00B0F0"/>
          <w:sz w:val="32"/>
          <w:szCs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80010</wp:posOffset>
                </wp:positionV>
                <wp:extent cx="3295650" cy="31654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3165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VÝ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Vláda větši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Ochrana lidských prá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Stát jako služba lid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Dělba moci zabraňuje jevům, které by poškozovaly společ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Přiměřeným způsobem omezuje práva jedinců, aby bylo zajištěno mírové soužití ve stát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6pt;margin-top:6.3pt;width:259.45pt;height:249.2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VÝHOD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Vláda větši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Ochrana lidských prá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Stát jako služba lide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Dělba moci zabraňuje jevům, které by poškozovaly společnos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Přiměřeným způsobem omezuje práva jedinců, aby bylo zajištěno mírové soužití ve stát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7830</wp:posOffset>
                </wp:positionH>
                <wp:positionV relativeFrom="paragraph">
                  <wp:posOffset>175260</wp:posOffset>
                </wp:positionV>
                <wp:extent cx="3219450" cy="29940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29941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NEVÝ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O důležitých věcech často rozhodují lidé, kteří nejsou odborníky, ale dobrými manipulát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Zločinci se často obracejí na lidská práva a tím komplikují vyšetřová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 xml:space="preserve">Občané často zneužívají demokracii ve svůj prospěch a ne ve prospěch celku, egoismu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9pt;margin-top:13.8pt;width:253.45pt;height:235.7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NEVÝHOD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O důležitých věcech často rozhodují lidé, kteří nejsou odborníky, ale dobrými manipulátor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Zločinci se často obracejí na lidská práva a tím komplikují vyšetřování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 xml:space="preserve">Občané často zneužívají demokracii ve svůj prospěch a ne ve prospěch celku, egoismu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Druhy demokracie dělíme</w:t>
      </w:r>
      <w:r>
        <w:rPr>
          <w:rFonts w:cs="Arial" w:ascii="Arial" w:hAnsi="Arial"/>
          <w:lang w:val="cs-CZ"/>
        </w:rPr>
        <w:t xml:space="preserve">: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Uveďte příklady států, kde se jednotlivé druhy demokracie vyskytují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a/ Podle způsobu výkonu suverenity lidu  -  </w:t>
      </w:r>
      <w:r>
        <w:rPr>
          <w:rFonts w:cs="Arial" w:ascii="Arial" w:hAnsi="Arial"/>
          <w:lang w:val="cs-CZ" w:eastAsia="en-US"/>
        </w:rPr>
        <w:t xml:space="preserve">přímá  </w:t>
      </w:r>
      <w:r>
        <w:rPr>
          <w:rFonts w:cs="Arial" w:ascii="Arial" w:hAnsi="Arial"/>
          <w:color w:val="FF0000"/>
          <w:lang w:val="cs-CZ" w:eastAsia="en-US"/>
        </w:rPr>
        <w:t>(z vyspělých států ji využívá nejvíce                                         Švýcarsko)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</w:t>
      </w:r>
      <w:r>
        <w:rPr>
          <w:rFonts w:cs="Arial" w:ascii="Arial" w:hAnsi="Arial"/>
          <w:lang w:val="cs-CZ" w:eastAsia="en-US"/>
        </w:rPr>
        <w:t>-  zastupitelská (</w:t>
      </w:r>
      <w:r>
        <w:rPr>
          <w:rFonts w:cs="Arial" w:ascii="Arial" w:hAnsi="Arial"/>
          <w:color w:val="FF0000"/>
          <w:lang w:val="cs-CZ" w:eastAsia="en-US"/>
        </w:rPr>
        <w:t>ČR, SR, Německo, Rakousko...)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>b/  Podle způsobu rozhodování                -  většinová   (</w:t>
      </w:r>
      <w:r>
        <w:rPr>
          <w:rFonts w:cs="Arial" w:ascii="Arial" w:hAnsi="Arial"/>
          <w:color w:val="FF0000"/>
          <w:lang w:val="cs-CZ" w:eastAsia="en-US"/>
        </w:rPr>
        <w:t>Slovensko, Maďarsko, Španělsko</w:t>
      </w:r>
      <w:r>
        <w:rPr>
          <w:rFonts w:cs="Arial" w:ascii="Arial" w:hAnsi="Arial"/>
          <w:lang w:val="cs-CZ" w:eastAsia="en-US"/>
        </w:rPr>
        <w:t xml:space="preserve">)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cs-CZ" w:eastAsia="en-US"/>
        </w:rPr>
        <w:t xml:space="preserve">konsenzuální (konsociační)   (např. </w:t>
      </w:r>
      <w:r>
        <w:rPr>
          <w:rFonts w:cs="Arial" w:ascii="Arial" w:hAnsi="Arial"/>
          <w:color w:val="FF0000"/>
          <w:lang w:val="cs-CZ" w:eastAsia="en-US"/>
        </w:rPr>
        <w:t>Nizozemí, Švýcarsko</w:t>
      </w:r>
      <w:r>
        <w:rPr>
          <w:rFonts w:cs="Arial" w:ascii="Arial" w:hAnsi="Arial"/>
          <w:color w:val="FF0000"/>
          <w:lang w:val="cs-CZ"/>
        </w:rPr>
        <w:t>, ČR)</w:t>
      </w:r>
      <w:r>
        <w:rPr>
          <w:rFonts w:cs="Arial" w:ascii="Arial" w:hAnsi="Arial"/>
          <w:lang w:val="cs-CZ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David, Roman: Politologie, Fin, Olomouc,1996                                                                                                                                                                                                      Emmert, František za kol.: Odmaturuj ze společenských věd, Didaktis, Brno, 2004                                                                                                                                                                          Bartoníčková, Klára za kol.: Občanský a společenskovědní základ, Computer  Press, Brno, 2009                                                                                                                                                      Dufek, Petr za kol.: Společenské vědy pro SŠ 2. Díl, Didaktis, Brno, 2010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16"/>
          <w:szCs w:val="16"/>
          <w:lang w:val="cs-CZ"/>
        </w:rPr>
        <w:t xml:space="preserve">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413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44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48:00Z</dcterms:created>
  <dc:creator>Petr</dc:creator>
  <dc:description/>
  <cp:keywords/>
  <dc:language>en-US</dc:language>
  <cp:lastModifiedBy>Petr</cp:lastModifiedBy>
  <dcterms:modified xsi:type="dcterms:W3CDTF">2013-06-27T19:14:00Z</dcterms:modified>
  <cp:revision>16</cp:revision>
  <dc:subject/>
  <dc:title/>
</cp:coreProperties>
</file>