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LITOLOG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  <w:t>STÁT – VZNIK, VÝVOJ, ZNAKY, FUNKCE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Stát – z lat. status (řád, ústava) 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Vyberte definici, která podle Vás nejvíce charakterizuje stát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/ Stát je organizované společenství lidí, žijících trvale na určitém ohraničeném území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/ Stát je forma organizace lidské společnosti, která sdružuje obyvatele určitého území v právní celek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/ Stát je hlavní nástroj politické moci, je to forma organizovaného násilí a vzniká se vznikem soukromého vlastnictví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/ Stát existuje jako produkt boží vůle a dle božích přikázání je každý povinen stát uznávat a podřizovat se mu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/ Stát je suverénní politickou institucí společnosti, organizující obyvatelstvo podle území pomocí státní moci a mocenského aparátu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Pro vznik a vývoj státu existuje dnes několik teorií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a/ </w:t>
      </w:r>
      <w:r>
        <w:rPr>
          <w:rFonts w:cs="Arial" w:ascii="Arial" w:hAnsi="Arial"/>
          <w:b/>
          <w:lang w:val="cs-CZ"/>
        </w:rPr>
        <w:t>Náboženské</w:t>
      </w:r>
      <w:r>
        <w:rPr>
          <w:rFonts w:cs="Arial" w:ascii="Arial" w:hAnsi="Arial"/>
          <w:lang w:val="cs-CZ"/>
        </w:rPr>
        <w:t xml:space="preserve"> teorie – jde o nadpřirozený božský původ stát, stát vznikl a existuje jako boží vůle a odráží v sobě boží dokonalost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b/ </w:t>
      </w:r>
      <w:r>
        <w:rPr>
          <w:rFonts w:cs="Arial" w:ascii="Arial" w:hAnsi="Arial"/>
          <w:b/>
          <w:lang w:val="cs-CZ"/>
        </w:rPr>
        <w:t xml:space="preserve">Patriarchální </w:t>
      </w:r>
      <w:r>
        <w:rPr>
          <w:rFonts w:cs="Arial" w:ascii="Arial" w:hAnsi="Arial"/>
          <w:lang w:val="cs-CZ"/>
        </w:rPr>
        <w:t>(organické) – stát historicky vznikl z rodiny, jejím postupným rozšiřováním, státní moc monarchy odpovídá moci otce nad rodinou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c/ </w:t>
      </w:r>
      <w:r>
        <w:rPr>
          <w:rFonts w:cs="Arial" w:ascii="Arial" w:hAnsi="Arial"/>
          <w:b/>
          <w:lang w:val="cs-CZ"/>
        </w:rPr>
        <w:t xml:space="preserve">Mocenské </w:t>
      </w:r>
      <w:r>
        <w:rPr>
          <w:rFonts w:cs="Arial" w:ascii="Arial" w:hAnsi="Arial"/>
          <w:lang w:val="cs-CZ"/>
        </w:rPr>
        <w:t>– stát je chápán jako vláda silnějšího nad slabšími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d/ </w:t>
      </w:r>
      <w:r>
        <w:rPr>
          <w:rFonts w:cs="Arial" w:ascii="Arial" w:hAnsi="Arial"/>
          <w:b/>
          <w:lang w:val="cs-CZ"/>
        </w:rPr>
        <w:t xml:space="preserve">Smluvní </w:t>
      </w:r>
      <w:r>
        <w:rPr>
          <w:rFonts w:cs="Arial" w:ascii="Arial" w:hAnsi="Arial"/>
          <w:lang w:val="cs-CZ"/>
        </w:rPr>
        <w:t xml:space="preserve"> - právním důvodem vzniku státu je smlouva mezi lidmi, vychází z názoru, že na základě společenské smlouvy lidé zrušili přirozený stav a založili stát. Každému člověku přiznávají suverenitu, které se společně s ostatními lidmi zčásti nebo úplně zřekne ve prospěch celku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e/ </w:t>
      </w:r>
      <w:r>
        <w:rPr>
          <w:rFonts w:cs="Arial" w:ascii="Arial" w:hAnsi="Arial"/>
          <w:b/>
          <w:lang w:val="cs-CZ"/>
        </w:rPr>
        <w:t>Prvotní tvoření státu</w:t>
      </w:r>
      <w:r>
        <w:rPr>
          <w:rFonts w:cs="Arial" w:ascii="Arial" w:hAnsi="Arial"/>
          <w:lang w:val="cs-CZ"/>
        </w:rPr>
        <w:t xml:space="preserve"> – určitý národ, kmen nebo rod zanechal kočovného způsobu života a usadil se na určitém území, které si ohraničil a střežil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f/ </w:t>
      </w:r>
      <w:r>
        <w:rPr>
          <w:rFonts w:cs="Arial" w:ascii="Arial" w:hAnsi="Arial"/>
          <w:b/>
          <w:lang w:val="cs-CZ"/>
        </w:rPr>
        <w:t>Druhotné tvoření států</w:t>
      </w:r>
      <w:r>
        <w:rPr>
          <w:rFonts w:cs="Arial" w:ascii="Arial" w:hAnsi="Arial"/>
          <w:lang w:val="cs-CZ"/>
        </w:rPr>
        <w:t xml:space="preserve"> – různé důvody např. malé samostatné státy se spojují ve větší celek, nebo se velké státy rozpadají a vznikají menší státy, nebo jde pouze o oddělení a osamostatnění části území státu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i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Uveďte příklady druhotného tvoření států. 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taří Řekové nazývali svůj stát „</w:t>
      </w:r>
      <w:r>
        <w:rPr>
          <w:rFonts w:cs="Arial" w:ascii="Arial" w:hAnsi="Arial"/>
          <w:b/>
          <w:lang w:val="cs-CZ"/>
        </w:rPr>
        <w:t>polis</w:t>
      </w:r>
      <w:r>
        <w:rPr>
          <w:rFonts w:cs="Arial" w:ascii="Arial" w:hAnsi="Arial"/>
          <w:lang w:val="cs-CZ"/>
        </w:rPr>
        <w:t xml:space="preserve">“, který zahrnoval město s nejbližším okolím. Nejznámější byly Athény a Sparta. Římané měli pro městský stát název „civitas“ (obec), později označovaly Řím jako impérium.                                                                                                                         Moderní termín stát se objevil v 15. století v Itálii, kde podobně jako v antice výraz „stato“ znamenal ústavu, řád. Od 16. století začal termín stát používat N. Machiavelli. 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Uveďte příklady prvních států v dějinách. 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Na světě existuje přes 200 států, které se od sebe odlišují, ale přesto mají společné znaky. Doplňte chybějící znaky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/ ohraničené území                                                                                                                                                                                                                   b/ občany                                                                                                                                                                                                                c/                                                                                                                                                              d/                                                                                                                                                                                                  e/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Každá organizace </w:t>
      </w:r>
      <w:r>
        <w:rPr>
          <w:rFonts w:cs="Arial" w:ascii="Arial" w:hAnsi="Arial"/>
          <w:lang w:val="cs-CZ"/>
        </w:rPr>
        <w:t xml:space="preserve">sleduje nějaký cíl, kterého se snaží dosáhnout na základě určitých pravidel. Původně až do novověku byl stát chápán jako </w:t>
      </w:r>
      <w:r>
        <w:rPr>
          <w:rFonts w:cs="Arial" w:ascii="Arial" w:hAnsi="Arial"/>
          <w:b/>
          <w:lang w:val="cs-CZ"/>
        </w:rPr>
        <w:t>organismus,</w:t>
      </w:r>
      <w:r>
        <w:rPr>
          <w:rFonts w:cs="Arial" w:ascii="Arial" w:hAnsi="Arial"/>
          <w:lang w:val="cs-CZ"/>
        </w:rPr>
        <w:t xml:space="preserve"> občané byli jeho částmi a museli se mu podřídit. Smyslem jejich života byla práce pro stát a stát plnil </w:t>
      </w:r>
      <w:r>
        <w:rPr>
          <w:rFonts w:cs="Arial" w:ascii="Arial" w:hAnsi="Arial"/>
          <w:b/>
          <w:lang w:val="cs-CZ"/>
        </w:rPr>
        <w:t>funkci podmaňovací (represivní</w:t>
      </w:r>
      <w:r>
        <w:rPr>
          <w:rFonts w:cs="Arial" w:ascii="Arial" w:hAnsi="Arial"/>
          <w:lang w:val="cs-CZ"/>
        </w:rPr>
        <w:t>). Dnes jsou funkce moderního státu „</w:t>
      </w:r>
      <w:r>
        <w:rPr>
          <w:rFonts w:cs="Arial" w:ascii="Arial" w:hAnsi="Arial"/>
          <w:b/>
          <w:lang w:val="cs-CZ"/>
        </w:rPr>
        <w:t>služebné</w:t>
      </w:r>
      <w:r>
        <w:rPr>
          <w:rFonts w:cs="Arial" w:ascii="Arial" w:hAnsi="Arial"/>
          <w:lang w:val="cs-CZ"/>
        </w:rPr>
        <w:t xml:space="preserve">“, protože v moderních demokraciích převládá liberální, individualistické pojetí státu jako </w:t>
      </w:r>
      <w:r>
        <w:rPr>
          <w:rFonts w:cs="Arial" w:ascii="Arial" w:hAnsi="Arial"/>
          <w:b/>
          <w:lang w:val="cs-CZ"/>
        </w:rPr>
        <w:t>služby občanům.</w:t>
      </w:r>
      <w:r>
        <w:rPr>
          <w:rFonts w:cs="Arial" w:ascii="Arial" w:hAnsi="Arial"/>
          <w:lang w:val="cs-CZ"/>
        </w:rPr>
        <w:t xml:space="preserve"> A ty dělí na </w:t>
      </w:r>
      <w:r>
        <w:rPr>
          <w:rFonts w:cs="Arial" w:ascii="Arial" w:hAnsi="Arial"/>
          <w:b/>
          <w:lang w:val="cs-CZ"/>
        </w:rPr>
        <w:t>funkce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vnitřní</w:t>
      </w:r>
      <w:r>
        <w:rPr>
          <w:rFonts w:cs="Arial" w:ascii="Arial" w:hAnsi="Arial"/>
          <w:lang w:val="cs-CZ"/>
        </w:rPr>
        <w:t xml:space="preserve"> a </w:t>
      </w:r>
      <w:r>
        <w:rPr>
          <w:rFonts w:cs="Arial" w:ascii="Arial" w:hAnsi="Arial"/>
          <w:b/>
          <w:lang w:val="cs-CZ"/>
        </w:rPr>
        <w:t>vnější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0680</wp:posOffset>
                </wp:positionH>
                <wp:positionV relativeFrom="paragraph">
                  <wp:posOffset>108585</wp:posOffset>
                </wp:positionV>
                <wp:extent cx="3352800" cy="4324350"/>
                <wp:effectExtent l="5080" t="5080" r="5715" b="6292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43243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/ Péče o kulturní dědictví –hrady, zámky, divadla....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/ Podpora podnikání, stanovení pravidel ekonomiky, stát spravuje státní finance, zajišťuje rozpočet, vybírá daně........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/ Ochrana zdraví a majetku obyvatel, zajištění vnitřní bezpečnosti, vynucování dodržování zákonů .....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/ Poskytování podpory v nezaměstnanosti, rodičovského příspěvku, zabezpečení občanů ve stáří, v nemoci  a nouzi, bezplatné školství..........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/ Reguluje vztahy mezi občany navzájem, mezi občany a státem, garance práv a svobod, jistota právního řádu - Ústava a zákony, stanovení pravidel hry, spravedlnost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f/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Odpovědnost současné generace vůči generacím budoucím za zachování  a předání základních životních hodnot, stanovit limity znečišťování, které odpovídají technickým a ekonomickým možnostem. Odpovídající legislativa ochrany životního prostředí – omezení, zákazy, příkazy, nástroje, prostředky a metody ochrany životního prostředí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/ Úzce spojena s funkcí právní, protože stát jako jediný vymáhá a sjednává spravedlno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28.4pt;margin-top:8.55pt;width:263.95pt;height:340.4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a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/ Péče o kulturní dědictví –hrady, zámky, divadla....                           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b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/ Podpora podnikání, stanovení pravidel ekonomiky, stát spravuje státní finance, zajišťuje rozpočet, vybírá daně........          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c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/ Ochrana zdraví a majetku obyvatel, zajištění vnitřní bezpečnosti, vynucování dodržování zákonů .....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d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/ Poskytování podpory v nezaměstnanosti, rodičovského příspěvku, zabezpečení občanů ve stáří, v nemoci  a nouzi, bezplatné školství..........   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e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/ Reguluje vztahy mezi občany navzájem, mezi občany a státem, garance práv a svobod, jistota právního řádu - Ústava a zákony, stanovení pravidel hry, spravedlnost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f/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Odpovědnost současné generace vůči generacím budoucím za zachování  a předání základních životních hodnot, stanovit limity znečišťování, které odpovídají technickým a ekonomickým možnostem. Odpovídající legislativa ochrany životního prostředí – omezení, zákazy, příkazy, nástroje, prostředky a metody ochrany životního prostředí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g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/ Úzce spojena s funkcí právní, protože stát jako jediný vymáhá a sjednává spravedlno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Přiřaďte k jednotlivým funkcím uvedené charakteristiky.</w:t>
      </w:r>
    </w:p>
    <w:p>
      <w:pPr>
        <w:pStyle w:val="Normal"/>
        <w:rPr>
          <w:rFonts w:ascii="Arial" w:hAnsi="Arial" w:cs="Arial"/>
          <w:b/>
          <w:b/>
          <w:i/>
          <w:i/>
          <w:lang w:val="cs-CZ" w:eastAsia="en-US"/>
        </w:rPr>
      </w:pPr>
      <w:r>
        <w:rPr>
          <w:rFonts w:cs="Arial" w:ascii="Arial" w:hAnsi="Arial"/>
          <w:b/>
          <w:i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80</wp:posOffset>
                </wp:positionH>
                <wp:positionV relativeFrom="paragraph">
                  <wp:posOffset>236220</wp:posOffset>
                </wp:positionV>
                <wp:extent cx="2705100" cy="22701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227016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VNITŘNÍ  FUNK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Právní (regulačně  normativní)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Sociální( organizace služeb veřejného  zájmu)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Ekonomická (hospodářská)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4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Bezpečnostní (ochranná)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Soudcovská (arbiterská)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Kulturní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. Ochrana životního prostřed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15.4pt;margin-top:18.6pt;width:212.95pt;height:178.7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VNITŘNÍ  FUNKC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Právní (regulačně  normativní)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2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Sociální( organizace služeb veřejného  zájmu)             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3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Ekonomická (hospodářská)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4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Bezpečnostní (ochranná)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5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Soudcovská (arbiterská)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6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Kulturní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7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. Ochrana životního prostřed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730</wp:posOffset>
                </wp:positionH>
                <wp:positionV relativeFrom="paragraph">
                  <wp:posOffset>142875</wp:posOffset>
                </wp:positionV>
                <wp:extent cx="2171700" cy="1295400"/>
                <wp:effectExtent l="5080" t="275590" r="152400" b="2184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95280"/>
                        </a:xfrm>
                        <a:prstGeom prst="cloudCallout">
                          <a:avLst>
                            <a:gd name="adj1" fmla="val 53509"/>
                            <a:gd name="adj2" fmla="val -676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1.               2.             3.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4.             5.                                            6.                 7.     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9pt;margin-top:11.25pt;width:170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1.               2.             3.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4.             5.                                            6.                 7.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695</wp:posOffset>
                </wp:positionH>
                <wp:positionV relativeFrom="paragraph">
                  <wp:posOffset>24130</wp:posOffset>
                </wp:positionV>
                <wp:extent cx="2305050" cy="2095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209556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VNĚJŠÍ   FUNKC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Vnější  bezpečnost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Zahraniční politika a diplomacie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3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Ekonomick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85pt;margin-top:1.9pt;width:181.45pt;height:164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VNĚJŠÍ   FUNKC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1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Vnější  bezpečnost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2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Zahraniční politika a diplomacie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3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Ekonomick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6805</wp:posOffset>
                </wp:positionH>
                <wp:positionV relativeFrom="paragraph">
                  <wp:posOffset>-223520</wp:posOffset>
                </wp:positionV>
                <wp:extent cx="3638550" cy="2552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8520" cy="25527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a/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Regulace zahraničního obchodu, stanovení podmínek pro zahraniční obchodní vztahy, celní problematika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b/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Ochrana státu před případným napadením, zapojení se do boje za světový mír a mezinárodní bezpečnost – boj proti terorismu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c/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Organizování styků s ostatními státy, sdílení poznatků ve vědě, technice, kultuře, mezinárodní smlouvy, organizace, péče o občany v zahranič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15pt;margin-top:-17.6pt;width:286.45pt;height:200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a/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Regulace zahraničního obchodu, stanovení podmínek pro zahraniční obchodní vztahy, celní problematika                                    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b/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Ochrana státu před případným napadením, zapojení se do boje za světový mír a mezinárodní bezpečnost – boj proti terorismu         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c/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Organizování styků s ostatními státy, sdílení poznatků ve vědě, technice, kultuře, mezinárodní smlouvy, organizace, péče o občany v zahranič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val="cs-CZ"/>
        </w:rPr>
        <w:t xml:space="preserve">                               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7155</wp:posOffset>
                </wp:positionH>
                <wp:positionV relativeFrom="paragraph">
                  <wp:posOffset>213995</wp:posOffset>
                </wp:positionV>
                <wp:extent cx="2019300" cy="609600"/>
                <wp:effectExtent l="5080" t="100901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609480"/>
                        </a:xfrm>
                        <a:prstGeom prst="cloudCallout">
                          <a:avLst>
                            <a:gd name="adj1" fmla="val -13208"/>
                            <a:gd name="adj2" fmla="val -2112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1.            2.            3.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65pt;margin-top:16.85pt;width:158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1.            2.            3.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         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Myslíte si, že toto vymezení funkcí je správné?                                                                                                                    Mají být funkce a kompetence státu rozšiřovány, nebo nastal čas k jejich zeštíhlení?                  Co tomu říkají zastánci tzv. minimálního státu?                                                                                                  A co obhájci tzv. welfare state (sociálního či pečovatelského státu)?                                                                                                          A jaké je postavení státu v éře globalizace?           </w:t>
      </w:r>
    </w:p>
    <w:p>
      <w:pPr>
        <w:pStyle w:val="Normal"/>
        <w:rPr>
          <w:rFonts w:ascii="Arial" w:hAnsi="Arial" w:cs="Arial"/>
          <w:i/>
          <w:i/>
          <w:lang w:val="cs-CZ"/>
        </w:rPr>
      </w:pPr>
      <w:r>
        <w:rPr>
          <w:rFonts w:cs="Arial" w:ascii="Arial" w:hAnsi="Arial"/>
          <w:i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2430</wp:posOffset>
                </wp:positionH>
                <wp:positionV relativeFrom="paragraph">
                  <wp:posOffset>309245</wp:posOffset>
                </wp:positionV>
                <wp:extent cx="4410075" cy="28003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0000" cy="2800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a/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Je charakterizována společným jazykem, zvyklostmi a vírou. Také to znamená příslušnost k určitému národu.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b/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Je to společenství lidí se společným jazykem, historickým původem, národní kulturou, společnými osudy, zvyky a mravy.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c/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Plnoprávné členství jedince v daném státním útvaru na území státu.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d/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Útvar vytvořený jako politická organizace určitým národem. Ve skutečnosti v těchto státech žije řada etnických, jazykových či náboženských skupin, z nichž některé se mohou považovat za národ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9pt;margin-top:24.35pt;width:347.2pt;height:220.4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a/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Je charakterizována společným jazykem, zvyklostmi a vírou. Také to znamená příslušnost k určitému národu.                    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b/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Je to společenství lidí se společným jazykem, historickým původem, národní kulturou, společnými osudy, zvyky a mravy.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c/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Plnoprávné členství jedince v daném státním útvaru na území státu.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d/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Útvar vytvořený jako politická organizace určitým národem. Ve skutečnosti v těchto státech žije řada etnických, jazykových či náboženských skupin, z nichž některé se mohou považovat za národy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Se státem souvisí pojmy -  národ, národní stát, národnost, státní občanství.                                                      Přiřaďte pojmy k uvedeným charakteristikám.</w:t>
      </w:r>
      <w:r>
        <w:rPr>
          <w:rFonts w:cs="Arial" w:ascii="Arial" w:hAnsi="Arial"/>
          <w:b/>
          <w:lang w:val="cs-CZ"/>
        </w:rPr>
        <w:t xml:space="preserve">                 </w:t>
      </w:r>
    </w:p>
    <w:p>
      <w:pPr>
        <w:pStyle w:val="Normal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9245</wp:posOffset>
                </wp:positionH>
                <wp:positionV relativeFrom="paragraph">
                  <wp:posOffset>88900</wp:posOffset>
                </wp:positionV>
                <wp:extent cx="2076450" cy="18859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18860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Národ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Národní  stát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Národnost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. Státní občanstv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35pt;margin-top:7pt;width:163.45pt;height:148.4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1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Národ          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2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Národní  stát          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3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Národnost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4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. Státní občanstv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2098675</wp:posOffset>
                </wp:positionV>
                <wp:extent cx="1323975" cy="857250"/>
                <wp:effectExtent l="5715" t="273050" r="21018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857160"/>
                        </a:xfrm>
                        <a:prstGeom prst="cloudCallout">
                          <a:avLst>
                            <a:gd name="adj1" fmla="val 62231"/>
                            <a:gd name="adj2" fmla="val -78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1.             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3.             4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5pt;margin-top:165.25pt;width:104.2pt;height:6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1.             2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3.             4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lang w:val="cs-CZ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Víte, jak lze nabýt české státní občanství? Doplňte chybějící způsoby.                                </w:t>
      </w:r>
      <w:r>
        <w:rPr>
          <w:rFonts w:cs="Arial" w:ascii="Arial" w:hAnsi="Arial"/>
          <w:i/>
          <w:lang w:val="cs-CZ"/>
        </w:rPr>
        <w:t xml:space="preserve">                                  </w:t>
      </w:r>
      <w:r>
        <w:rPr>
          <w:rFonts w:cs="Arial" w:ascii="Arial" w:hAnsi="Arial"/>
          <w:lang w:val="cs-CZ"/>
        </w:rPr>
        <w:t>a/ narozením, pokud je alespoň jeden rodič občanem ČR                                                                                                               b/ nalezením osoby mladší 15 let na území ČR                                                                                                                                                      c/ udělením  - občané trvale žijící na našem území, kteří splní podmínky (např. 5 let, znalost češtiny, bezúhonnost, rozhoduje ministerstvo vnitra)                                                                                                              d/                                                                                                                                                                                    e/                                                                                                                                                                 f/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A jakými způsoby lze pozbýt státní občanství? Doplňte chybějící způsoby.     </w:t>
      </w:r>
      <w:r>
        <w:rPr>
          <w:rFonts w:cs="Arial" w:ascii="Arial" w:hAnsi="Arial"/>
          <w:lang w:val="cs-CZ"/>
        </w:rPr>
        <w:t xml:space="preserve">                                                         a/ smrtí občana                                                                                                                                                                   b/                                                                                                                                                                                    c/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     David, Roman:  Politologie, Fin, Olomouc, 1996                                                                                                                                                                  Bartoníčková, Klára za kol.:Občanský a společenskovědní základ, Computer Press, Brno, 2009                                                                                                                                                    Emmert, František za kol. :Odmaturuj ze společenských věd, Didaktis, Brno, 2004</w:t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cs-CZ" w:eastAsia="en-US"/>
        </w:rPr>
      </w:pPr>
      <w:r>
        <w:rPr>
          <w:rFonts w:cs="Arial" w:ascii="Arial" w:hAnsi="Arial"/>
          <w:sz w:val="16"/>
          <w:szCs w:val="16"/>
          <w:lang w:val="cs-CZ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LITOLOGIE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cs-CZ"/>
        </w:rPr>
        <w:t xml:space="preserve">STÁT – VZNIK, VÝVOJ, ZNAKY, </w:t>
      </w:r>
      <w:r>
        <w:rPr>
          <w:rFonts w:cs="Arial" w:ascii="Arial" w:hAnsi="Arial"/>
          <w:b/>
          <w:sz w:val="28"/>
          <w:szCs w:val="28"/>
          <w:lang w:val="cs-CZ" w:eastAsia="en-US"/>
        </w:rPr>
        <w:t xml:space="preserve">FUNKCE                              </w:t>
      </w:r>
      <w:r>
        <w:rPr>
          <w:rFonts w:cs="Arial" w:ascii="Arial" w:hAnsi="Arial"/>
          <w:b/>
          <w:color w:val="FF0000"/>
          <w:sz w:val="28"/>
          <w:szCs w:val="28"/>
          <w:lang w:val="cs-CZ" w:eastAsia="en-US"/>
        </w:rPr>
        <w:t>KLÍČ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Stát – z lat. s</w:t>
      </w:r>
      <w:r>
        <w:rPr>
          <w:rFonts w:cs="Arial" w:ascii="Arial" w:hAnsi="Arial"/>
          <w:lang w:val="cs-CZ" w:eastAsia="en-US"/>
        </w:rPr>
        <w:t>tatu</w:t>
      </w:r>
      <w:r>
        <w:rPr>
          <w:rFonts w:cs="Arial" w:ascii="Arial" w:hAnsi="Arial"/>
          <w:lang w:val="cs-CZ"/>
        </w:rPr>
        <w:t xml:space="preserve">s (řád, ústava) 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Vyberte definici, která podle Vás nejvíce charakterizuje stát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/ Stát je organizované společenství lidí, žijících trvale na určitém ohraničeném území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/ Stát je forma organizace lidské společnosti, která sdružuje obyvatele určitého území v právní celek.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C/ Stát je hlavní nástroj politické moci, je to forma organizovaného násilí a vzniká se vznikem soukromého vlastnictví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/ Stát existuje jako produkt boží vůle a dle božích přikázání je každý povinen stát uznávat a podřizovat se mu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/ Stát je suverénní politickou institucí společnosti, organizující obyvatelstvo podle území pomocí státní moci a mocenského aparátu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Pro vznik a vývoj státu existuje dnes několik teorií.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a/ </w:t>
      </w:r>
      <w:r>
        <w:rPr>
          <w:rFonts w:cs="Arial" w:ascii="Arial" w:hAnsi="Arial"/>
          <w:b/>
          <w:lang w:val="cs-CZ"/>
        </w:rPr>
        <w:t>Náboženské</w:t>
      </w:r>
      <w:r>
        <w:rPr>
          <w:rFonts w:cs="Arial" w:ascii="Arial" w:hAnsi="Arial"/>
          <w:lang w:val="cs-CZ"/>
        </w:rPr>
        <w:t xml:space="preserve"> teorie – jde o nadpřirozený božský původ stát, stát vznikl a existuje jako boží vůle a odráží v sobě boží dokonalost 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b/ </w:t>
      </w:r>
      <w:r>
        <w:rPr>
          <w:rFonts w:cs="Arial" w:ascii="Arial" w:hAnsi="Arial"/>
          <w:b/>
          <w:lang w:val="cs-CZ"/>
        </w:rPr>
        <w:t xml:space="preserve">Patriarchální </w:t>
      </w:r>
      <w:r>
        <w:rPr>
          <w:rFonts w:cs="Arial" w:ascii="Arial" w:hAnsi="Arial"/>
          <w:lang w:val="cs-CZ"/>
        </w:rPr>
        <w:t>(organické) – stát historicky vznikl z rodiny, jejím postupným rozšiřováním, státní moc monarchy odpovídá moci otce nad rodinou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c/ </w:t>
      </w:r>
      <w:r>
        <w:rPr>
          <w:rFonts w:cs="Arial" w:ascii="Arial" w:hAnsi="Arial"/>
          <w:b/>
          <w:lang w:val="cs-CZ"/>
        </w:rPr>
        <w:t xml:space="preserve">Mocenské </w:t>
      </w:r>
      <w:r>
        <w:rPr>
          <w:rFonts w:cs="Arial" w:ascii="Arial" w:hAnsi="Arial"/>
          <w:lang w:val="cs-CZ"/>
        </w:rPr>
        <w:t>– stát je chápán jako vláda silnějšího nad slabšími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d/ </w:t>
      </w:r>
      <w:r>
        <w:rPr>
          <w:rFonts w:cs="Arial" w:ascii="Arial" w:hAnsi="Arial"/>
          <w:b/>
          <w:lang w:val="cs-CZ"/>
        </w:rPr>
        <w:t xml:space="preserve">Smluvní </w:t>
      </w:r>
      <w:r>
        <w:rPr>
          <w:rFonts w:cs="Arial" w:ascii="Arial" w:hAnsi="Arial"/>
          <w:lang w:val="cs-CZ"/>
        </w:rPr>
        <w:t xml:space="preserve"> - právním důvodem vzniku státu je smlouva mezi lidmi, vychází z názoru, že na základě společenské smlouvy lidé zrušili přirozený stav a založili stát. Každému člověku přiznávají suverenitu, které se společně s ostatními lidmi zčásti nebo úplně zřekne ve prospěch celku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e/ </w:t>
      </w:r>
      <w:r>
        <w:rPr>
          <w:rFonts w:cs="Arial" w:ascii="Arial" w:hAnsi="Arial"/>
          <w:b/>
          <w:lang w:val="cs-CZ"/>
        </w:rPr>
        <w:t>Prvotní tvoření státu</w:t>
      </w:r>
      <w:r>
        <w:rPr>
          <w:rFonts w:cs="Arial" w:ascii="Arial" w:hAnsi="Arial"/>
          <w:lang w:val="cs-CZ"/>
        </w:rPr>
        <w:t xml:space="preserve"> – určitý národ, kmen nebo rod zanechal kočovného způsobu života a usadil se na určitém území, které si ohraničil a střežil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f/ </w:t>
      </w:r>
      <w:r>
        <w:rPr>
          <w:rFonts w:cs="Arial" w:ascii="Arial" w:hAnsi="Arial"/>
          <w:b/>
          <w:lang w:val="cs-CZ"/>
        </w:rPr>
        <w:t>Druhotné tvoření států</w:t>
      </w:r>
      <w:r>
        <w:rPr>
          <w:rFonts w:cs="Arial" w:ascii="Arial" w:hAnsi="Arial"/>
          <w:lang w:val="cs-CZ"/>
        </w:rPr>
        <w:t xml:space="preserve"> – různé důvody např. malé samostatné státy se spojují ve větší celek, nebo se velké státy rozpadají a vznikají menší státy, nebo jde pouze o oddělení a osamostatnění části území státu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i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Uveďte příklady druhotného tvoření států.  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 xml:space="preserve">Sjednocení Itálie v 19. století (malé samostatné celky se spojují ve větší celek)                                                               Rozpad Rakouska - Uherska (velké státy se rozpadají a vznikají menší nástupnické státy)                                                                     Příkladem mírového rozdělení je v roce 1993 vznik samostatné České republiky a Slovenské republiky.                                                                 </w:t>
      </w:r>
      <w:r>
        <w:rPr>
          <w:rFonts w:cs="Arial" w:ascii="Arial" w:hAnsi="Arial"/>
          <w:lang w:val="cs-CZ"/>
        </w:rPr>
        <w:t xml:space="preserve">            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Staří Řekové nazývali svůj stát „</w:t>
      </w:r>
      <w:r>
        <w:rPr>
          <w:rFonts w:cs="Arial" w:ascii="Arial" w:hAnsi="Arial"/>
          <w:b/>
          <w:lang w:val="cs-CZ"/>
        </w:rPr>
        <w:t>polis</w:t>
      </w:r>
      <w:r>
        <w:rPr>
          <w:rFonts w:cs="Arial" w:ascii="Arial" w:hAnsi="Arial"/>
          <w:lang w:val="cs-CZ"/>
        </w:rPr>
        <w:t xml:space="preserve">“, který zahrnoval město s nejbližším okolím. Nejznámější byly Athény a Sparta. Římané měli pro městský stát název „civitas“ (obec), později označovaly Řím jako impérium.                                                                                                                         Moderní termín stát se objevil v 15. století v Itálii, kde podobně jako v antice výraz „stato“ znamenal ústavu, řád. Od 16. století začal termín stát používat N. Machiavelli. </w:t>
      </w:r>
    </w:p>
    <w:p>
      <w:pPr>
        <w:pStyle w:val="Normal"/>
        <w:rPr>
          <w:rFonts w:ascii="Arial" w:hAnsi="Arial" w:cs="Arial"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Uveďte příklady prvních států v dějinách. 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>Egypt, Mezopotámie – 3500 př. n. l.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Na světě existuje přes 200 států, které se od sebe odlišují, ale přesto mají společné znaky. Doplňte chybějící znaky.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a/ ohraničené území                                                                                                                                                                                                                   b/ občany                                                                                                                                                                                                                c/ </w:t>
      </w:r>
      <w:r>
        <w:rPr>
          <w:rFonts w:cs="Arial" w:ascii="Arial" w:hAnsi="Arial"/>
          <w:color w:val="FF0000"/>
          <w:lang w:val="cs-CZ"/>
        </w:rPr>
        <w:t>ozbrojená moc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                                                        d/ </w:t>
      </w:r>
      <w:r>
        <w:rPr>
          <w:rFonts w:cs="Arial" w:ascii="Arial" w:hAnsi="Arial"/>
          <w:color w:val="FF0000"/>
          <w:lang w:val="cs-CZ"/>
        </w:rPr>
        <w:t xml:space="preserve">státní aparát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e/ </w:t>
      </w:r>
      <w:r>
        <w:rPr>
          <w:rFonts w:cs="Arial" w:ascii="Arial" w:hAnsi="Arial"/>
          <w:color w:val="FF0000"/>
          <w:lang w:val="cs-CZ"/>
        </w:rPr>
        <w:t>právní subjektivitu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Každá organizace </w:t>
      </w:r>
      <w:r>
        <w:rPr>
          <w:rFonts w:cs="Arial" w:ascii="Arial" w:hAnsi="Arial"/>
          <w:lang w:val="cs-CZ"/>
        </w:rPr>
        <w:t xml:space="preserve">sleduje nějaký cíl, kterého se snaží dosáhnout na základě určitých pravidel. Původně až do novověku byl stát chápán jako </w:t>
      </w:r>
      <w:r>
        <w:rPr>
          <w:rFonts w:cs="Arial" w:ascii="Arial" w:hAnsi="Arial"/>
          <w:b/>
          <w:lang w:val="cs-CZ"/>
        </w:rPr>
        <w:t>organismus,</w:t>
      </w:r>
      <w:r>
        <w:rPr>
          <w:rFonts w:cs="Arial" w:ascii="Arial" w:hAnsi="Arial"/>
          <w:lang w:val="cs-CZ"/>
        </w:rPr>
        <w:t xml:space="preserve"> občané byli jeho částmi a museli se mu podřídit. Smyslem jejich života byla práce pro stát a stát plnil </w:t>
      </w:r>
      <w:r>
        <w:rPr>
          <w:rFonts w:cs="Arial" w:ascii="Arial" w:hAnsi="Arial"/>
          <w:b/>
          <w:lang w:val="cs-CZ"/>
        </w:rPr>
        <w:t>funkci podmaňovací (represivní</w:t>
      </w:r>
      <w:r>
        <w:rPr>
          <w:rFonts w:cs="Arial" w:ascii="Arial" w:hAnsi="Arial"/>
          <w:lang w:val="cs-CZ"/>
        </w:rPr>
        <w:t>). Dnes jsou funkce moderního státu „</w:t>
      </w:r>
      <w:r>
        <w:rPr>
          <w:rFonts w:cs="Arial" w:ascii="Arial" w:hAnsi="Arial"/>
          <w:b/>
          <w:lang w:val="cs-CZ"/>
        </w:rPr>
        <w:t>služebné</w:t>
      </w:r>
      <w:r>
        <w:rPr>
          <w:rFonts w:cs="Arial" w:ascii="Arial" w:hAnsi="Arial"/>
          <w:lang w:val="cs-CZ"/>
        </w:rPr>
        <w:t xml:space="preserve">“, protože v moderních demokraciích převládá liberální, individualistické pojetí státu jako </w:t>
      </w:r>
      <w:r>
        <w:rPr>
          <w:rFonts w:cs="Arial" w:ascii="Arial" w:hAnsi="Arial"/>
          <w:b/>
          <w:lang w:val="cs-CZ"/>
        </w:rPr>
        <w:t>služby občanům.</w:t>
      </w:r>
      <w:r>
        <w:rPr>
          <w:rFonts w:cs="Arial" w:ascii="Arial" w:hAnsi="Arial"/>
          <w:lang w:val="cs-CZ"/>
        </w:rPr>
        <w:t xml:space="preserve"> A ty dělí na </w:t>
      </w:r>
      <w:r>
        <w:rPr>
          <w:rFonts w:cs="Arial" w:ascii="Arial" w:hAnsi="Arial"/>
          <w:b/>
          <w:lang w:val="cs-CZ"/>
        </w:rPr>
        <w:t>funkce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vnitřní</w:t>
      </w:r>
      <w:r>
        <w:rPr>
          <w:rFonts w:cs="Arial" w:ascii="Arial" w:hAnsi="Arial"/>
          <w:lang w:val="cs-CZ"/>
        </w:rPr>
        <w:t xml:space="preserve"> a </w:t>
      </w:r>
      <w:r>
        <w:rPr>
          <w:rFonts w:cs="Arial" w:ascii="Arial" w:hAnsi="Arial"/>
          <w:b/>
          <w:lang w:val="cs-CZ"/>
        </w:rPr>
        <w:t>vnější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86405</wp:posOffset>
                </wp:positionH>
                <wp:positionV relativeFrom="paragraph">
                  <wp:posOffset>226060</wp:posOffset>
                </wp:positionV>
                <wp:extent cx="3143250" cy="4533900"/>
                <wp:effectExtent l="5080" t="5080" r="5715" b="5537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45338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a/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Péče o kulturní dědictví–hrady, zámky, divadla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b/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Podpora podnikání, stanovení pravidel ekonomiky, stát spravuje státní finance, zajišťuje rozpočet, vybírá daně........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c/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Ochrana zdraví a majetku obyvatel, zajištění vnitřní bezpečnosti, vynucování dodržování zákonů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/ Poskytování podpory v nezaměstnanosti, rodičovského příspěvku, zabezpečení občanů ve stáří, v nemoci  a nouzi, bezplatné školství..........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e/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Reguluje vztahy mezi občany navzájem, mezi občany a státem, garance práv a svobod, jistota právního řádu - Ústava a zákony, stanovení pravidel hry, spravedlnost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f/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Odpovědnost současné generace vůči generacím budoucím za zachování  a předání základních životních hodnot, stanovit limity znečišťování, které odpovídají technickým a ekonomickým možnostem. Odpovídající legislativa ochrany životního prostředí – omezení, zákazy, příkazy, nástroje, prostředky a metody ochrany životního prostředí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g/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Úzce spojena s funkcí právní, protože stát jako jediný vymáhá a sjednává spravedlno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15pt;margin-top:17.8pt;width:247.45pt;height:356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a/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Péče o kulturní dědictví–hrady, zámky, divadla             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b/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Podpora podnikání, stanovení pravidel ekonomiky, stát spravuje státní finance, zajišťuje rozpočet, vybírá daně........                 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c/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Ochrana zdraví a majetku obyvatel, zajištění vnitřní bezpečnosti, vynucování dodržování zákonů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d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/ Poskytování podpory v nezaměstnanosti, rodičovského příspěvku, zabezpečení občanů ve stáří, v nemoci  a nouzi, bezplatné školství..........   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e/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Reguluje vztahy mezi občany navzájem, mezi občany a státem, garance práv a svobod, jistota právního řádu - Ústava a zákony, stanovení pravidel hry, spravedlnost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f/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Odpovědnost současné generace vůči generacím budoucím za zachování  a předání základních životních hodnot, stanovit limity znečišťování, které odpovídají technickým a ekonomickým možnostem. Odpovídající legislativa ochrany životního prostředí – omezení, zákazy, příkazy, nástroje, prostředky a metody ochrany životního prostředí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g/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Úzce spojena s funkcí právní, protože stát jako jediný vymáhá a sjednává spravedlno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Přiřaďte k jednotlivým funkcím uvedené charakteristiky.</w:t>
      </w:r>
    </w:p>
    <w:p>
      <w:pPr>
        <w:pStyle w:val="Normal"/>
        <w:rPr>
          <w:rFonts w:ascii="Arial" w:hAnsi="Arial" w:cs="Arial"/>
          <w:b/>
          <w:b/>
          <w:i/>
          <w:i/>
          <w:lang w:val="cs-CZ" w:eastAsia="en-US"/>
        </w:rPr>
      </w:pPr>
      <w:r>
        <w:rPr>
          <w:rFonts w:cs="Arial" w:ascii="Arial" w:hAnsi="Arial"/>
          <w:b/>
          <w:i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5580</wp:posOffset>
                </wp:positionH>
                <wp:positionV relativeFrom="paragraph">
                  <wp:posOffset>236220</wp:posOffset>
                </wp:positionV>
                <wp:extent cx="2705100" cy="22701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227016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VNITŘNÍ  FUNK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Právní (regulačně normativní)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Sociální (organizace služeb veřejného  zájmu)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Ekonomická (hospodářská)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Bezpečnostní (ochranná)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Soudcovská (arbiterská)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6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Kulturní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7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Ochrana životního prostřed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4pt;margin-top:18.6pt;width:212.95pt;height:178.7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VNITŘNÍ  FUNKC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1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Právní (regulačně normativní)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2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Sociální (organizace služeb veřejného  zájmu)             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3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Ekonomická (hospodářská)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4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Bezpečnostní (ochranná)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5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Soudcovská (arbiterská)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6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Kulturní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7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Ochrana životního prostřed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730</wp:posOffset>
                </wp:positionH>
                <wp:positionV relativeFrom="paragraph">
                  <wp:posOffset>142875</wp:posOffset>
                </wp:positionV>
                <wp:extent cx="2171700" cy="1196340"/>
                <wp:effectExtent l="5080" t="272415" r="152400" b="18719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96280"/>
                        </a:xfrm>
                        <a:prstGeom prst="cloudCallout">
                          <a:avLst>
                            <a:gd name="adj1" fmla="val 53509"/>
                            <a:gd name="adj2" fmla="val -691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1.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2.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3.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4.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5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 g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6.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7.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                  6.                 7.     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9pt;margin-top:11.25pt;width:170.95pt;height:9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1.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2.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d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3.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b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4.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c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5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 g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6.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a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7.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f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                  6.                 7.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eastAsia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9695</wp:posOffset>
                </wp:positionH>
                <wp:positionV relativeFrom="paragraph">
                  <wp:posOffset>24130</wp:posOffset>
                </wp:positionV>
                <wp:extent cx="2305050" cy="148971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14896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VNĚJŠÍ   FUNKC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Vnější bezpečnost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Zahraniční politika a diplomacie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3.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Ekonomick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85pt;margin-top:1.9pt;width:181.45pt;height:117.2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VNĚJŠÍ   FUNKC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1</w:t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Vnější bezpečnost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2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Zahraniční politika a diplomacie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3.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Ekonomick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76805</wp:posOffset>
                </wp:positionH>
                <wp:positionV relativeFrom="paragraph">
                  <wp:posOffset>-223520</wp:posOffset>
                </wp:positionV>
                <wp:extent cx="3638550" cy="205168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8520" cy="2051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a/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Regulace zahraničního obchodu, stanovení podmínek pro zahraniční obchodní vztahy, celní problematika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b/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Ochrana státu před případným napadením, zapojení se do boje za světový mír a mezinárodní bezpečnost – boj proti terorismu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c/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Organizování styků s ostatními státy, sdílení poznatků ve vědě, technice, kultuře, mezinárodní smlouvy, organizace, péče o občany v zahranič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15pt;margin-top:-17.6pt;width:286.45pt;height:161.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a/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Regulace zahraničního obchodu, stanovení podmínek pro zahraniční obchodní vztahy, celní problematika                     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b/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Ochrana státu před případným napadením, zapojení se do boje za světový mír a mezinárodní bezpečnost – boj proti terorismu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c/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Organizování styků s ostatními státy, sdílení poznatků ve vědě, technice, kultuře, mezinárodní smlouvy, organizace, péče o občany v zahranič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val="cs-CZ"/>
        </w:rPr>
        <w:t xml:space="preserve">                               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8555</wp:posOffset>
                </wp:positionH>
                <wp:positionV relativeFrom="paragraph">
                  <wp:posOffset>220980</wp:posOffset>
                </wp:positionV>
                <wp:extent cx="2419350" cy="527685"/>
                <wp:effectExtent l="5080" t="41592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527760"/>
                        </a:xfrm>
                        <a:prstGeom prst="cloudCallout">
                          <a:avLst>
                            <a:gd name="adj1" fmla="val -3541"/>
                            <a:gd name="adj2" fmla="val -124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1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b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2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3.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a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65pt;margin-top:17.4pt;width:190.45pt;height:4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1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b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2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c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3.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a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               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Myslíte si, že toto vymezení funkcí je správné?                                                                                                                    Mají být funkce a kompetence státu rozšiřovány, nebo nastal čas k jejich zeštíhlení?                  Co tomu říkají zastánci tzv. minimálního státu?                                                                                                  A co obhájci tzv. welfare state (sociálního či pečovatelského státu)?                                                                                                          A jaké je postavení státu v éře globalizace? 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>Minimální stát – ten by měl kompetence související s ochranou obyvatel, se zákonodárstvím a vynucováním práva. Welfare state souvisí s tím, jak si občané zvykli na jistou životní úroveň, jejíž zaručení od státu vyžadují (hlavně sociální funkce státu).</w:t>
      </w:r>
      <w:r>
        <w:rPr>
          <w:rFonts w:cs="Arial" w:ascii="Arial" w:hAnsi="Arial"/>
          <w:b/>
          <w:i/>
          <w:lang w:val="cs-CZ"/>
        </w:rPr>
        <w:t xml:space="preserve">      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>Globalizace znamená komplikaci, protože narušuje zavedený model politiky. Vše se odehrávalo v prostoru státu a teď dochází k propojování ekonomik jednotlivých států a jejich kontaktům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b/>
          <w:i/>
          <w:lang w:val="cs-CZ"/>
        </w:rPr>
        <w:t xml:space="preserve">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62430</wp:posOffset>
                </wp:positionH>
                <wp:positionV relativeFrom="paragraph">
                  <wp:posOffset>309245</wp:posOffset>
                </wp:positionV>
                <wp:extent cx="4410075" cy="280035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0000" cy="2800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a/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Je charakterizována společným jazykem, zvyklostmi a vírou. Také to znamená příslušnost k určitému národu.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b/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Je to společenství lidí se společným jazykem, historickým původem, národní kulturou, společnými osudy, zvyky a mravy.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c/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Plnoprávné členství jedince v daném státním útvaru na území státu.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/ Útvar vytvořený jako politická organizace určitým národem. Ve skutečnosti v těchto státech žije řada etnických, jazykových či náboženských skupin, z nichž některé se mohou považovat za národ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9pt;margin-top:24.35pt;width:347.2pt;height:220.4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a/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Je charakterizována společným jazykem, zvyklostmi a vírou. Také to znamená příslušnost k určitému národu.                    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b/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Je to společenství lidí se společným jazykem, historickým původem, národní kulturou, společnými osudy, zvyky a mravy.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c/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Plnoprávné členství jedince v daném státním útvaru na území státu.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d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/ Útvar vytvořený jako politická organizace určitým národem. Ve skutečnosti v těchto státech žije řada etnických, jazykových či náboženských skupin, z nichž některé se mohou považovat za národy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Se státem souvisí pojmy -  národ, národní stát, národnost, státní občanství.                                                      Přiřaďte pojmy k uvedeným charakteristikám.</w:t>
      </w:r>
      <w:r>
        <w:rPr>
          <w:rFonts w:cs="Arial" w:ascii="Arial" w:hAnsi="Arial"/>
          <w:b/>
          <w:lang w:val="cs-CZ"/>
        </w:rPr>
        <w:t xml:space="preserve">                 </w:t>
      </w:r>
    </w:p>
    <w:p>
      <w:pPr>
        <w:pStyle w:val="Normal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09245</wp:posOffset>
                </wp:positionH>
                <wp:positionV relativeFrom="paragraph">
                  <wp:posOffset>88900</wp:posOffset>
                </wp:positionV>
                <wp:extent cx="2076450" cy="1329690"/>
                <wp:effectExtent l="5080" t="5080" r="571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1329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Národ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Národní  stát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3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Národnost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. Státní občanstv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35pt;margin-top:7pt;width:163.45pt;height:104.6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Národ          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2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Národní  stát          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3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Národnost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4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. Státní občanstv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val="cs-CZ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285750</wp:posOffset>
                </wp:positionV>
                <wp:extent cx="1323975" cy="914400"/>
                <wp:effectExtent l="5715" t="71120" r="210185" b="1498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914400"/>
                        </a:xfrm>
                        <a:prstGeom prst="cloudCallout">
                          <a:avLst>
                            <a:gd name="adj1" fmla="val 62231"/>
                            <a:gd name="adj2" fmla="val -539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1.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b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2.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3.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4.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5pt;margin-top:22.5pt;width:104.2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1.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b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2.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d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3.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4.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Víte, jak lze nabýt české státní občanství? Doplňte chybějící způsoby.                                </w:t>
      </w:r>
      <w:r>
        <w:rPr>
          <w:rFonts w:cs="Arial" w:ascii="Arial" w:hAnsi="Arial"/>
          <w:i/>
          <w:lang w:val="cs-CZ"/>
        </w:rPr>
        <w:t xml:space="preserve">                                  </w:t>
      </w:r>
      <w:r>
        <w:rPr>
          <w:rFonts w:cs="Arial" w:ascii="Arial" w:hAnsi="Arial"/>
          <w:lang w:val="cs-CZ"/>
        </w:rPr>
        <w:t xml:space="preserve">a/ narozením, pokud je alespoň jeden rodič občanem ČR                                                                                                               b/ nalezením osoby mladší 15 let na území ČR                                                                                                                                                      c/ udělením - občané trvale žijící na našem území, kteří splní podmínky (např. 5 let, znalost češtiny, bezúhonnost, rozhoduje ministerstvo vnitra)                                                                                                              d/ </w:t>
      </w:r>
      <w:r>
        <w:rPr>
          <w:rFonts w:cs="Arial" w:ascii="Arial" w:hAnsi="Arial"/>
          <w:color w:val="FF0000"/>
          <w:lang w:val="cs-CZ"/>
        </w:rPr>
        <w:t xml:space="preserve">osvojením dítěte, je-li alespoň jeden z osvojitelů občanem ČR        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                                                                       e/ </w:t>
      </w:r>
      <w:r>
        <w:rPr>
          <w:rFonts w:cs="Arial" w:ascii="Arial" w:hAnsi="Arial"/>
          <w:color w:val="FF0000"/>
          <w:lang w:val="cs-CZ"/>
        </w:rPr>
        <w:t xml:space="preserve">určením otcovství, nemanželské dítě cizí státní občanky nabývá občanství, je-li jako otec určen občan ČR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f/ </w:t>
      </w:r>
      <w:r>
        <w:rPr>
          <w:rFonts w:cs="Arial" w:ascii="Arial" w:hAnsi="Arial"/>
          <w:color w:val="FF0000"/>
          <w:lang w:val="cs-CZ"/>
        </w:rPr>
        <w:t>prohlášením: má-li občan na výběr několik občanství (např. při rozpadu ČSFR si občané mohli zvolit české nebo slovenské občanství)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A jakými způsoby lze pozbýt státní občanství? Doplňte chybějící způsoby.     </w:t>
      </w:r>
      <w:r>
        <w:rPr>
          <w:rFonts w:cs="Arial" w:ascii="Arial" w:hAnsi="Arial"/>
          <w:lang w:val="cs-CZ"/>
        </w:rPr>
        <w:t xml:space="preserve">                                                         a/ smrtí občana                                                                                                                                                                   b/ </w:t>
      </w:r>
      <w:r>
        <w:rPr>
          <w:rFonts w:cs="Arial" w:ascii="Arial" w:hAnsi="Arial"/>
          <w:color w:val="FF0000"/>
          <w:lang w:val="cs-CZ"/>
        </w:rPr>
        <w:t xml:space="preserve">na základě písemné žádosti o propuštění ze státního svazku ČR při nabytí cizího státního občanství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c/ </w:t>
      </w:r>
      <w:r>
        <w:rPr>
          <w:rFonts w:cs="Arial" w:ascii="Arial" w:hAnsi="Arial"/>
          <w:color w:val="FF0000"/>
          <w:lang w:val="cs-CZ"/>
        </w:rPr>
        <w:t>prohlášením: občan, který má i cizí státní občanství se může českého vzdát.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     David, Roman:  Politologie, Fin, Olomouc, 1996                                                                                                                                                                  Bartoníčková, Klára za kol.:Občanský a společenskovědní základ, Computer Press, Brno, 2009                                                                                                                                                    Emmert, František za kol. :Odmaturuj ze společenských věd, Didaktis, Brno, 2004</w:t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cs-CZ" w:eastAsia="en-US"/>
        </w:rPr>
      </w:pPr>
      <w:r>
        <w:rPr>
          <w:rFonts w:cs="Arial" w:ascii="Arial" w:hAnsi="Arial"/>
          <w:sz w:val="16"/>
          <w:szCs w:val="16"/>
          <w:lang w:val="cs-CZ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spacing w:before="0" w:after="20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VY_32_INOVACE_2411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  <w:lang w:val="de-DE"/>
    </w:rPr>
  </w:style>
  <w:style w:type="character" w:styleId="ZpatChar">
    <w:name w:val="Zápatí Char"/>
    <w:qFormat/>
    <w:rPr>
      <w:sz w:val="22"/>
      <w:szCs w:val="22"/>
      <w:lang w:val="de-D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0:37:00Z</dcterms:created>
  <dc:creator>Petr</dc:creator>
  <dc:description/>
  <cp:keywords/>
  <dc:language>en-US</dc:language>
  <cp:lastModifiedBy>Petr</cp:lastModifiedBy>
  <dcterms:modified xsi:type="dcterms:W3CDTF">2013-06-23T17:59:00Z</dcterms:modified>
  <cp:revision>20</cp:revision>
  <dc:subject/>
  <dc:title/>
</cp:coreProperties>
</file>