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LITOLOGIE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>FEMINISMUS         ENVIRONMENTALISMUS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FEMINISMUS – z lat. femina = žen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ENVIROMENTALISMUS – z angl. enviroment = prostředí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FEMINISMUS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F. je ideologie prosazující právní, ekonomickou, politickou a společenskou rovnost žen a mužů. Počátky tohoto hnutí se objevují na konci 18. st., kdy se objevuje kritika útlaku žen, závislost na manželovi, omezený přístup ke vzdělání, nemožnost vykonávat různá povolání, absence volebního práva.                                                                                                                                        V roce 1792 vystoupila proti tomuto stavu britská spisovatelka </w:t>
      </w:r>
      <w:r>
        <w:rPr>
          <w:rFonts w:cs="Arial" w:ascii="Arial" w:hAnsi="Arial"/>
          <w:b/>
          <w:lang w:val="cs-CZ"/>
        </w:rPr>
        <w:t>Mary Wollstonecraftová</w:t>
      </w:r>
      <w:r>
        <w:rPr>
          <w:rFonts w:cs="Arial" w:ascii="Arial" w:hAnsi="Arial"/>
          <w:lang w:val="cs-CZ"/>
        </w:rPr>
        <w:t>, která se ve své knize „</w:t>
      </w:r>
      <w:r>
        <w:rPr>
          <w:rFonts w:cs="Arial" w:ascii="Arial" w:hAnsi="Arial"/>
          <w:b/>
          <w:lang w:val="cs-CZ"/>
        </w:rPr>
        <w:t>Obrana práv žen</w:t>
      </w:r>
      <w:r>
        <w:rPr>
          <w:rFonts w:cs="Arial" w:ascii="Arial" w:hAnsi="Arial"/>
          <w:lang w:val="cs-CZ"/>
        </w:rPr>
        <w:t>“ vyslovuje pro rovná práva žen s muži.                                                               19. a 20. století bylo hlavně zaměřeno na volební právo žen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Zopakujte si informace o volebním právu žen z pracovního listu o volebním právu. Která byla první země, kde si ženy vybojovaly volební právo? Co víte o tzv. hnutí sufražetek? Od kdy mohou ženy volit u nás? Ve které evropské zemi bylo volební právo žen přijato až v roce 1971 a proč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Další ženy</w:t>
      </w:r>
      <w:r>
        <w:rPr>
          <w:rFonts w:cs="Arial" w:ascii="Arial" w:hAnsi="Arial"/>
          <w:lang w:val="cs-CZ"/>
        </w:rPr>
        <w:t xml:space="preserve">, které se zasloužily o emancipaci žen, byly:                                                                   Francouzská filozofka </w:t>
      </w:r>
      <w:r>
        <w:rPr>
          <w:rFonts w:cs="Arial" w:ascii="Arial" w:hAnsi="Arial"/>
          <w:b/>
          <w:lang w:val="cs-CZ"/>
        </w:rPr>
        <w:t>Simone de Beauvoirová</w:t>
      </w:r>
      <w:r>
        <w:rPr>
          <w:rFonts w:cs="Arial" w:ascii="Arial" w:hAnsi="Arial"/>
          <w:lang w:val="cs-CZ"/>
        </w:rPr>
        <w:t xml:space="preserve"> se svou velmi poučnou knihou „</w:t>
      </w:r>
      <w:r>
        <w:rPr>
          <w:rFonts w:cs="Arial" w:ascii="Arial" w:hAnsi="Arial"/>
          <w:b/>
          <w:lang w:val="cs-CZ"/>
        </w:rPr>
        <w:t xml:space="preserve">Druhé pohlaví“.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Zakladatelka americké Národní organizace pro ženy </w:t>
      </w:r>
      <w:r>
        <w:rPr>
          <w:rFonts w:cs="Arial" w:ascii="Arial" w:hAnsi="Arial"/>
          <w:b/>
          <w:lang w:val="cs-CZ"/>
        </w:rPr>
        <w:t>Betty Friedanová</w:t>
      </w:r>
      <w:r>
        <w:rPr>
          <w:rFonts w:cs="Arial" w:ascii="Arial" w:hAnsi="Arial"/>
          <w:lang w:val="cs-CZ"/>
        </w:rPr>
        <w:t xml:space="preserve"> se svou knihou „</w:t>
      </w:r>
      <w:r>
        <w:rPr>
          <w:rFonts w:cs="Arial" w:ascii="Arial" w:hAnsi="Arial"/>
          <w:b/>
          <w:lang w:val="cs-CZ"/>
        </w:rPr>
        <w:t>Ženské mystično</w:t>
      </w:r>
      <w:r>
        <w:rPr>
          <w:rFonts w:cs="Arial" w:ascii="Arial" w:hAnsi="Arial"/>
          <w:lang w:val="cs-CZ"/>
        </w:rPr>
        <w:t xml:space="preserve">“.                                                                                                                                                                              Americká spisovatelka </w:t>
      </w:r>
      <w:r>
        <w:rPr>
          <w:rFonts w:cs="Arial" w:ascii="Arial" w:hAnsi="Arial"/>
          <w:b/>
          <w:lang w:val="cs-CZ"/>
        </w:rPr>
        <w:t>Kate Milletová</w:t>
      </w:r>
      <w:r>
        <w:rPr>
          <w:rFonts w:cs="Arial" w:ascii="Arial" w:hAnsi="Arial"/>
          <w:lang w:val="cs-CZ"/>
        </w:rPr>
        <w:t xml:space="preserve"> se svou knihou „</w:t>
      </w:r>
      <w:r>
        <w:rPr>
          <w:rFonts w:cs="Arial" w:ascii="Arial" w:hAnsi="Arial"/>
          <w:b/>
          <w:lang w:val="cs-CZ"/>
        </w:rPr>
        <w:t>Sexuální politika</w:t>
      </w:r>
      <w:r>
        <w:rPr>
          <w:rFonts w:cs="Arial" w:ascii="Arial" w:hAnsi="Arial"/>
          <w:lang w:val="cs-CZ"/>
        </w:rPr>
        <w:t>“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Vyberte si jednu z uvedených žen a stručně charakterizujte její názory na postavení ženy ve společnosti a ve vztahu k muži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A o co se snaží různé feministické proudy v dnešním světě???????                                                                       </w:t>
      </w:r>
      <w:r>
        <w:rPr>
          <w:rFonts w:cs="Arial" w:ascii="Arial" w:hAnsi="Arial"/>
          <w:lang w:val="cs-CZ" w:eastAsia="en-US"/>
        </w:rPr>
        <w:t>-   shodné</w:t>
      </w:r>
      <w:r>
        <w:rPr>
          <w:rFonts w:cs="Arial" w:ascii="Arial" w:hAnsi="Arial"/>
          <w:lang w:val="cs-CZ"/>
        </w:rPr>
        <w:t xml:space="preserve"> odměňování žen a mužů za stejnou práci                                                                                                     -   větší zastoupení žen ve veřejných funkcích                                                                                                      -   organizují kampaně – právo na potraty                                                                                                  -   snížit riziko domácího násilí – legislativa                                                                                                                         -   poukazují na vžité sociální a sexuální stereotypy                                                                                                     -   analyzují rozdíly mezi pohlavími                                                                                                                                         -   pokoušejí se o vlastní interpretaci dějin                                                                                                                        -   prosazují stejná práva pro obě pohlaví – např. právo mužů na výchovu dětí po rozvodu   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i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Jaká je situace v ČR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Doktríny feminismu</w:t>
      </w:r>
      <w:r>
        <w:rPr>
          <w:rFonts w:cs="Arial" w:ascii="Arial" w:hAnsi="Arial"/>
          <w:lang w:val="cs-CZ"/>
        </w:rPr>
        <w:t>:                                                                                                                                                       a/  Socialistický proud                                                                                                                                                                 b/  Liberální proud                                                                                                                                  c/  Radikální proud                                                                                                                          d/  Postfeminismus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210185</wp:posOffset>
                </wp:positionV>
                <wp:extent cx="5410200" cy="2362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23623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Chce totálně rozbít patriarchální model rodiny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2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Plné zrovnoprávnění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3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Právo na práci pro ženu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4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Rozšířit svobodu do dalších oblastí (muslimský svět)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. Rovné odměňování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6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Život v lesbických společenstvech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. Účast mužů při výchově dětí, domácích pracích, aby se žena mohla také věnovat kariéře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. Umožnit ženě svobodnou volbu (umělé oplodnění, potraty...)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. Finanční nezávislost na muži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10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Návrh výchovy dětí mimo rodinu, aby se nenaučili patriarchální rol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. Řízení společnosti podle ženských vlastností (empatie, citlivost, ohleduplnost, kreativita...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7.1pt;margin-top:16.55pt;width:425.95pt;height:185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1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Chce totálně rozbít patriarchální model rodiny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2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Plné zrovnoprávnění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3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Právo na práci pro ženu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4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Rozšířit svobodu do dalších oblastí (muslimský svět)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5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. Rovné odměňování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6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Život v lesbických společenstvech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7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. Účast mužů při výchově dětí, domácích pracích, aby se žena mohla také věnovat kariéře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8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. Umožnit ženě svobodnou volbu (umělé oplodnění, potraty...)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9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. Finanční nezávislost na muži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10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Návrh výchovy dětí mimo rodinu, aby se nenaučili patriarchální role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1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. Řízení společnosti podle ženských vlastností (empatie, citlivost, ohleduplnost, kreativita...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b/>
          <w:i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b/>
          <w:i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 xml:space="preserve">Přiřaďte k jednotlivým doktrínám jejich charakteristiky.       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eastAsia="Arial" w:cs="Arial" w:ascii="Arial" w:hAnsi="Arial"/>
          <w:b/>
          <w:lang w:val="cs-CZ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0880</wp:posOffset>
                </wp:positionH>
                <wp:positionV relativeFrom="paragraph">
                  <wp:posOffset>161290</wp:posOffset>
                </wp:positionV>
                <wp:extent cx="4438650" cy="990600"/>
                <wp:effectExtent l="511175" t="50736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0" cy="990720"/>
                        </a:xfrm>
                        <a:prstGeom prst="cloudCallout">
                          <a:avLst>
                            <a:gd name="adj1" fmla="val -58152"/>
                            <a:gd name="adj2" fmla="val -974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a/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b/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c/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d/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4pt;margin-top:12.7pt;width:349.4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a/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b/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c/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d/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ENVIRONMENTALISMUS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. se zabývá ochranou životního prostředí, vztahy mezi přírodním prostředím a společenským vývojem. Začala se prosazovat s nástupem ekologických hnutí, zhruba od 50. let. Zastřešuje různé ekologické organizace a velmi ostře se staví proti ideologiím, které propagují ovládnutí a tím i ničení přírody. Kritizují např. liberalismus, konzervatismus a marxismus jako ideologie industriální společnosti, které hovoří jen o dobývání a ovládání přírody. Prosazuje decentralizaci a podporu samosprávných zemědělských ekologických komunit, žádá individuální i kolektivní odpovědnost za ochranu přírody. Veškeré živočišné druhy žijící na zemi, včetně člověka, mají vzájemné vazby, mají svou hodnotu, zasluhují respekt, uznání a ochranu. Veškeré špatné věci páchané člověkem na přírodě se vrací v podobě různých přírodních katastrof, nedostatku surovin a tak dále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Za otce </w:t>
      </w:r>
      <w:r>
        <w:rPr>
          <w:rFonts w:cs="Arial" w:ascii="Arial" w:hAnsi="Arial"/>
          <w:b/>
          <w:lang w:val="cs-CZ"/>
        </w:rPr>
        <w:t>moderního enviromentalismu</w:t>
      </w:r>
      <w:r>
        <w:rPr>
          <w:rFonts w:cs="Arial" w:ascii="Arial" w:hAnsi="Arial"/>
          <w:lang w:val="cs-CZ"/>
        </w:rPr>
        <w:t xml:space="preserve"> je považován, </w:t>
      </w:r>
      <w:r>
        <w:rPr>
          <w:rFonts w:cs="Arial" w:ascii="Arial" w:hAnsi="Arial"/>
          <w:b/>
          <w:lang w:val="cs-CZ"/>
        </w:rPr>
        <w:t>Aldo Leopold</w:t>
      </w:r>
      <w:r>
        <w:rPr>
          <w:rFonts w:cs="Arial" w:ascii="Arial" w:hAnsi="Arial"/>
          <w:lang w:val="cs-CZ"/>
        </w:rPr>
        <w:t xml:space="preserve"> (1887 – 1948). Byl to americký lesník, ekolog a jeden ze zakladatelů etiky životního prostředí (Etika země).  Kritizoval konzumní společnost za to, že přírodě nic nedává, jen z ní bere. Byl prvním vysokoškolským učitelem péče o zvěř, krajinným ekologem, průkopníkem praktické ochrany přírody, ale také např. lovec a čelní představitel federální lesní služby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b/>
          <w:i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Co se skrývá pod jeho tzv. “Etikou Země“? Jak se dívá etika země na člověka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eastAsia="Arial" w:cs="Arial" w:ascii="Arial" w:hAnsi="Arial"/>
          <w:b/>
          <w:i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 xml:space="preserve">Existují napříč politickým spektrem environmentální strany? Uveďte příklady u nás i jiných evropských států. 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                     David , Roman:  Politologie, Fin, Olomouc, 1996                                                                                                                                                Bartoníčková, Klára za kol.:  Občanský a společenskovědní základ, Computer Press, Brno, 2009                                                                                                          Emmert , František za kol.: Odmaturuj ze ZSV, Didaktis, Brno, 2004</w:t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LITOLOGIE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>FEMINISMUS            ENVIRONMENTALISMUS</w:t>
      </w:r>
      <w:r>
        <w:rPr>
          <w:rFonts w:cs="Arial" w:ascii="Arial" w:hAnsi="Arial"/>
          <w:b/>
          <w:sz w:val="28"/>
          <w:szCs w:val="28"/>
          <w:lang w:val="cs-CZ"/>
        </w:rPr>
        <w:t xml:space="preserve">                        </w:t>
      </w:r>
      <w:r>
        <w:rPr>
          <w:rFonts w:cs="Arial" w:ascii="Arial" w:hAnsi="Arial"/>
          <w:b/>
          <w:color w:val="FF0000"/>
          <w:sz w:val="28"/>
          <w:szCs w:val="28"/>
          <w:lang w:val="cs-CZ"/>
        </w:rPr>
        <w:t>KLÍČ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FEMINISMUS – z lat. femina = žen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ENVIROMENTALISMUS – z angl. enviroment = prostředí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FEMINISMUS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F.je ideologie prosazující právní, ekonomickou, politickou a společenskou rovnost žen a mužů. Počátky tohoto hnutí se objevují na konci 18. st., kdy se objevuje kritika útlaku žen, závislost na manželovi, omezený přístup ke vzdělání, nemožnost vykonávat různá povolání, absence volebního práva.                                                                                                                                        V roce 1792 vystoupila proti tomuto stavu britská spisovatelka </w:t>
      </w:r>
      <w:r>
        <w:rPr>
          <w:rFonts w:cs="Arial" w:ascii="Arial" w:hAnsi="Arial"/>
          <w:b/>
          <w:lang w:val="cs-CZ"/>
        </w:rPr>
        <w:t>Mary Wollstonecraftová</w:t>
      </w:r>
      <w:r>
        <w:rPr>
          <w:rFonts w:cs="Arial" w:ascii="Arial" w:hAnsi="Arial"/>
          <w:lang w:val="cs-CZ"/>
        </w:rPr>
        <w:t xml:space="preserve">, která se ve své knize „ </w:t>
      </w:r>
      <w:r>
        <w:rPr>
          <w:rFonts w:cs="Arial" w:ascii="Arial" w:hAnsi="Arial"/>
          <w:b/>
          <w:lang w:val="cs-CZ"/>
        </w:rPr>
        <w:t>Obrana práv žen</w:t>
      </w:r>
      <w:r>
        <w:rPr>
          <w:rFonts w:cs="Arial" w:ascii="Arial" w:hAnsi="Arial"/>
          <w:lang w:val="cs-CZ"/>
        </w:rPr>
        <w:t>“ vyslovuje pro rovná práva žen s muži.                                                               19. a 20. století bylo hlavně zaměřeno na volební právo žen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Zopakujte si informace o volebním právu žen z pracovního listu o volebním právu. Která byla první země, kde si ženy vybojovaly volební právo? Co víte o tzv. hnutí sufražetek? Od kdy mohou ženy volit u nás? Ve které evropské zemi bylo volební právo žen přijato až v roce 1971?      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>První zemí, kde si ženy vybojovaly volební právo, byl Nový Zéland (1893).                                                                                                              Sufražetky byly bojovnice za politická práva žen, zejména za rozšíření všeobecného hlasovacího práva na ženy. V USA se poprvé ženy zorganizovaly roku 1848 v Seneca Fall, v roce 1903 to byla VB. V Čechách a na Moravě se hnutí začala formovat v 19. století.                                                                                                           ČR – volební právo žen od roku 1920, kdy bylo v československé ústavě zakotveno, že ženy jsou pol., soc. a kulturně postaveny na roveň mužům a náleží jim volební právo.</w:t>
      </w:r>
      <w:r>
        <w:rPr>
          <w:rFonts w:cs="Arial" w:ascii="Arial" w:hAnsi="Arial"/>
          <w:b/>
          <w:i/>
          <w:color w:val="FF0000"/>
          <w:lang w:val="cs-CZ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Další ženy</w:t>
      </w:r>
      <w:r>
        <w:rPr>
          <w:rFonts w:cs="Arial" w:ascii="Arial" w:hAnsi="Arial"/>
          <w:lang w:val="cs-CZ"/>
        </w:rPr>
        <w:t xml:space="preserve">, které se zasloužily o emancipaci žen, byly:                                                                   Francouzská filozofka </w:t>
      </w:r>
      <w:r>
        <w:rPr>
          <w:rFonts w:cs="Arial" w:ascii="Arial" w:hAnsi="Arial"/>
          <w:b/>
          <w:lang w:val="cs-CZ"/>
        </w:rPr>
        <w:t>Simone de Beauvoirová</w:t>
      </w:r>
      <w:r>
        <w:rPr>
          <w:rFonts w:cs="Arial" w:ascii="Arial" w:hAnsi="Arial"/>
          <w:lang w:val="cs-CZ"/>
        </w:rPr>
        <w:t xml:space="preserve"> se svou velmi poučnou knihou „ </w:t>
      </w:r>
      <w:r>
        <w:rPr>
          <w:rFonts w:cs="Arial" w:ascii="Arial" w:hAnsi="Arial"/>
          <w:b/>
          <w:lang w:val="cs-CZ"/>
        </w:rPr>
        <w:t xml:space="preserve">Druhé pohlaví“.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Zakladatelka americké Národní organizace pro ženy </w:t>
      </w:r>
      <w:r>
        <w:rPr>
          <w:rFonts w:cs="Arial" w:ascii="Arial" w:hAnsi="Arial"/>
          <w:b/>
          <w:lang w:val="cs-CZ"/>
        </w:rPr>
        <w:t>Betty Friedanová</w:t>
      </w:r>
      <w:r>
        <w:rPr>
          <w:rFonts w:cs="Arial" w:ascii="Arial" w:hAnsi="Arial"/>
          <w:lang w:val="cs-CZ"/>
        </w:rPr>
        <w:t xml:space="preserve"> se svou knihou „ </w:t>
      </w:r>
      <w:r>
        <w:rPr>
          <w:rFonts w:cs="Arial" w:ascii="Arial" w:hAnsi="Arial"/>
          <w:b/>
          <w:lang w:val="cs-CZ"/>
        </w:rPr>
        <w:t>Ženské mystično</w:t>
      </w:r>
      <w:r>
        <w:rPr>
          <w:rFonts w:cs="Arial" w:ascii="Arial" w:hAnsi="Arial"/>
          <w:lang w:val="cs-CZ"/>
        </w:rPr>
        <w:t xml:space="preserve">“.                                                                                                                                                                              Americká spisovatelka </w:t>
      </w:r>
      <w:r>
        <w:rPr>
          <w:rFonts w:cs="Arial" w:ascii="Arial" w:hAnsi="Arial"/>
          <w:b/>
          <w:lang w:val="cs-CZ"/>
        </w:rPr>
        <w:t>Kate Milletová</w:t>
      </w:r>
      <w:r>
        <w:rPr>
          <w:rFonts w:cs="Arial" w:ascii="Arial" w:hAnsi="Arial"/>
          <w:lang w:val="cs-CZ"/>
        </w:rPr>
        <w:t xml:space="preserve"> se svou knihou „ </w:t>
      </w:r>
      <w:r>
        <w:rPr>
          <w:rFonts w:cs="Arial" w:ascii="Arial" w:hAnsi="Arial"/>
          <w:b/>
          <w:lang w:val="cs-CZ"/>
        </w:rPr>
        <w:t>Sexuální politika</w:t>
      </w:r>
      <w:r>
        <w:rPr>
          <w:rFonts w:cs="Arial" w:ascii="Arial" w:hAnsi="Arial"/>
          <w:lang w:val="cs-CZ"/>
        </w:rPr>
        <w:t>“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 xml:space="preserve">Vyberte si jednu z uvedených žen a stručně charakterizujte její názory na postavení ženy ve společnosti a ve vztahu k muži.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>Betty Friedan (1921 – 2006)</w:t>
      </w:r>
      <w:r>
        <w:rPr>
          <w:rFonts w:cs="Arial" w:ascii="Arial" w:hAnsi="Arial"/>
          <w:color w:val="FF0000"/>
          <w:lang w:val="cs-CZ"/>
        </w:rPr>
        <w:t xml:space="preserve">, americká spisovatelka, psycholožka, aktivistka a hlavně feministka. Byla to žena, která vysvobodila ostatní ženy z rolí pouhých něčích manželek, služek a matek. Inspirovala milióny Američanek k seberealizaci, sebevědomí a profesní kariéře. Civilizaci bílého muže postupně nahrazuje civilizace bílé ženy. Ve své knize „ Ženské mystično“ ukazuje, jak snadno se vzdělané a inteligentní ženy odevzdávají životu v intelektuální průměrnosti. Ženy chtějí víc než manžela, děti a domov. Sama spisovatelka se vzdala kariéry psycholožky kvůli rodině (měla 3 děti). 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A o co se snaží různé feministické proudy v dnešním světě???????                                                                       </w:t>
      </w:r>
      <w:r>
        <w:rPr>
          <w:rFonts w:cs="Arial" w:ascii="Arial" w:hAnsi="Arial"/>
          <w:lang w:val="cs-CZ"/>
        </w:rPr>
        <w:t xml:space="preserve">-    shodné odměňování žen a mužů za stejnou práci                                                                                                     -    větší zastoupení žen ve veřejných funkcích                                                                                                      -    organizují kampaně – právo na potraty                                                                                                  -    snížit riziko domácího násilí – legislativa                                                                                                                         -    poukazují na vžité sociální a sexuální stereotypy                                                                                                     -    analyzují rozdíly mezi pohlavími                                                                                                                                         -    pokoušejí se o vlastní interpretaci dějin                                                                                                                        -    prosazují stejná práva pro obě pohlaví – např. právo mužů na výchovu dětí po rozvodu   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i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Jaká je situace v ČR?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>Např. Sandra Wain – narozena v Berlíně, žije trvale v ČR. Zasazuje se za práva a důstojnost žen, kritizuje soudobé formy emancipace žen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lang w:val="cs-CZ"/>
        </w:rPr>
      </w:pPr>
      <w:r>
        <w:rPr>
          <w:rFonts w:cs="Arial" w:ascii="Arial" w:hAnsi="Arial"/>
          <w:b/>
          <w:i/>
          <w:color w:val="FF0000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Doktríny feminismu</w:t>
      </w:r>
      <w:r>
        <w:rPr>
          <w:rFonts w:cs="Arial" w:ascii="Arial" w:hAnsi="Arial"/>
          <w:lang w:val="cs-CZ"/>
        </w:rPr>
        <w:t>:                                                                                                                                                       a/  Socialistický proud                                                                                                                                                                 b/  Liberální proud                                                                                                                                  c/  Radikální proud                                                                                                                          d/  Postfeminismu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0170</wp:posOffset>
                </wp:positionH>
                <wp:positionV relativeFrom="paragraph">
                  <wp:posOffset>210185</wp:posOffset>
                </wp:positionV>
                <wp:extent cx="5410200" cy="2362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23623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Chce totálně rozbít patriarchální model rodiny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2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Plné zrovnoprávnění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3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Právo na práci pro ženu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4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Rozšířit svobodu do dalších oblastí( muslimský svět)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. Rovné odměňování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6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Život v lesbických společenstvech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.  Účast mužů při výchově dětí, domácích pracích, aby se žena mohla také věnovat kariéře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. Umožnit ženě svobodnou volbu ( umělé oplodnění, potraty...)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. Finanční nezávislost na muži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10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Návrh výchovy dětí mimo rodinu, aby se nenaučili patriarchální role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.  Řízení společnosti podle ženských vlastností ( empatie, citlivost, ohleduplnost, kreativita...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1pt;margin-top:16.55pt;width:425.95pt;height:185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1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Chce totálně rozbít patriarchální model rodiny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2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Plné zrovnoprávnění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3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Právo na práci pro ženu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4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Rozšířit svobodu do dalších oblastí( muslimský svět)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5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. Rovné odměňování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6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Život v lesbických společenstvech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7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.  Účast mužů při výchově dětí, domácích pracích, aby se žena mohla také věnovat kariéře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8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. Umožnit ženě svobodnou volbu ( umělé oplodnění, potraty...)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9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. Finanční nezávislost na muži   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10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Návrh výchovy dětí mimo rodinu, aby se nenaučili patriarchální role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1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.  Řízení společnosti podle ženských vlastností ( empatie, citlivost, ohleduplnost, kreativita....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b/>
          <w:i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b/>
          <w:i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 xml:space="preserve">Přiřaďte k jednotlivým doktrínám jejich charakteristiky.        </w:t>
      </w:r>
    </w:p>
    <w:p>
      <w:pPr>
        <w:pStyle w:val="Normal"/>
        <w:rPr>
          <w:rFonts w:ascii="Arial" w:hAnsi="Arial" w:eastAsia="Arial" w:cs="Arial"/>
          <w:b/>
          <w:b/>
          <w:lang w:val="cs-CZ"/>
        </w:rPr>
      </w:pPr>
      <w:r>
        <w:rPr>
          <w:rFonts w:eastAsia="Arial" w:cs="Arial" w:ascii="Arial" w:hAnsi="Arial"/>
          <w:b/>
          <w:lang w:val="cs-CZ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0880</wp:posOffset>
                </wp:positionH>
                <wp:positionV relativeFrom="paragraph">
                  <wp:posOffset>161290</wp:posOffset>
                </wp:positionV>
                <wp:extent cx="4438650" cy="990600"/>
                <wp:effectExtent l="511175" t="507365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0" cy="990720"/>
                        </a:xfrm>
                        <a:prstGeom prst="cloudCallout">
                          <a:avLst>
                            <a:gd name="adj1" fmla="val -58152"/>
                            <a:gd name="adj2" fmla="val -974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a/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>3,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           b/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>2,5,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c/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>1,8,10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                       d/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bidi="ar-SA"/>
                              </w:rPr>
                              <w:t>4,6,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4pt;margin-top:12.7pt;width:349.4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a/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>3,9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                   b/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>2,5,7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c/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>1,8,10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                       d/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FF0000"/>
                          <w:lang w:val="cs-CZ" w:bidi="ar-SA"/>
                        </w:rPr>
                        <w:t>4,6,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ENVIRONMENTALISMUS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. se zabývá ochranou životního prostředí, vztahy mezi přírodním prostředím a společenským vývojem. Začala se prosazovat s nástupem ekologických hnutí, zhruba od 50. let. Zastřešuje různé ekologické organizace a velmi ostře se staví proti ideologiím, které propagují ovládnutí a tím i ničení přírody. Kritizují např. liberalismus, konzervatismus a marxismus jako ideologie industriální společnosti, které hovoří jen o dobývání a ovládání přírody. Prosazuje decentralizaci a podporu samosprávných zemědělských ekologických komunit, žádá individuální i kolektivní odpovědnost za ochranu přírody. Veškeré živočišné druhy žijící na zemi, včetně člověka, mají vzájemné vazby, mají svou hodnotu, zasluhují respekt, uznání a ochranu. Veškeré špatné věci páchané člověkem na přírodě se vrací v podobě různých přírodních katastrof, nedostatku surovin a tak dále.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</w:t>
      </w:r>
      <w:r>
        <w:rPr>
          <w:rFonts w:cs="Arial" w:ascii="Arial" w:hAnsi="Arial"/>
          <w:lang w:val="cs-CZ"/>
        </w:rPr>
        <w:t xml:space="preserve">Za otce </w:t>
      </w:r>
      <w:r>
        <w:rPr>
          <w:rFonts w:cs="Arial" w:ascii="Arial" w:hAnsi="Arial"/>
          <w:b/>
          <w:lang w:val="cs-CZ"/>
        </w:rPr>
        <w:t>moderního enviromentalismu</w:t>
      </w:r>
      <w:r>
        <w:rPr>
          <w:rFonts w:cs="Arial" w:ascii="Arial" w:hAnsi="Arial"/>
          <w:lang w:val="cs-CZ"/>
        </w:rPr>
        <w:t xml:space="preserve"> je považován, </w:t>
      </w:r>
      <w:r>
        <w:rPr>
          <w:rFonts w:cs="Arial" w:ascii="Arial" w:hAnsi="Arial"/>
          <w:b/>
          <w:lang w:val="cs-CZ"/>
        </w:rPr>
        <w:t>Aldo Leopold</w:t>
      </w:r>
      <w:r>
        <w:rPr>
          <w:rFonts w:cs="Arial" w:ascii="Arial" w:hAnsi="Arial"/>
          <w:lang w:val="cs-CZ"/>
        </w:rPr>
        <w:t xml:space="preserve"> (1887 – 1948). Byl to americký lesník, ekolog a jeden ze zakladatelů etiky životního prostředí (Etika země).  Kritizoval konzumní společnost za to, že přírodě nic nedává, jen z ní bere. Byl prvním vysokoškolským učitelem péče o zvěř, krajinným ekologem, průkopníkem praktické ochrany přírody ale také např. lovec a čelní představitel federální lesní služby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b/>
          <w:i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 xml:space="preserve">Co se skrývá pod jeho tzv.“ Etikou Země“? Jak se dívá etika země na člověka?                                                         </w:t>
      </w:r>
      <w:r>
        <w:rPr>
          <w:rFonts w:cs="Arial" w:ascii="Arial" w:hAnsi="Arial"/>
          <w:color w:val="FF0000"/>
          <w:lang w:val="cs-CZ"/>
        </w:rPr>
        <w:t>Etika Země rozšiřuje chápání morálky jednotlivce jako člena společenství vzájemně závislých částí z rodiny, přátel, národa, na půdu, vodstva, rostliny a živočichy (což Leopold, který svou etiku formuloval dříve, než vznikl pojem „ekosystém“, souhrnně označoval jako Zemi). Etika země odráží existenci ekologického vědomí, a to zase odráží přesvědčení, že jednotlivec je odpovědný za zdraví země. Zdraví země je její schopnost sebeobnovy. Ochrana přírody je naše snaha chápat a chránit tuto schopnost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lang w:val="cs-CZ"/>
        </w:rPr>
      </w:pPr>
      <w:r>
        <w:rPr>
          <w:rFonts w:cs="Arial" w:ascii="Arial" w:hAnsi="Arial"/>
          <w:b/>
          <w:i/>
          <w:color w:val="FF0000"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eastAsia="Arial" w:cs="Arial" w:ascii="Arial" w:hAnsi="Arial"/>
          <w:b/>
          <w:i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 xml:space="preserve">Existují napříč politickým spektrem environmentální strany? Uveďte příklady u nás i jiných evropských států.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>U nás např. společnost Nichias která vytváří podnikatelské podmínky, směřující k minimalizaci negativních činností společnosti na životní prostředí. Vyvíjí, vyrábí a prodává produkty, které jsou šetrné k životnímu prostředí. Vydala dokument tzv. Nichias Enviromentální Charta.                                                                                                           Strany zelených u nás i ve světě.</w:t>
      </w:r>
    </w:p>
    <w:p>
      <w:pPr>
        <w:pStyle w:val="Normal"/>
        <w:rPr>
          <w:rFonts w:ascii="Arial" w:hAnsi="Arial" w:cs="Arial"/>
          <w:color w:val="FF0000"/>
          <w:lang w:val="cs-CZ"/>
        </w:rPr>
      </w:pPr>
      <w:r>
        <w:rPr>
          <w:rFonts w:cs="Arial" w:ascii="Arial" w:hAnsi="Arial"/>
          <w:color w:val="FF0000"/>
          <w:lang w:val="cs-CZ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cs-CZ"/>
        </w:rPr>
      </w:pPr>
      <w:r>
        <w:rPr>
          <w:rFonts w:cs="Arial" w:ascii="Arial" w:hAnsi="Arial"/>
          <w:b/>
          <w:color w:val="FF0000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                  David , Roman:  Politologie, Fin, Olomouc, 1996                                                                                                                                                Bartoníčková, Klára za kol.:  Občanský a společenskovědní základ, Computer Press, Brno, 2009                                                                                                          Emmert , František za kol.: Odmaturuj ze ZSV, Didaktis, Brno, 2004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Y_32_INOVACE_2410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  <w:lang w:val="de-DE"/>
    </w:rPr>
  </w:style>
  <w:style w:type="character" w:styleId="ZpatChar">
    <w:name w:val="Zápatí Char"/>
    <w:qFormat/>
    <w:rPr>
      <w:sz w:val="22"/>
      <w:szCs w:val="22"/>
      <w:lang w:val="de-D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00:28:00Z</dcterms:created>
  <dc:creator>Petr</dc:creator>
  <dc:description/>
  <cp:keywords/>
  <dc:language>en-US</dc:language>
  <cp:lastModifiedBy>Petr</cp:lastModifiedBy>
  <dcterms:modified xsi:type="dcterms:W3CDTF">2013-06-23T17:53:00Z</dcterms:modified>
  <cp:revision>19</cp:revision>
  <dc:subject/>
  <dc:title/>
</cp:coreProperties>
</file>