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NACIONALISMUS                 FAŠISMUS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Nacionalismus – z lat. nation = nár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ašismus – z lat. fascic = sjednocení, svazek prutů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ACIONALISMUS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N. </w:t>
      </w:r>
      <w:r>
        <w:rPr>
          <w:rFonts w:cs="Arial" w:ascii="Arial" w:hAnsi="Arial"/>
          <w:lang w:val="cs-CZ"/>
        </w:rPr>
        <w:t xml:space="preserve">vychází z přesvědčení o výjimečnosti vlastního národa a prosazuje jeho politické, kulturní a ekonomické zájmy. Nacionální ideologie se především opírá o národ a jeho podstatné znaky: jazyk, kulturu, literaturu, umění, tradice a zvyky. Národ je etnická pospolitost, kam se lidé rodí a pokud jim národní vědomí chybí, je třeba ho v nich probudit. Vůči jiným národům se chová velmi nepřátelsky, agresivně a netolerantně, někdy s prvky rasismu.                                                                                                                                                                                               Od 18. století se formovaly základy nacionalismu ve Francii, Německu a Itálii. Hlavními představiteli byli němec </w:t>
      </w:r>
      <w:r>
        <w:rPr>
          <w:rFonts w:cs="Arial" w:ascii="Arial" w:hAnsi="Arial"/>
          <w:b/>
          <w:lang w:val="cs-CZ"/>
        </w:rPr>
        <w:t>J. G. Herder</w:t>
      </w:r>
      <w:r>
        <w:rPr>
          <w:rFonts w:cs="Arial" w:ascii="Arial" w:hAnsi="Arial"/>
          <w:lang w:val="cs-CZ"/>
        </w:rPr>
        <w:t xml:space="preserve"> (1744-1803) a ital </w:t>
      </w:r>
      <w:r>
        <w:rPr>
          <w:rFonts w:cs="Arial" w:ascii="Arial" w:hAnsi="Arial"/>
          <w:b/>
          <w:lang w:val="cs-CZ"/>
        </w:rPr>
        <w:t>Guiseppe Mazzini</w:t>
      </w:r>
      <w:r>
        <w:rPr>
          <w:rFonts w:cs="Arial" w:ascii="Arial" w:hAnsi="Arial"/>
          <w:lang w:val="cs-CZ"/>
        </w:rPr>
        <w:t xml:space="preserve"> (1805-1872)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Herder a jeho myšlenky o národech a národních jazycích měly rozhodující vliv na německé i české národní obrození. O který národ se nejvíce zajímá a jak ho charakterizuje?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Guiseppe Mazzini pomohl vybudovat moderní italský stát namísto mnoha státečků. Měl dvě hlavní vize. Které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acionalismus</w:t>
      </w:r>
      <w:r>
        <w:rPr>
          <w:rFonts w:cs="Arial" w:ascii="Arial" w:hAnsi="Arial"/>
          <w:lang w:val="cs-CZ"/>
        </w:rPr>
        <w:t xml:space="preserve"> má několik vývojových fází. Rozlišujeme:                                                                                                                                             a/ integrační nacionalismus                                                                                                                                                                                  b/ desintegrační nacionalismus                                                                                                                                                                        c/ expanz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</wp:posOffset>
                </wp:positionH>
                <wp:positionV relativeFrom="paragraph">
                  <wp:posOffset>201930</wp:posOffset>
                </wp:positionV>
                <wp:extent cx="5438775" cy="16344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163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1. Nacismus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2. Potlačování dalších národů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3. Vybudování národních stát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0.65pt;margin-top:15.9pt;width:428.2pt;height:128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1. Nacismus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2. Potlačování dalších národů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3. Vybudování národních stát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vývojovým fázím charakteristiky</w:t>
      </w:r>
      <w:r>
        <w:rPr>
          <w:rFonts w:cs="Arial" w:ascii="Arial" w:hAnsi="Arial"/>
          <w:b/>
          <w:lang w:val="cs-CZ"/>
        </w:rPr>
        <w:t xml:space="preserve">.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6350</wp:posOffset>
                </wp:positionV>
                <wp:extent cx="3676650" cy="876300"/>
                <wp:effectExtent l="638810" t="2540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876240"/>
                        </a:xfrm>
                        <a:prstGeom prst="cloudCallout">
                          <a:avLst>
                            <a:gd name="adj1" fmla="val -63990"/>
                            <a:gd name="adj2" fmla="val -75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                                          b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c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0.5pt;width:289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                                          b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c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Mezi hlavní </w:t>
      </w:r>
      <w:r>
        <w:rPr>
          <w:rFonts w:cs="Arial" w:ascii="Arial" w:hAnsi="Arial"/>
          <w:b/>
          <w:lang w:val="cs-CZ"/>
        </w:rPr>
        <w:t>doktríny nacionalismu</w:t>
      </w:r>
      <w:r>
        <w:rPr>
          <w:rFonts w:cs="Arial" w:ascii="Arial" w:hAnsi="Arial"/>
          <w:lang w:val="cs-CZ"/>
        </w:rPr>
        <w:t xml:space="preserve"> patří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Konzervativní nacion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Liberální nacion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Integrální nacionalism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255905</wp:posOffset>
                </wp:positionV>
                <wp:extent cx="5153025" cy="19335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933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Radikální, nedemokratický směr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ejprve obhajoba starých monarchií, poté boj proti revolučnímu socialismu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žaduje sebeurčení národů –etnické a státní hranice se mají krýt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žaduje absolutní podřízení se národu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ejstarší a nejúspěšnější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Hledá nepřítele, který pomůže sjednotit stát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znik národních států, což mělo vést k odstranění válek a nenávisti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Šovinismus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Hlásá agresivní politi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pt;margin-top:20.15pt;width:405.7pt;height:152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Radikální, nedemokratický směr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ejprve obhajoba starých monarchií, poté boj proti revolučnímu socialismu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žaduje sebeurčení národů –etnické a státní hranice se mají krýt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žaduje absolutní podřízení se národu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ejstarší a nejúspěšnější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Hledá nepřítele, který pomůže sjednotit stát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znik národních států, což mělo vést k odstranění válek a nenávisti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Šovinismus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Hlásá agresivní politi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doktrínám jejich stručné charakteristiky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6605</wp:posOffset>
                </wp:positionH>
                <wp:positionV relativeFrom="paragraph">
                  <wp:posOffset>222885</wp:posOffset>
                </wp:positionV>
                <wp:extent cx="4429125" cy="800100"/>
                <wp:effectExtent l="558800" t="44259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800280"/>
                        </a:xfrm>
                        <a:prstGeom prst="cloudCallout">
                          <a:avLst>
                            <a:gd name="adj1" fmla="val -59245"/>
                            <a:gd name="adj2" fmla="val -10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                                                           b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c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17.55pt;width:348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                                                           b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c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Světově uznávaným kritikem nacionalismu byl Ernst Gellner (1925-1995). Napsal knihu „Národy a nacionalismus“. Opatřete si tuto knihu a odpovězte na otázky.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Jak definuje Gellner nacionalismus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Co je základem nacionalismu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/ V čem je jeho přístup k nacionalismu neobvyklý?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FAŠISMUS    NACISMUS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Fašismus můžeme charakterizovat jako antiliberální a antikomunistickou ideologii, která nadřazuje zájmy národa, státu nad zájmy jednotlivce. Důležitými hodnotami je moc a vůdcovství.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Benito Mussolini </w:t>
      </w:r>
      <w:r>
        <w:rPr>
          <w:rFonts w:cs="Arial" w:ascii="Arial" w:hAnsi="Arial"/>
          <w:lang w:val="cs-CZ"/>
        </w:rPr>
        <w:t xml:space="preserve">(1883-1945) a </w:t>
      </w:r>
      <w:r>
        <w:rPr>
          <w:rFonts w:cs="Arial" w:ascii="Arial" w:hAnsi="Arial"/>
          <w:b/>
          <w:lang w:val="cs-CZ"/>
        </w:rPr>
        <w:t>G. Gentile</w:t>
      </w:r>
      <w:r>
        <w:rPr>
          <w:rFonts w:cs="Arial" w:ascii="Arial" w:hAnsi="Arial"/>
          <w:lang w:val="cs-CZ"/>
        </w:rPr>
        <w:t xml:space="preserve"> se pokusili o realizaci myšlenek v Itálii.                                                                                  Fašismem byl inspirován </w:t>
      </w:r>
      <w:r>
        <w:rPr>
          <w:rFonts w:cs="Arial" w:ascii="Arial" w:hAnsi="Arial"/>
          <w:b/>
          <w:lang w:val="cs-CZ"/>
        </w:rPr>
        <w:t>E. Huber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 xml:space="preserve">Adolf Hitler </w:t>
      </w:r>
      <w:r>
        <w:rPr>
          <w:rFonts w:cs="Arial" w:ascii="Arial" w:hAnsi="Arial"/>
          <w:lang w:val="cs-CZ"/>
        </w:rPr>
        <w:t xml:space="preserve">(1889-1945) a jeho režim v Německu. V tomto případě se pak jedná o </w:t>
      </w:r>
      <w:r>
        <w:rPr>
          <w:rFonts w:cs="Arial" w:ascii="Arial" w:hAnsi="Arial"/>
          <w:b/>
          <w:lang w:val="cs-CZ"/>
        </w:rPr>
        <w:t>NACISMUS</w:t>
      </w:r>
      <w:r>
        <w:rPr>
          <w:rFonts w:cs="Arial" w:ascii="Arial" w:hAnsi="Arial"/>
          <w:lang w:val="cs-CZ"/>
        </w:rPr>
        <w:t xml:space="preserve"> (nacionální socialismus)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Čím se hlavně odlišuje fašismus od nacismu? Jak se jmenuje kniha, kterou napsal A. Hitler a vysvětluje v ní klíčové vlastnosti nacistické ideologi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naky fašismu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Organicismus, etatismus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Aktiv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Iracion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 Militantní nacionalismus a ras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/ Negativ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/ Idea bo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/ Idea vůdce, princip elit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546735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Žádá činy, výsledkem má být „nadčlověk „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Odmítání hodnot demokracie a liberalismu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Jedinec se musí podřídit kolektivu, státu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řed rozumem dává přednost intuici, instinktu, vůli, mytologii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ůdce tvrdí, že hájí národní zájmy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dřadné rasy a národy musí být poraženy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 boji se nejlépe osvědčí, kdo je silný a kdo slabý (sociální darwinismus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ůdce je neomylný a jeho rozhodnutí musí být respektována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Masa musí plnit příkazy vůdce a elity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Do masy nepatří všichni, vyloučeni jsou rasově nečistí, mentálně postižení (ti mají být zlikvidováni)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Pod vůdcem je vrstva jeho vykonavatelů, jsou ti, co se osvědčili jako nejlepší a tvoří elit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5pt;margin-top:15.85pt;width:430.4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Žádá činy, výsledkem má být „nadčlověk „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Odmítání hodnot demokracie a liberalismu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Jedinec se musí podřídit kolektivu, státu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řed rozumem dává přednost intuici, instinktu, vůli, mytologii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ůdce tvrdí, že hájí národní zájmy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dřadné rasy a národy musí být poraženy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 boji se nejlépe osvědčí, kdo je silný a kdo slabý (sociální darwinismus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ůdce je neomylný a jeho rozhodnutí musí být respektována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Masa musí plnit příkazy vůdce a elity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Do masy nepatří všichni, vyloučeni jsou rasově nečistí, mentálně postižení (ti mají být zlikvidováni)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Pod vůdcem je vrstva jeho vykonavatelů, jsou ti, co se osvědčili jako nejlepší a tvoří elit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ke znakům jejich charakteristiky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rFonts w:cs="Calibri"/>
          <w:b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276860</wp:posOffset>
                </wp:positionV>
                <wp:extent cx="4667250" cy="1180465"/>
                <wp:effectExtent l="546735" t="12255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1180440"/>
                        </a:xfrm>
                        <a:prstGeom prst="cloudCallout">
                          <a:avLst>
                            <a:gd name="adj1" fmla="val -58365"/>
                            <a:gd name="adj2" fmla="val -56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                   b/                             c/                           d/                      e/                       f/                             g/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65pt;margin-top:21.8pt;width:367.45pt;height:9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                   b/                             c/                           d/                      e/                       f/                             g/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Rychlému rozvoji fašismu napomohly různé historické události. O které se jedná především?????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Existuje ještě dnes někde ve světě tato ideologie nebo jsou skupiny, které se k ní hlásí?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cs-CZ"/>
        </w:rPr>
      </w:pPr>
      <w:r>
        <w:rPr>
          <w:rFonts w:cs="Arial" w:ascii="Arial" w:hAnsi="Arial"/>
          <w:b/>
          <w:i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        Emmert, František za kol. :Odmaturuj  ze  společenských věd, Didaktis, Brno, 2004                                                                                   David, Roman:  Politologie, Fin, Olomouc, 1996                                                                                                                            Bartoníčková, Klára za kol.:  Občanský a společenskovědní základ, Computer Press, Brno, 2009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NACIONALISMUS                 FAŠISMUS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cionalismus – z lat. nation = nár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ašismus – z lat. fascic = sjednocení, svazek prutů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ACIONALISMUS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N. </w:t>
      </w:r>
      <w:r>
        <w:rPr>
          <w:rFonts w:cs="Arial" w:ascii="Arial" w:hAnsi="Arial"/>
          <w:lang w:val="cs-CZ"/>
        </w:rPr>
        <w:t xml:space="preserve">vychází z přesvědčení o výjimečnosti vlastního národa a prosazuje jeho politické, kulturní a ekonomické zájmy. Nacionální ideologie se především opírá o národ a jeho podstatné znaky: jazyk, kulturu, literaturu, umění, tradice a zvyky. Národ je etnická pospolitost, kam se lidé rodí a pokud jim národní vědomí chybí, je třeba ho v nich probudit. Vůči jiným národům se chová velmi nepřátelsky, agresivně a netolerantně, někdy s prvky rasismu.                                                                                                                                                                                               Od 18. století se formovaly základy nacionalismu ve Francii, Německu a Itálii. Hlavními představiteli byli němec </w:t>
      </w:r>
      <w:r>
        <w:rPr>
          <w:rFonts w:cs="Arial" w:ascii="Arial" w:hAnsi="Arial"/>
          <w:b/>
          <w:lang w:val="cs-CZ"/>
        </w:rPr>
        <w:t xml:space="preserve"> J. G. Herder</w:t>
      </w:r>
      <w:r>
        <w:rPr>
          <w:rFonts w:cs="Arial" w:ascii="Arial" w:hAnsi="Arial"/>
          <w:lang w:val="cs-CZ"/>
        </w:rPr>
        <w:t xml:space="preserve"> ( 1744-1803) a ital </w:t>
      </w:r>
      <w:r>
        <w:rPr>
          <w:rFonts w:cs="Arial" w:ascii="Arial" w:hAnsi="Arial"/>
          <w:b/>
          <w:lang w:val="cs-CZ"/>
        </w:rPr>
        <w:t>Guiseppe Mazzini</w:t>
      </w:r>
      <w:r>
        <w:rPr>
          <w:rFonts w:cs="Arial" w:ascii="Arial" w:hAnsi="Arial"/>
          <w:lang w:val="cs-CZ"/>
        </w:rPr>
        <w:t xml:space="preserve"> (1805-1872)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Herder a jeho myšlenky o národech a národních jazycích měly rozhodující vliv na německé i české národní obrození. O který národ se zajímá a jak ho charakterizuje?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Slované -  označuje je jako mírumilovné, krotké a zemědělsky zaměřené venkovany, kteří jsou mravní a pohostinní. Nestojí o dobývání a nadvládu nad světem. Věřil, že je čeká svobodná budoucnost, kdy si budou vládnout sami.                                                                                                Národy se „učí navzájem“ a jen ve spolupráci mohou dospět dál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Guiseppe Mazzini pomohl vybudovat moderní italský stát namísto mnoha státečků. Měl dvě hlavní vize.  Které?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„Každému národu jeho stát“                                                                                                                                                                   „Pouze jeden stát pro každý národ“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acionalismus</w:t>
      </w:r>
      <w:r>
        <w:rPr>
          <w:rFonts w:cs="Arial" w:ascii="Arial" w:hAnsi="Arial"/>
          <w:lang w:val="cs-CZ"/>
        </w:rPr>
        <w:t xml:space="preserve"> má několik vývojových fází. Rozlišujeme:                                                                                                                                             a/ integrační nacionalismus                                                                                                                                                                                  b/ desintegrační nacionalismus                                                                                                                                                                        c/ expanze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</wp:posOffset>
                </wp:positionH>
                <wp:positionV relativeFrom="paragraph">
                  <wp:posOffset>316230</wp:posOffset>
                </wp:positionV>
                <wp:extent cx="5438775" cy="17938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1793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Nacismus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2. Potlačování dalších národů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3. Vybudování národních států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65pt;margin-top:24.9pt;width:428.2pt;height:141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Nacismus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2. Potlačování dalších národů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3. Vybudování národních států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řaďte k jednotlivým vývojovým fázím charakteristiky</w:t>
      </w:r>
      <w:r>
        <w:rPr>
          <w:rFonts w:cs="Arial" w:ascii="Arial" w:hAnsi="Arial"/>
          <w:b/>
          <w:lang w:val="cs-CZ"/>
        </w:rPr>
        <w:t xml:space="preserve">.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7580</wp:posOffset>
                </wp:positionH>
                <wp:positionV relativeFrom="paragraph">
                  <wp:posOffset>18415</wp:posOffset>
                </wp:positionV>
                <wp:extent cx="3752850" cy="857250"/>
                <wp:effectExtent l="622300" t="2349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857160"/>
                        </a:xfrm>
                        <a:prstGeom prst="cloudCallout">
                          <a:avLst>
                            <a:gd name="adj1" fmla="val -63199"/>
                            <a:gd name="adj2" fmla="val -7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3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b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c/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1.45pt;width:295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3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b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2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c/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Mezi hlavní </w:t>
      </w:r>
      <w:r>
        <w:rPr>
          <w:rFonts w:cs="Arial" w:ascii="Arial" w:hAnsi="Arial"/>
          <w:b/>
          <w:lang w:val="cs-CZ"/>
        </w:rPr>
        <w:t>doktríny nacionalismu</w:t>
      </w:r>
      <w:r>
        <w:rPr>
          <w:rFonts w:cs="Arial" w:ascii="Arial" w:hAnsi="Arial"/>
          <w:lang w:val="cs-CZ"/>
        </w:rPr>
        <w:t xml:space="preserve"> patří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 Konzervativní nacionalismus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/ Liberální nacionalismus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c/ Integrální nacionalismus (šovinismu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30</wp:posOffset>
                </wp:positionH>
                <wp:positionV relativeFrom="paragraph">
                  <wp:posOffset>255905</wp:posOffset>
                </wp:positionV>
                <wp:extent cx="5153025" cy="1933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933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Radikální, nedemokratický směr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Nejprve obhajoba starých monarchií, poté boj proti revolučnímu socialismu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žaduje sebeurčení národů –etnické a státní hranice se mají krýt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žaduje absolutní podřízení se národu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ejstarší a nejúspěšnější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Hledá nepřítele, který pomůže sjednotit stát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znik národních států, což mělo vést  k odstranění válek a nenávisti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Šovinismus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Hlásá agresivní politi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pt;margin-top:20.15pt;width:405.7pt;height:152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Radikální, nedemokratický směr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Nejprve obhajoba starých monarchií, poté boj proti revolučnímu socialismu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žaduje sebeurčení národů –etnické a státní hranice se mají krýt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žaduje absolutní podřízení se národu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ejstarší a nejúspěšnější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Hledá nepřítele, který pomůže sjednotit stát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znik národních států, což mělo vést  k odstranění válek a nenávisti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Šovinismus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Hlásá agresivní politi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k doktrínám jejich stručné charakteristiky</w:t>
      </w:r>
      <w:r>
        <w:rPr>
          <w:rFonts w:cs="Arial" w:ascii="Arial" w:hAnsi="Arial"/>
          <w:i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605</wp:posOffset>
                </wp:positionH>
                <wp:positionV relativeFrom="paragraph">
                  <wp:posOffset>222885</wp:posOffset>
                </wp:positionV>
                <wp:extent cx="4429125" cy="800100"/>
                <wp:effectExtent l="558800" t="44259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800280"/>
                        </a:xfrm>
                        <a:prstGeom prst="cloudCallout">
                          <a:avLst>
                            <a:gd name="adj1" fmla="val -59245"/>
                            <a:gd name="adj2" fmla="val -10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2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b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3  5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c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  4  6  8 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15pt;margin-top:17.55pt;width:348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2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b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3  5  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c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  4  6  8 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cs="Calibri"/>
          <w:lang w:val="cs-CZ"/>
        </w:rPr>
      </w:pPr>
      <w:r>
        <w:rPr>
          <w:rFonts w:cs="Calibri"/>
          <w:lang w:val="cs-CZ"/>
        </w:rPr>
        <w:t xml:space="preserve">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Calibri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Světově uznávaným kritikem nacionalismu byl Ernest Gellner (1925-1995). Napsal knihu „ Národy a nacionalismus“. Opatřete si tuto knihu a odpovězte na otázky.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Jak definuje Gellner nacionalismus?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„Nacionalismus vytváří národ, a ne </w:t>
      </w:r>
      <w:r>
        <w:rPr>
          <w:rFonts w:cs="Arial" w:ascii="Arial" w:hAnsi="Arial"/>
          <w:color w:val="FF0000"/>
          <w:lang w:val="cs-CZ" w:eastAsia="en-US"/>
        </w:rPr>
        <w:t>naopak“                                                                                                                                                           Národnost</w:t>
      </w:r>
      <w:r>
        <w:rPr>
          <w:rFonts w:cs="Arial" w:ascii="Arial" w:hAnsi="Arial"/>
          <w:color w:val="FF0000"/>
          <w:lang w:val="cs-CZ"/>
        </w:rPr>
        <w:t xml:space="preserve"> není součástí lidské přirozenosti. Národnost byla zkonstruována až jako požadavek nacionalismu.                    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b/ Co je základem nacionalismu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Vznik nacionalismu spojuje s průmyslovou epochou. Moderní svět průmyslu je sice předpokladem jeho vzniku, ale nacionalismus je nutným projevem doby. Základními rysy  jsou -  stejnorodost, gramotnost a anonymita.                                                                                                                                                         N. je speciálním typem patriotismu uskutečňovaným v homogenních jednotkách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V čem je jeho přístup k nacionalismu neobvyklý?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Jeho svěží kritika nacionalismu je důrazná, ale nepouští se do spekulací. Vychází nikoliv z toho, co lidé o sobě říkají, ale co opravdu dělají. 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FAŠISMUS      NACISMUS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Fašismus můžeme charakterizovat jako antiliberální a antikomunistickou ideologii, která nadřazuje zájmy národa, státu nad zájmy jednotlivce. Důležitými hodnotami je moc a vůdcovství.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Benito Mussolini </w:t>
      </w:r>
      <w:r>
        <w:rPr>
          <w:rFonts w:cs="Arial" w:ascii="Arial" w:hAnsi="Arial"/>
          <w:lang w:val="cs-CZ"/>
        </w:rPr>
        <w:t xml:space="preserve">(1883-1945) a </w:t>
      </w:r>
      <w:r>
        <w:rPr>
          <w:rFonts w:cs="Arial" w:ascii="Arial" w:hAnsi="Arial"/>
          <w:b/>
          <w:lang w:val="cs-CZ"/>
        </w:rPr>
        <w:t>G. Gentile</w:t>
      </w:r>
      <w:r>
        <w:rPr>
          <w:rFonts w:cs="Arial" w:ascii="Arial" w:hAnsi="Arial"/>
          <w:lang w:val="cs-CZ"/>
        </w:rPr>
        <w:t xml:space="preserve"> se pokusili o realizaci myšlenek v Itálii.                                                                                  Fašismem byl inspirován </w:t>
      </w:r>
      <w:r>
        <w:rPr>
          <w:rFonts w:cs="Arial" w:ascii="Arial" w:hAnsi="Arial"/>
          <w:b/>
          <w:lang w:val="cs-CZ"/>
        </w:rPr>
        <w:t>E. Huber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 xml:space="preserve">Adolf Hitler </w:t>
      </w:r>
      <w:r>
        <w:rPr>
          <w:rFonts w:cs="Arial" w:ascii="Arial" w:hAnsi="Arial"/>
          <w:lang w:val="cs-CZ"/>
        </w:rPr>
        <w:t xml:space="preserve">(1889-1945) a jeho režim v Německu. V tomto případě se pak jedná o </w:t>
      </w:r>
      <w:r>
        <w:rPr>
          <w:rFonts w:cs="Arial" w:ascii="Arial" w:hAnsi="Arial"/>
          <w:b/>
          <w:lang w:val="cs-CZ"/>
        </w:rPr>
        <w:t>NACISMUS</w:t>
      </w:r>
      <w:r>
        <w:rPr>
          <w:rFonts w:cs="Arial" w:ascii="Arial" w:hAnsi="Arial"/>
          <w:lang w:val="cs-CZ"/>
        </w:rPr>
        <w:t xml:space="preserve"> (nacionální socialismus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Čím se hlavně odlišuje fašismus od nacismu? Jak se jmenuje kniha, kterou napsal A. Hitler a vysvětluje v ní klíčové vlastnosti nacistické ideologie?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Fašismus je obecnější pojem, jeho druhy jsou např. německý nacismus, klasický italský fašismus nebo další národní fašismy (maďarský, španělský, bulharský)                                                                                                                           A. Hitler – Mein Kampf                                                                                                                                              Tato kniha zdůrazňuje důležitost rasové čistoty, obavy z židovského nebezpečí a velmi radikálně se staví proti demokracii a komunismu. Ve státě by měly vládnout odpovědné osoby a ne většina. Měl by být hierarchicky organizován třeba jako armáda.</w:t>
      </w:r>
    </w:p>
    <w:p>
      <w:pPr>
        <w:pStyle w:val="Normal"/>
        <w:rPr>
          <w:rFonts w:ascii="Arial" w:hAnsi="Arial" w:cs="Arial"/>
          <w:i/>
          <w:i/>
          <w:color w:val="FF0000"/>
          <w:lang w:val="cs-CZ"/>
        </w:rPr>
      </w:pPr>
      <w:r>
        <w:rPr>
          <w:rFonts w:cs="Arial" w:ascii="Arial" w:hAnsi="Arial"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naky fašismu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/ Organicismus, etatismus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Aktiv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/ Iracion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/Militantní nacionalismus a ras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/ Negativ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/ Idea boj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g/ Idea vůdce, princip elit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/>
        </w:rPr>
      </w:pPr>
      <w:r>
        <w:rPr>
          <w:rFonts w:cs="Arial" w:ascii="Arial" w:hAnsi="Arial"/>
          <w:b/>
          <w:color w:val="00B0F0"/>
          <w:sz w:val="32"/>
          <w:szCs w:val="32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5467350" cy="2400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Žádá činy, výsledkem má být „ nadčlověk „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Odmítání hodnot demokracie a liberalismu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Jedinec se musí podřídit kolektivu, státu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řed rozumem dává přednost intuici, instinktu, vůli, mytologii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ůdce tvrdí, že hájí  národní zájmy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Podřadné rasy a národy musí být poraženy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 boji se nejlépe osvědčí, kdo je silný a kdo slabý( sociální darwinismus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ůdce je neomylný a jeho rozhodnutí musí být respektována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Masa musí plnit příkazy vůdce a elity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o masy nepatří všichni, vyloučeni jsou rasově nečistí, mentálně postižení (ti mají být zlikvidováni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Pod vůdcem je vrstva jeho vykonavatelů, jsou ti, co se osvědčili jako nejlepší a tvoří elit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5pt;margin-top:15.85pt;width:430.4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Žádá činy, výsledkem má být „ nadčlověk „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Odmítání hodnot demokracie a liberalismu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Jedinec se musí podřídit kolektivu, státu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řed rozumem dává přednost intuici, instinktu, vůli, mytologii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ůdce tvrdí, že hájí  národní zájmy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Podřadné rasy a národy musí být poraženy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 boji se nejlépe osvědčí, kdo je silný a kdo slabý( sociální darwinismus)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ůdce je neomylný a jeho rozhodnutí musí být respektována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Masa musí plnit příkazy vůdce a elity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o masy nepatří všichni, vyloučeni jsou rasově nečistí, mentálně postižení (ti mají být zlikvidováni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Pod vůdcem je vrstva jeho vykonavatelů, jsou ti, co se osvědčili jako nejlepší a tvoří elit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řiřaďte ke znakům jejich charakteristiky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2193925</wp:posOffset>
                </wp:positionV>
                <wp:extent cx="5095875" cy="1314450"/>
                <wp:effectExtent l="332740" t="34480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1314360"/>
                        </a:xfrm>
                        <a:prstGeom prst="cloudCallout">
                          <a:avLst>
                            <a:gd name="adj1" fmla="val -53175"/>
                            <a:gd name="adj2" fmla="val -7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3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b/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1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c/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d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5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e/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2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f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7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g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8  9  10  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5pt;margin-top:172.75pt;width:401.2pt;height:1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3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b/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1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c/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d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5    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e/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2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f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7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g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8  9  10  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Rychlému rozvoji fašismu napomohly různé historické události. O které se jedná především??????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- světová hospodářská krize (Hitler nabídli lidem práci ve zbrojním průmyslu)                                                 - versaillské uspořádání po 1. sv. v., některé státy se cítily poškozeny (Německo, Itálie, Maďarsko)                                                                                                                                  - 7. 11. 1917 VŘSR (část kapitalistů podporovali fašisty, viděli v tom menší zlo                                                            - po industrializaci a urbanizaci hledání nových jistot (fašismus nabídl pořádek a jistotu)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Existuje ještě dnes někde ve světě tato ideologie nebo jsou skupiny, které se k ní hlásí?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Neokonzervatismus – </w:t>
      </w:r>
      <w:r>
        <w:rPr>
          <w:rFonts w:cs="Arial" w:ascii="Arial" w:hAnsi="Arial"/>
          <w:color w:val="FF0000"/>
          <w:lang w:val="cs-CZ"/>
        </w:rPr>
        <w:t xml:space="preserve">je ve své podstatě fašistická ideologie, jejímž cílem je totalitní, ekonomickou oligarchií kontrolovatelný svět. Za duchovního otce je považován Leo Strauss. Ústřední místo v jeho koncepci zaujímá konfrontace vládnoucí elity a masy běžných lidí. Silní proti slabým.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Řecký neonacismus – </w:t>
      </w:r>
      <w:r>
        <w:rPr>
          <w:rFonts w:cs="Arial" w:ascii="Arial" w:hAnsi="Arial"/>
          <w:color w:val="FF0000"/>
          <w:lang w:val="cs-CZ"/>
        </w:rPr>
        <w:t xml:space="preserve">řečtí neonacisté se dostali v letošních volbách (2012) do parlamentu                                                 </w:t>
      </w:r>
      <w:r>
        <w:rPr>
          <w:rFonts w:cs="Arial" w:ascii="Arial" w:hAnsi="Arial"/>
          <w:lang w:val="cs-CZ"/>
        </w:rPr>
        <w:t xml:space="preserve">NPD – </w:t>
      </w:r>
      <w:r>
        <w:rPr>
          <w:rFonts w:cs="Arial" w:ascii="Arial" w:hAnsi="Arial"/>
          <w:color w:val="FF0000"/>
          <w:lang w:val="cs-CZ"/>
        </w:rPr>
        <w:t>krajně pravicová Národnědemokratická strana Německa. Horní komora německého parlamentu podala návrh k ústavnímu soudu v Karlsruhe na zrušení této strany.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cs-CZ"/>
        </w:rPr>
      </w:pPr>
      <w:r>
        <w:rPr>
          <w:rFonts w:cs="Arial" w:ascii="Arial" w:hAnsi="Arial"/>
          <w:color w:val="FF0000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cs-CZ"/>
        </w:rPr>
      </w:pPr>
      <w:r>
        <w:rPr>
          <w:rFonts w:cs="Arial" w:ascii="Arial" w:hAnsi="Arial"/>
          <w:color w:val="FF0000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Emmert, František za kol. :Odmaturuj  ze  společenských věd, Didaktis, Brno, 2004                                                                                David, Roman:  Politologie, Fin, Olomouc, 1996                                                                                                                      Bartoníčková, Klára za kol.:  Občanský a společenskovědní základ, Computer Press, Brno, 2009</w:t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</w:t>
    </w:r>
    <w:r>
      <w:rPr/>
      <w:t xml:space="preserve">VY_32_INOVACE_2409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22:00Z</dcterms:created>
  <dc:creator>Petr</dc:creator>
  <dc:description/>
  <cp:keywords/>
  <dc:language>en-US</dc:language>
  <cp:lastModifiedBy>Petr</cp:lastModifiedBy>
  <dcterms:modified xsi:type="dcterms:W3CDTF">2013-06-23T17:48:00Z</dcterms:modified>
  <cp:revision>23</cp:revision>
  <dc:subject/>
  <dc:title/>
</cp:coreProperties>
</file>