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OLITICKÉ STRAN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xistuje mnoho definic pojmu politická strana. Zde jsou ukázky několika z nich.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berte tu, která podle Vás nejvíce odpovídá danému pojmu</w:t>
      </w:r>
      <w:r>
        <w:rPr>
          <w:rFonts w:cs="Arial" w:ascii="Arial" w:hAnsi="Arial"/>
          <w:b/>
          <w:lang w:val="cs-CZ"/>
        </w:rPr>
        <w:t xml:space="preserve">.                                                 </w:t>
      </w:r>
      <w:r>
        <w:rPr>
          <w:rFonts w:cs="Arial" w:ascii="Arial" w:hAnsi="Arial"/>
          <w:b/>
          <w:i/>
          <w:lang w:val="cs-CZ"/>
        </w:rPr>
        <w:t>Svůj výběr zdůvodnět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</w:t>
      </w:r>
      <w:r>
        <w:rPr>
          <w:rFonts w:cs="Arial" w:ascii="Arial" w:hAnsi="Arial"/>
          <w:lang w:val="cs-CZ"/>
        </w:rPr>
        <w:t>. Politické strany – dobrovolná sdružení občanů za účelem účasti na politickém životě, zejména k vytváření zákonodárných sborů a orgánů místní samosprávy. Jsou nejdůležitějšími subjekty politického pluralismu, jsou nutné pro fungování zastupitelské demokraci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.</w:t>
      </w:r>
      <w:r>
        <w:rPr>
          <w:rFonts w:cs="Arial" w:ascii="Arial" w:hAnsi="Arial"/>
          <w:lang w:val="cs-CZ"/>
        </w:rPr>
        <w:t xml:space="preserve"> Politická strana je organizovaná skupina, jejímž cílem je obsazení politických funkcí a prosazení politických funkcí a prosazení programu, ať už se k moci dostane cestou voleb, nebo jiným způsob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C</w:t>
      </w:r>
      <w:r>
        <w:rPr>
          <w:rFonts w:cs="Arial" w:ascii="Arial" w:hAnsi="Arial"/>
          <w:lang w:val="cs-CZ"/>
        </w:rPr>
        <w:t>. Politické strany jsou organizovaná dobrovolná sdružení občanů se stejnými politickými názory a cíli, která se účastní politického života. Vzájemnou konkurencí se snaží získat politickou moc a prosadit svoji politickou vůl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D</w:t>
      </w:r>
      <w:r>
        <w:rPr>
          <w:rFonts w:cs="Arial" w:ascii="Arial" w:hAnsi="Arial"/>
          <w:lang w:val="cs-CZ"/>
        </w:rPr>
        <w:t>. Politické strany jsou základním subjektem moderního politického pluralismu. Ostatními subjekty mohou být zájmové skupiny, organizace, odbory, spolky, národnostní menšiny, etnické skupiny atd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ÁKLADNÍ ZNAKY POLITICKÝCH STR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rganizační řád (stanovy), je zde uveden název, sídlo, způsob volby stranických orgán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lastní politický program, kde jsou vysvětleny základní hodnoty, zájmy a cí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znik dnem zápisu do evidence, zánik na základě svého dobrovolného rozpuštění nebo z rozhodnutí soudu (registrace na Ministerstvu vnitra Č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sou odděleny od státu (nemohou přímo tvořit právo, ale pouze iniciovat legislativní proc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Činnost financují z členských příspěvků, příjmů z vlastní hospodářské činnosti, z darů od sponzorů a ze </w:t>
      </w:r>
      <w:r>
        <w:rPr>
          <w:rFonts w:cs="Arial" w:ascii="Arial" w:hAnsi="Arial"/>
          <w:b/>
          <w:lang w:val="cs-CZ"/>
        </w:rPr>
        <w:t>státních dotací.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Zjistěte výši příspěvku ze státních dotací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FUNKCE POLITICKÝCH STRAN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347345</wp:posOffset>
                </wp:positionV>
                <wp:extent cx="3038475" cy="11455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45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Ústavní                      D. Rekrutiv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B. Socializační               E. Integrač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. Mobilizační               F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Zprostředkujíc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6.65pt;margin-top:27.35pt;width:239.2pt;height:90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Ústavní                      D. Rekrutiv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B. Socializační               E. Integrač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. Mobilizační               F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Zprostředkující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2805</wp:posOffset>
                </wp:positionH>
                <wp:positionV relativeFrom="paragraph">
                  <wp:posOffset>254635</wp:posOffset>
                </wp:positionV>
                <wp:extent cx="914400" cy="1238250"/>
                <wp:effectExtent l="5080" t="5080" r="5715" b="147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38400"/>
                        </a:xfrm>
                        <a:prstGeom prst="wedgeRectCallout">
                          <a:avLst>
                            <a:gd name="adj1" fmla="val -4166"/>
                            <a:gd name="adj2" fmla="val 48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.                       B.                                 C.                        D.                           E.                                F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7.15pt;margin-top:20.05pt;width:71.95pt;height:9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.                       B.                                 C.                        D.                           E.                                F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jednotlivé funkce znamenají? Přiřaďte k sobě funkci a vysvětlení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-623570</wp:posOffset>
                </wp:positionV>
                <wp:extent cx="5314950" cy="2914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2914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 Učí své členy a voliče účasti na poli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2. Sestavují vlády, vládní strany jsou zodpovědné za výkon mo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3. Oslovují voliče, zvyšují jejich zapojení do politi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4. Vybírá a vychovává budoucí elity (poslance, minist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5. Integruje podobné zájmy svých členů a voličů v je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6. Navrhují kandidáty, které si lidé volí do zastupitelských orgánů (výběr podle programu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5.65pt;margin-top:-49.1pt;width:418.45pt;height:229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 Učí své členy a voliče účasti na polit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2. Sestavují vlády, vládní strany jsou zodpovědné za výkon moc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3. Oslovují voliče, zvyšují jejich zapojení do politik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4. Vybírá a vychovává budoucí elity (poslance, ministr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5. Integruje podobné zájmy svých členů a voličů v jed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6. Navrhují kandidáty, které si lidé volí do zastupitelských orgánů (výběr podle programu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DRUHY POLITICKÝCH STRAN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litické strany můžeme rozlišovat podle různých faktorů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 xml:space="preserve">Podle </w:t>
      </w:r>
      <w:r>
        <w:rPr>
          <w:rFonts w:cs="Arial" w:ascii="Arial" w:hAnsi="Arial"/>
          <w:b/>
          <w:lang w:val="cs-CZ"/>
        </w:rPr>
        <w:t>charakteru členství</w:t>
      </w:r>
      <w:r>
        <w:rPr>
          <w:rFonts w:cs="Arial" w:ascii="Arial" w:hAnsi="Arial"/>
          <w:lang w:val="cs-CZ"/>
        </w:rPr>
        <w:t xml:space="preserve"> na masové a strany s omezeným členství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 xml:space="preserve">Podle </w:t>
      </w:r>
      <w:r>
        <w:rPr>
          <w:rFonts w:cs="Arial" w:ascii="Arial" w:hAnsi="Arial"/>
          <w:b/>
          <w:lang w:val="cs-CZ"/>
        </w:rPr>
        <w:t>šířky spektra</w:t>
      </w:r>
      <w:r>
        <w:rPr>
          <w:rFonts w:cs="Arial" w:ascii="Arial" w:hAnsi="Arial"/>
          <w:lang w:val="cs-CZ"/>
        </w:rPr>
        <w:t xml:space="preserve"> na strany ideologicky úzké (orientace na jednu skupinu) a catch –all strany ( usilují o podporu ve všech skupinách společnosti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 xml:space="preserve">Podle </w:t>
      </w:r>
      <w:r>
        <w:rPr>
          <w:rFonts w:cs="Arial" w:ascii="Arial" w:hAnsi="Arial"/>
          <w:b/>
          <w:lang w:val="cs-CZ"/>
        </w:rPr>
        <w:t>programu</w:t>
      </w:r>
      <w:r>
        <w:rPr>
          <w:rFonts w:cs="Arial" w:ascii="Arial" w:hAnsi="Arial"/>
          <w:lang w:val="cs-CZ"/>
        </w:rPr>
        <w:t xml:space="preserve"> lze strany řadit k různým ideologiím (konzervativní, liberální, socialistické at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a </w:t>
      </w:r>
      <w:r>
        <w:rPr>
          <w:rFonts w:cs="Arial" w:ascii="Arial" w:hAnsi="Arial"/>
          <w:b/>
          <w:lang w:val="cs-CZ"/>
        </w:rPr>
        <w:t xml:space="preserve">levici, střed </w:t>
      </w:r>
      <w:r>
        <w:rPr>
          <w:rFonts w:cs="Arial" w:ascii="Arial" w:hAnsi="Arial"/>
          <w:lang w:val="cs-CZ"/>
        </w:rPr>
        <w:t>a</w:t>
      </w:r>
      <w:r>
        <w:rPr>
          <w:rFonts w:cs="Arial" w:ascii="Arial" w:hAnsi="Arial"/>
          <w:b/>
          <w:lang w:val="cs-CZ"/>
        </w:rPr>
        <w:t xml:space="preserve"> pravici – tzv. lineární schéma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Dělení na pravici a levici pochází už z roku 1302.                                                       Víte, co se toho roku událo v souvislosti s tímto rozdělením?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Na co klade důraz levice a na co pravice? Doplňte.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důraz na jednotlivce                                                                                                                                        B/ důraz na kolektiv                                                                                                                             C/ stát plní co nejméně funkcí („malý stát“, „noční hlídač“)                                                                                                        D/ více zásahů státu do ekonomiky                                                                                                              E/ přednost spolupráci před soutěží                                                                                              F/ snížení nezaměstnanosti                                                                                                                                           G/ snížení inflace                                                                                                                           H/ rovnost příležitostí                                                                                                                                                I/ rovný přístup ke vzdělání a zdravotní péči všem                                                                 J/ podpora soukromého vlastnictví a podnikání                                                                            K/ stát pouze stanovuje právní rámec a garantuje jeho dodržování                                             L/ rovnost výsledků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-133985</wp:posOffset>
                </wp:positionV>
                <wp:extent cx="2466975" cy="2390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390760"/>
                        </a:xfrm>
                        <a:prstGeom prst="wedgeRoundRectCallout">
                          <a:avLst>
                            <a:gd name="adj1" fmla="val 11777"/>
                            <a:gd name="adj2" fmla="val 12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LE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.4pt;margin-top:-10.55pt;width:194.2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LEV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-133985</wp:posOffset>
                </wp:positionV>
                <wp:extent cx="2343150" cy="23907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2390760"/>
                        </a:xfrm>
                        <a:prstGeom prst="wedgeRoundRectCallout">
                          <a:avLst>
                            <a:gd name="adj1" fmla="val -47560"/>
                            <a:gd name="adj2" fmla="val 26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PRA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pt;margin-top:-10.55pt;width:184.4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PRAV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4930</wp:posOffset>
                </wp:positionH>
                <wp:positionV relativeFrom="paragraph">
                  <wp:posOffset>175895</wp:posOffset>
                </wp:positionV>
                <wp:extent cx="600075" cy="485775"/>
                <wp:effectExtent l="6350" t="21590" r="571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85640"/>
                        </a:xfrm>
                        <a:prstGeom prst="leftRightArrow">
                          <a:avLst>
                            <a:gd name="adj1" fmla="val 50000"/>
                            <a:gd name="adj2" fmla="val 246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STŘ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05.9pt;margin-top:13.85pt;width:47.2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STŘ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SYSTÉMY POLITICKÝCH STRAN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sou to všechny politické strany v daném politickém systému a jejich vzájemné vztahy.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okuste se vysvětlit jednotlivé pojmy.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. </w:t>
      </w:r>
      <w:r>
        <w:rPr>
          <w:rFonts w:cs="Arial" w:ascii="Arial" w:hAnsi="Arial"/>
          <w:lang w:val="cs-CZ" w:eastAsia="en-US"/>
        </w:rPr>
        <w:t>Monopartismus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cs-CZ"/>
        </w:rPr>
        <w:t>B. Systém více stran  - Bipartismus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/>
        </w:rPr>
        <w:t xml:space="preserve">                        </w:t>
      </w:r>
      <w:r>
        <w:rPr>
          <w:rFonts w:cs="Arial" w:ascii="Arial" w:hAnsi="Arial"/>
          <w:lang w:val="cs-CZ"/>
        </w:rPr>
        <w:t>- Multipartismus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LITICKÝ PROGRAM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Forma politických představ, které vycházejí z teoretického základu a zároveň reagují na současnou situaci ve společnosti. Mohou být zásadní a dílčí. Zásadní se týkají celkového zaměření politického subjektu, dílčí se zaměřují na taktiku prosazování cíle v krátkém časovém horizontu.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ečtěte si ukázky jednotlivých programů a rozhodněte, o jaký typ politického programu se jedná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A</w:t>
      </w:r>
      <w:r>
        <w:rPr>
          <w:rFonts w:cs="Arial" w:ascii="Arial" w:hAnsi="Arial"/>
          <w:lang w:val="cs-CZ"/>
        </w:rPr>
        <w:t>. Tento program je založen na morálním, resp. náboženském základě. Uvažuje zpravidla v dlouhodobých horizontech, jež se týkají lidstva jako celek, jeho globálních problémech, vzájemného soužití a staví se proti konkrétním nespravedlnostem. Jeho představitelé upřednostňují morální hodnoty před hodnotami užitečnosti. U nás je spjat především se jmény Masaryka, Havlíčka, Havla a dalších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B</w:t>
      </w:r>
      <w:r>
        <w:rPr>
          <w:rFonts w:cs="Arial" w:ascii="Arial" w:hAnsi="Arial"/>
          <w:lang w:val="cs-CZ"/>
        </w:rPr>
        <w:t>. Tento program je v souladu s právy a zájmy občanů. Souvisí s uspokojováním aktuálních potřeb lidí ve všech sférách života. Hlavním kritériem je užitečnost a jedná se např. o zvýšení přídavků, snížení daní na úrovni státu a na úrovni obce třeba o plynofikace obce či vybudování nového vodovodu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C</w:t>
      </w:r>
      <w:r>
        <w:rPr>
          <w:rFonts w:cs="Arial" w:ascii="Arial" w:hAnsi="Arial"/>
          <w:lang w:val="cs-CZ"/>
        </w:rPr>
        <w:t>. Tento program je založen na moci. Lidé slouží jako objekt manipulace k dosažení určitého vyššího cíle např. vítězství ve válce atd. Moc se stává prostředkem i cílem politického úsilí. Představitel tohoto pojetí je Adolf Hitler. Otázka moci je velmi dobře rozpracována v díle “Vladař“ od Machiavelliho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D</w:t>
      </w:r>
      <w:r>
        <w:rPr>
          <w:rFonts w:cs="Arial" w:ascii="Arial" w:hAnsi="Arial"/>
          <w:lang w:val="cs-CZ"/>
        </w:rPr>
        <w:t xml:space="preserve">. Tento program může být velmi nebezpečný, protože slepě dodržuje základy nějaké teorie nebo náboženství a odmítá jakoukoliv změnu. Může se také projevovat zastáváním určitých názorů i v době, kdy důvody a situace, které je formovaly, již dávno pominuly. Příkladem může být politika v islámských zemích nebo třeba lpění </w:t>
      </w:r>
      <w:r>
        <w:rPr>
          <w:rFonts w:cs="Arial" w:ascii="Arial" w:hAnsi="Arial"/>
          <w:lang w:val="cs-CZ" w:eastAsia="en-US"/>
        </w:rPr>
        <w:t xml:space="preserve">na základech marxismu-leninismu.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/>
        </w:rPr>
        <w:t xml:space="preserve">1. </w:t>
      </w:r>
      <w:r>
        <w:rPr>
          <w:rFonts w:cs="Arial" w:ascii="Arial" w:hAnsi="Arial"/>
          <w:b/>
          <w:lang w:val="cs-CZ" w:eastAsia="en-US"/>
        </w:rPr>
        <w:t>Pragmatický</w:t>
      </w:r>
      <w:r>
        <w:rPr>
          <w:rFonts w:cs="Arial" w:ascii="Arial" w:hAnsi="Arial"/>
          <w:lang w:val="cs-CZ" w:eastAsia="en-US"/>
        </w:rPr>
        <w:t xml:space="preserve"> program                                                                                                        2. Program na f</w:t>
      </w:r>
      <w:r>
        <w:rPr>
          <w:rFonts w:cs="Arial" w:ascii="Arial" w:hAnsi="Arial"/>
          <w:b/>
          <w:lang w:val="cs-CZ" w:eastAsia="en-US"/>
        </w:rPr>
        <w:t>undamentalistických</w:t>
      </w:r>
      <w:r>
        <w:rPr>
          <w:rFonts w:cs="Arial" w:ascii="Arial" w:hAnsi="Arial"/>
          <w:lang w:val="cs-CZ" w:eastAsia="en-US"/>
        </w:rPr>
        <w:t xml:space="preserve"> základech                                                                             3. Program založen na </w:t>
      </w:r>
      <w:r>
        <w:rPr>
          <w:rFonts w:cs="Arial" w:ascii="Arial" w:hAnsi="Arial"/>
          <w:b/>
          <w:lang w:val="cs-CZ" w:eastAsia="en-US"/>
        </w:rPr>
        <w:t>antipolitickém</w:t>
      </w:r>
      <w:r>
        <w:rPr>
          <w:rFonts w:cs="Arial" w:ascii="Arial" w:hAnsi="Arial"/>
          <w:lang w:val="cs-CZ" w:eastAsia="en-US"/>
        </w:rPr>
        <w:t xml:space="preserve"> chápání politiky                                                                4. Program založen na </w:t>
      </w:r>
      <w:r>
        <w:rPr>
          <w:rFonts w:cs="Arial" w:ascii="Arial" w:hAnsi="Arial"/>
          <w:b/>
          <w:lang w:val="cs-CZ" w:eastAsia="en-US"/>
        </w:rPr>
        <w:t>negativistickém</w:t>
      </w:r>
      <w:r>
        <w:rPr>
          <w:rFonts w:cs="Arial" w:ascii="Arial" w:hAnsi="Arial"/>
          <w:lang w:val="cs-CZ"/>
        </w:rPr>
        <w:t xml:space="preserve"> pojetí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080</wp:posOffset>
                </wp:positionH>
                <wp:positionV relativeFrom="paragraph">
                  <wp:posOffset>289560</wp:posOffset>
                </wp:positionV>
                <wp:extent cx="4695825" cy="923925"/>
                <wp:effectExtent l="358140" t="37147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923760"/>
                        </a:xfrm>
                        <a:prstGeom prst="cloudCallout">
                          <a:avLst>
                            <a:gd name="adj1" fmla="val -54259"/>
                            <a:gd name="adj2" fmla="val -86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                                                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3.                                           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22.8pt;width:369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                                                 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3.                                           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STRANICKÉ SYSTÉMY       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Stranický systém je systém uspořádání politických stran a jejich vztahů na regionální nebo nadnárodní úrovni. Dělí se podle počtu stran jejich ideologie.                                                       S tím souvisí několik pojmů – </w:t>
      </w:r>
      <w:r>
        <w:rPr>
          <w:rFonts w:cs="Arial" w:ascii="Arial" w:hAnsi="Arial"/>
          <w:b/>
          <w:lang w:val="cs-CZ"/>
        </w:rPr>
        <w:t xml:space="preserve">koalice </w:t>
      </w:r>
      <w:r>
        <w:rPr>
          <w:rFonts w:cs="Arial" w:ascii="Arial" w:hAnsi="Arial"/>
          <w:lang w:val="cs-CZ"/>
        </w:rPr>
        <w:t xml:space="preserve">a </w:t>
      </w:r>
      <w:r>
        <w:rPr>
          <w:rFonts w:cs="Arial" w:ascii="Arial" w:hAnsi="Arial"/>
          <w:b/>
          <w:lang w:val="cs-CZ"/>
        </w:rPr>
        <w:t xml:space="preserve">opozice.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světlete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orovnejte uvedené státy z hlediska jejich stranického systému. Existuje rozdíl ve fungování evropských a amerických politických stran? 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Česká republika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Rakousko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Německo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Francie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Anglie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Amerika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/>
        </w:rPr>
        <w:t xml:space="preserve">Použitá literatura: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cs-CZ" w:eastAsia="en-US"/>
        </w:rPr>
        <w:t>Bartoníčková, Klára za kol.: Občanský a společenskovědní základ, Computer Press, Brno, 2009                       Parkan, František za kol.: Přehled učiva k maturitě, Fortuna, Praha, 2006                                                              Dufek, Pavel za kol.: Společenské vědy pro střední školy – 2. díl, Didaktis, Brno, 2010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LITOLOG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POLITICKÉ STRANY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xistuje mnoho definic pojmu politická strana. Zde jsou ukázky několika z nich.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berte tu, která podle Vás nejvíce odpovídá danému pojmu</w:t>
      </w:r>
      <w:r>
        <w:rPr>
          <w:rFonts w:cs="Arial" w:ascii="Arial" w:hAnsi="Arial"/>
          <w:b/>
          <w:lang w:val="cs-CZ"/>
        </w:rPr>
        <w:t xml:space="preserve">.                                                 </w:t>
      </w:r>
      <w:r>
        <w:rPr>
          <w:rFonts w:cs="Arial" w:ascii="Arial" w:hAnsi="Arial"/>
          <w:b/>
          <w:i/>
          <w:lang w:val="cs-CZ"/>
        </w:rPr>
        <w:t>Svůj výběr zdůvodnět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</w:t>
      </w:r>
      <w:r>
        <w:rPr>
          <w:rFonts w:cs="Arial" w:ascii="Arial" w:hAnsi="Arial"/>
          <w:lang w:val="cs-CZ"/>
        </w:rPr>
        <w:t>. Politické strany – dobrovolná sdružení občanů za účelem účasti na politickém životě, zejména k vytváření zákonodárných sborů a orgánů místní samosprávy. Jsou nejdůležitějšími subjekty politického pluralismu, jsou nutné pro fungování zastupitelské demokraci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.</w:t>
      </w:r>
      <w:r>
        <w:rPr>
          <w:rFonts w:cs="Arial" w:ascii="Arial" w:hAnsi="Arial"/>
          <w:lang w:val="cs-CZ"/>
        </w:rPr>
        <w:t xml:space="preserve"> Politická strana je organizovaná skupina, jejímž cílem je obsazení politických funkcí a prosazení politických funkcí a prosazení programu, ať už se k moci dostane cestou voleb, nebo jiným způsobem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</w:t>
      </w:r>
      <w:r>
        <w:rPr>
          <w:rFonts w:cs="Arial" w:ascii="Arial" w:hAnsi="Arial"/>
          <w:lang w:val="cs-CZ"/>
        </w:rPr>
        <w:t>. Politické strany jsou organizovaná dobrovolná sdružení občanů se stejnými politickými názory a cíli, která se účastní politického života. Vzájemnou konkurencí se snaží získat politickou moc a prosadit svoji politickou vůli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</w:t>
      </w:r>
      <w:r>
        <w:rPr>
          <w:rFonts w:cs="Arial" w:ascii="Arial" w:hAnsi="Arial"/>
          <w:lang w:val="cs-CZ"/>
        </w:rPr>
        <w:t>. Politické strany jsou základním subjektem moderního politického pluralismu. Ostatními subjekty mohou být zájmové skupiny, organizace, odbory, spolky, národnostní menšiny, etnické skupiny atd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ÁKLADNÍ ZNAKY POLITICKÝCH STR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Organizační řád (stanovy), je zde uveden název, sídlo, způsob volby stranických                                                      orgán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Vlastní politický program, kde jsou vysvětleny základní hodnoty, zájmy a cí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Vznik dnem zápisu do evidence, zánik na základě svého dobrovolného rozpuštění                                               nebo z rozhodnutí soudu ( registrace na Ministerstvu vnitra Č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Jsou odděleny od státu (nemohou přímo tvořit právo, ale pouze iniciovat legislativní proc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Činnost financují z členských příspěvků, příjmů z vlastní hospodářské činnosti, z darů od sponzorů a ze </w:t>
      </w:r>
      <w:r>
        <w:rPr>
          <w:rFonts w:cs="Arial" w:ascii="Arial" w:hAnsi="Arial"/>
          <w:b/>
          <w:lang w:val="cs-CZ" w:eastAsia="en-US"/>
        </w:rPr>
        <w:t>státních dotací.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Zjistěte výši příspěvku ze státních dotací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FUNKCE POLITICKÝCH STRAN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9005</wp:posOffset>
                </wp:positionH>
                <wp:positionV relativeFrom="paragraph">
                  <wp:posOffset>208280</wp:posOffset>
                </wp:positionV>
                <wp:extent cx="914400" cy="1364615"/>
                <wp:effectExtent l="5080" t="5715" r="5715" b="2165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64760"/>
                        </a:xfrm>
                        <a:prstGeom prst="wedgeRectCallout">
                          <a:avLst>
                            <a:gd name="adj1" fmla="val -4166"/>
                            <a:gd name="adj2" fmla="val 48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A.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B.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1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C.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D.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4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E.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F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6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15pt;margin-top:16.4pt;width:71.95pt;height:10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A.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B.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1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C.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D.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4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E.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5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F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6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jednotlivé funkce znamenají? Přiřaďte k sobě funkci a vysvětlení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40640</wp:posOffset>
                </wp:positionV>
                <wp:extent cx="3038475" cy="11455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45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Ústavní                      D. Rekrutiv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B. Socializační                E. Integrač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C. Mobilizační                 F. Zprostředkujíc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65pt;margin-top:3.2pt;width:239.2pt;height:90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Ústavní                      D. Rekrutiv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B. Socializační                E. Integrač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C. Mobilizační                 F. Zprostředkující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-623570</wp:posOffset>
                </wp:positionV>
                <wp:extent cx="5314950" cy="2914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2914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 Učí své členy a voliče účasti na poli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2. Sestavují vlády, vládní strany jsou zodpovědné za výkon mo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3. Oslovují voliče, zvyšují jejich zapojení do politi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4. Vybírá a vychovává budoucí elity (poslance, minist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5. Integruje podobné zájmy svých členů a voličů v je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6. Navrhují kandidáty, které si lidé volí do zastupitelských orgánů (výběr podle  programu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5pt;margin-top:-49.1pt;width:418.45pt;height:229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 Učí své členy a voliče účasti na polit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2. Sestavují vlády, vládní strany jsou zodpovědné za výkon moc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3. Oslovují voliče, zvyšují jejich zapojení do politik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4. Vybírá a vychovává budoucí elity (poslance, ministr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5. Integruje podobné zájmy svých členů a voličů v jed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6. Navrhují kandidáty, které si lidé volí do zastupitelských orgánů (výběr podle  programu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DRUHY POLITICKÝCH STRAN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litické strany můžeme rozlišovat podle různých faktorů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 xml:space="preserve">Podle </w:t>
      </w:r>
      <w:r>
        <w:rPr>
          <w:rFonts w:cs="Arial" w:ascii="Arial" w:hAnsi="Arial"/>
          <w:b/>
          <w:lang w:val="cs-CZ"/>
        </w:rPr>
        <w:t>charakteru členství</w:t>
      </w:r>
      <w:r>
        <w:rPr>
          <w:rFonts w:cs="Arial" w:ascii="Arial" w:hAnsi="Arial"/>
          <w:lang w:val="cs-CZ"/>
        </w:rPr>
        <w:t xml:space="preserve"> na masové a strany s omezeným členství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 xml:space="preserve">Podle </w:t>
      </w:r>
      <w:r>
        <w:rPr>
          <w:rFonts w:cs="Arial" w:ascii="Arial" w:hAnsi="Arial"/>
          <w:b/>
          <w:lang w:val="cs-CZ"/>
        </w:rPr>
        <w:t>šířky spektra</w:t>
      </w:r>
      <w:r>
        <w:rPr>
          <w:rFonts w:cs="Arial" w:ascii="Arial" w:hAnsi="Arial"/>
          <w:lang w:val="cs-CZ"/>
        </w:rPr>
        <w:t xml:space="preserve"> na strany ideologicky úzké ( orientace na jednu skupinu) a catch –all strany ( usilují o podporu ve všech skupinách společnosti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cs-CZ"/>
        </w:rPr>
        <w:t xml:space="preserve">Podle </w:t>
      </w:r>
      <w:r>
        <w:rPr>
          <w:rFonts w:cs="Arial" w:ascii="Arial" w:hAnsi="Arial"/>
          <w:b/>
          <w:lang w:val="cs-CZ"/>
        </w:rPr>
        <w:t>programu</w:t>
      </w:r>
      <w:r>
        <w:rPr>
          <w:rFonts w:cs="Arial" w:ascii="Arial" w:hAnsi="Arial"/>
          <w:lang w:val="cs-CZ"/>
        </w:rPr>
        <w:t xml:space="preserve"> lze strany řadit k různým ideologiím (konzervativní, liberální, socialistické at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a </w:t>
      </w:r>
      <w:r>
        <w:rPr>
          <w:rFonts w:cs="Arial" w:ascii="Arial" w:hAnsi="Arial"/>
          <w:b/>
          <w:lang w:val="cs-CZ"/>
        </w:rPr>
        <w:t>levici, střed a pravici – tzv. lineární schéma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Dělení na pravici a levici pochází už z roku 1302.                                                       Víte, co se toho roku událo v souvislosti s tímto rozdělením?            </w:t>
      </w:r>
      <w:r>
        <w:rPr>
          <w:rFonts w:cs="Arial" w:ascii="Arial" w:hAnsi="Arial"/>
          <w:b/>
          <w:i/>
          <w:color w:val="FF0000"/>
          <w:lang w:val="cs-CZ"/>
        </w:rPr>
        <w:t xml:space="preserve"> </w:t>
      </w:r>
      <w:r>
        <w:rPr>
          <w:rFonts w:cs="Arial" w:ascii="Arial" w:hAnsi="Arial"/>
          <w:b/>
          <w:color w:val="FF0000"/>
          <w:lang w:val="cs-CZ"/>
        </w:rPr>
        <w:t>Francouzský král Filip Sličný svolal generální stavy a žádal podporu své politice vůči papeži Bonifáci VIII. Na pravici usedli církevní hodnostáři a šlechta, na levici (méně významném místě) představitelé měšťanstva.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Na co klade důraz levice a na co pravice? Doplňte.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důraz na jednotlivce                                                                                                                                        B/ důraz na kolektiv                                                                                                                             C/stát plní co nejméně funkcí („ malý stát, „ noční hlídač“)                                                                                                        D/ více zásahů státu do ekonomiky                                                                                                              E/ přednost spolupráci před soutěží                                                                                              F/snížení nezaměstnanosti                                                                                                                                           G/snížení inflace                                                                                                                      H/ rovnost příležitostí                                                                                                                                                  I/ rovný přístup ke vzdělání a zdravotní péči všem                                                                 J/ podpora soukromého vlastnictví a podnikání                                                                            K/stát pouze stanovuje právní rámec a garantuje jeho dodržování                                             L/rovnost výsledků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80</wp:posOffset>
                </wp:positionH>
                <wp:positionV relativeFrom="paragraph">
                  <wp:posOffset>-133985</wp:posOffset>
                </wp:positionV>
                <wp:extent cx="2466975" cy="23907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390760"/>
                        </a:xfrm>
                        <a:prstGeom prst="wedgeRoundRectCallout">
                          <a:avLst>
                            <a:gd name="adj1" fmla="val 11777"/>
                            <a:gd name="adj2" fmla="val 12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LE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pt;margin-top:-10.55pt;width:194.2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LEV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7830</wp:posOffset>
                </wp:positionH>
                <wp:positionV relativeFrom="paragraph">
                  <wp:posOffset>-133985</wp:posOffset>
                </wp:positionV>
                <wp:extent cx="2343150" cy="2390775"/>
                <wp:effectExtent l="5080" t="5715" r="5715" b="166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2390760"/>
                        </a:xfrm>
                        <a:prstGeom prst="wedgeRoundRectCallout">
                          <a:avLst>
                            <a:gd name="adj1" fmla="val -47560"/>
                            <a:gd name="adj2" fmla="val 26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PRA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F          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 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       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pt;margin-top:-10.55pt;width:184.4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PRAV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 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F          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 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       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4930</wp:posOffset>
                </wp:positionH>
                <wp:positionV relativeFrom="paragraph">
                  <wp:posOffset>175895</wp:posOffset>
                </wp:positionV>
                <wp:extent cx="600075" cy="485775"/>
                <wp:effectExtent l="6350" t="21590" r="571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85640"/>
                        </a:xfrm>
                        <a:prstGeom prst="leftRightArrow">
                          <a:avLst>
                            <a:gd name="adj1" fmla="val 50000"/>
                            <a:gd name="adj2" fmla="val 246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STŘ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pt;margin-top:13.85pt;width:47.2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STŘ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SYSTÉMY POLITICKÝCH STRAN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sou to všechny politické strany v daném politickém systému a jejich vzájemné vztahy. 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okuste se vysvětlit jednotlivé pojmy.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. </w:t>
      </w:r>
      <w:r>
        <w:rPr>
          <w:rFonts w:cs="Arial" w:ascii="Arial" w:hAnsi="Arial"/>
          <w:b/>
          <w:lang w:val="cs-CZ"/>
        </w:rPr>
        <w:t>Monopartismus –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color w:val="FF0000"/>
          <w:lang w:val="cs-CZ"/>
        </w:rPr>
        <w:t>systém jedné strany, nedemokratický, jediná strana má monopol na moc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B. Systém více stran  -  </w:t>
      </w:r>
      <w:r>
        <w:rPr>
          <w:rFonts w:cs="Arial" w:ascii="Arial" w:hAnsi="Arial"/>
          <w:b/>
          <w:lang w:val="cs-CZ" w:eastAsia="en-US"/>
        </w:rPr>
        <w:t>Bipartismus</w:t>
      </w:r>
      <w:r>
        <w:rPr>
          <w:rFonts w:cs="Arial" w:ascii="Arial" w:hAnsi="Arial"/>
          <w:lang w:val="cs-CZ" w:eastAsia="en-US"/>
        </w:rPr>
        <w:t xml:space="preserve"> – </w:t>
      </w:r>
      <w:r>
        <w:rPr>
          <w:rFonts w:cs="Arial" w:ascii="Arial" w:hAnsi="Arial"/>
          <w:b/>
          <w:color w:val="FF0000"/>
          <w:lang w:val="cs-CZ" w:eastAsia="en-US"/>
        </w:rPr>
        <w:t>dvě strany, které mají šanci sestavit vládu, bývá to ve státech s většinovým volebním systémem (např. Velká Británie –labouristé a konzervativci nebo USA – republikáni a demokraté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 w:eastAsia="en-US"/>
        </w:rPr>
        <w:t xml:space="preserve">                                   </w:t>
      </w:r>
      <w:r>
        <w:rPr>
          <w:rFonts w:cs="Arial" w:ascii="Arial" w:hAnsi="Arial"/>
          <w:lang w:val="cs-CZ" w:eastAsia="en-US"/>
        </w:rPr>
        <w:t xml:space="preserve">-  </w:t>
      </w:r>
      <w:r>
        <w:rPr>
          <w:rFonts w:cs="Arial" w:ascii="Arial" w:hAnsi="Arial"/>
          <w:b/>
          <w:lang w:val="cs-CZ" w:eastAsia="en-US"/>
        </w:rPr>
        <w:t xml:space="preserve">Multipartismus – </w:t>
      </w:r>
      <w:r>
        <w:rPr>
          <w:rFonts w:cs="Arial" w:ascii="Arial" w:hAnsi="Arial"/>
          <w:b/>
          <w:color w:val="FF0000"/>
          <w:lang w:val="cs-CZ" w:eastAsia="en-US"/>
        </w:rPr>
        <w:t>více než dvě strany, poměrný volební systém nebo většinový absolutní, je těžké najít dohodu, proto se objevují různé extrémistické strany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color w:val="FF0000"/>
          <w:lang w:val="cs-CZ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LITICKÝ PROGRAM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Forma politických představ, které vycházejí z teoretického základu a zároveň reagují na současnou situaci ve společnosti. Mohou být zásadní a dílčí. Zásadní se týkají celkového zaměření politického subjektu, dílčí se zaměřují na taktiku prosazování cíle v krátkém časovém horizontu.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ečtěte si ukázky jednotlivých programů a rozhodněte, o jaký typ politického programu se jedná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A</w:t>
      </w:r>
      <w:r>
        <w:rPr>
          <w:rFonts w:cs="Arial" w:ascii="Arial" w:hAnsi="Arial"/>
          <w:lang w:val="cs-CZ"/>
        </w:rPr>
        <w:t>. Tento program je založen na morálním, resp. náboženském základě. Uvažuje zpravidla v dlouhodobých horizontech, jež se týkají lidstva jako celek, jeho globálních problémech, vzájemného soužití a staví se proti konkrétním nespravedlnostem. Jeho představitelé upřednostňují morální hodnoty před hodnotami užitečnosti. U nás je spjat především se jmény Masaryka, Havlíčka, Havla a dalších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B</w:t>
      </w:r>
      <w:r>
        <w:rPr>
          <w:rFonts w:cs="Arial" w:ascii="Arial" w:hAnsi="Arial"/>
          <w:lang w:val="cs-CZ"/>
        </w:rPr>
        <w:t>. Tento program je v souladu s právy a zájmy občanů. Souvisí s uspokojováním aktuálních potřeb lidí ve všech sférách života. Hlavním kritériem je užitečnost a jedná se např. o zvýšení přídavků, snížení daní na úrovni státu a na úrovni obce třeba o plynofikace obce či vybudování nového vodovodu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C</w:t>
      </w:r>
      <w:r>
        <w:rPr>
          <w:rFonts w:cs="Arial" w:ascii="Arial" w:hAnsi="Arial"/>
          <w:lang w:val="cs-CZ"/>
        </w:rPr>
        <w:t>. Tento program je založen na moci. Lidé slouží jako objekt manipulace k dosažení určitého vyššího cíle např. vítězství ve válce atd. Moc se stává prostředkem i cílem politického úsilí. Představitel tohoto pojetí je Adolf Hitler. Otázka moci je velmi dobře rozpracována v díle“ Vladař“ od Machiavelliho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cs-CZ"/>
        </w:rPr>
        <w:t>D</w:t>
      </w:r>
      <w:r>
        <w:rPr>
          <w:rFonts w:cs="Arial" w:ascii="Arial" w:hAnsi="Arial"/>
          <w:lang w:val="cs-CZ"/>
        </w:rPr>
        <w:t xml:space="preserve">. Tento program může být velmi nebezpečný, protože slepě dodržuje základy nějaké teorie nebo náboženství a odmítá jakoukoliv změnu. Může se také projevovat zastáváním určitých názorů i v době, kdy důvody a situace, které je formovaly, již dávno pominuly. Příkladem může být politika v islámských zemích nebo třeba lpění na základech marxismu-leninismu.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cs-CZ" w:eastAsia="en-US"/>
        </w:rPr>
        <w:t xml:space="preserve">1. </w:t>
      </w:r>
      <w:r>
        <w:rPr>
          <w:rFonts w:cs="Arial" w:ascii="Arial" w:hAnsi="Arial"/>
          <w:b/>
          <w:lang w:val="cs-CZ" w:eastAsia="en-US"/>
        </w:rPr>
        <w:t>Pragmatický</w:t>
      </w:r>
      <w:r>
        <w:rPr>
          <w:rFonts w:cs="Arial" w:ascii="Arial" w:hAnsi="Arial"/>
          <w:lang w:val="cs-CZ" w:eastAsia="en-US"/>
        </w:rPr>
        <w:t xml:space="preserve"> program                                                                                                        2. Program na f</w:t>
      </w:r>
      <w:r>
        <w:rPr>
          <w:rFonts w:cs="Arial" w:ascii="Arial" w:hAnsi="Arial"/>
          <w:b/>
          <w:lang w:val="cs-CZ" w:eastAsia="en-US"/>
        </w:rPr>
        <w:t>undamentalistických</w:t>
      </w:r>
      <w:r>
        <w:rPr>
          <w:rFonts w:cs="Arial" w:ascii="Arial" w:hAnsi="Arial"/>
          <w:lang w:val="cs-CZ" w:eastAsia="en-US"/>
        </w:rPr>
        <w:t xml:space="preserve"> základech                                                                             3. Program založen na </w:t>
      </w:r>
      <w:r>
        <w:rPr>
          <w:rFonts w:cs="Arial" w:ascii="Arial" w:hAnsi="Arial"/>
          <w:b/>
          <w:lang w:val="cs-CZ" w:eastAsia="en-US"/>
        </w:rPr>
        <w:t>antipolitickém</w:t>
      </w:r>
      <w:r>
        <w:rPr>
          <w:rFonts w:cs="Arial" w:ascii="Arial" w:hAnsi="Arial"/>
          <w:lang w:val="cs-CZ" w:eastAsia="en-US"/>
        </w:rPr>
        <w:t xml:space="preserve"> chápání politiky                                                                4. Program založen na </w:t>
      </w:r>
      <w:r>
        <w:rPr>
          <w:rFonts w:cs="Arial" w:ascii="Arial" w:hAnsi="Arial"/>
          <w:b/>
          <w:lang w:val="cs-CZ" w:eastAsia="en-US"/>
        </w:rPr>
        <w:t>negativistickém</w:t>
      </w:r>
      <w:r>
        <w:rPr>
          <w:rFonts w:cs="Arial" w:ascii="Arial" w:hAnsi="Arial"/>
          <w:lang w:val="cs-CZ"/>
        </w:rPr>
        <w:t xml:space="preserve"> pojetí  </w:t>
      </w:r>
    </w:p>
    <w:p>
      <w:pPr>
        <w:pStyle w:val="Normal"/>
        <w:ind w:left="720" w:hanging="0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080</wp:posOffset>
                </wp:positionH>
                <wp:positionV relativeFrom="paragraph">
                  <wp:posOffset>289560</wp:posOffset>
                </wp:positionV>
                <wp:extent cx="4695825" cy="923925"/>
                <wp:effectExtent l="358140" t="37147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923760"/>
                        </a:xfrm>
                        <a:prstGeom prst="cloudCallout">
                          <a:avLst>
                            <a:gd name="adj1" fmla="val -54259"/>
                            <a:gd name="adj2" fmla="val -86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B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2.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   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22.8pt;width:369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B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2.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    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   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STRANICKÉ SYSTÉMY       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Stranický systém je systém uspořádání politických stran a jejich vztahů na regionální nebo nadnárodní úrovni. Dělí se podle počtu stran jejich ideologie.                                                       S tím souvisí několik pojmů – </w:t>
      </w:r>
      <w:r>
        <w:rPr>
          <w:rFonts w:cs="Arial" w:ascii="Arial" w:hAnsi="Arial"/>
          <w:b/>
          <w:lang w:val="cs-CZ"/>
        </w:rPr>
        <w:t xml:space="preserve">koalice </w:t>
      </w:r>
      <w:r>
        <w:rPr>
          <w:rFonts w:cs="Arial" w:ascii="Arial" w:hAnsi="Arial"/>
          <w:lang w:val="cs-CZ"/>
        </w:rPr>
        <w:t xml:space="preserve">a </w:t>
      </w:r>
      <w:r>
        <w:rPr>
          <w:rFonts w:cs="Arial" w:ascii="Arial" w:hAnsi="Arial"/>
          <w:b/>
          <w:lang w:val="cs-CZ"/>
        </w:rPr>
        <w:t xml:space="preserve">opozice.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světlete.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Koalice – spojení několika stran za účelem dosáhnout společného cíle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Opozice – opak koalice, jde o strany, které se na vládě nepodílejí a naopak se vůči ní vymezují.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orovnejte uvedené státy z hlediska jejich stranického systému. Existuje rozdíl ve fungování evropských a amerických politických stran?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FF0000"/>
          <w:lang w:val="cs-CZ"/>
        </w:rPr>
        <w:t>Rozdíl ve fungování evropských a amerických politických stran je v tom, že americké strany nefungují na bázi členské základny a mají nízkou míru vnitřního uspořádání. Lidé pro ně pracují často bezplatně a kampaně finančně podporují. Vybírají strany hlavně podle svého přesvědčení než podle stranické příslušnosti.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eská republika  - registrováno 83 pol. stran a 44 pol. hnutí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 xml:space="preserve">Rakousko – </w:t>
      </w:r>
      <w:r>
        <w:rPr>
          <w:rFonts w:cs="Arial" w:ascii="Arial" w:hAnsi="Arial"/>
          <w:b/>
          <w:color w:val="FF0000"/>
          <w:lang w:val="cs-CZ" w:eastAsia="en-US"/>
        </w:rPr>
        <w:t>SPÖ (soc.demokratická strana levého středu), ÖVP( rakouská lidová, křesťansko – sociální), FPÖ( svobodná strana Rakouska, pravicově orientovaná), Grüne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Německo – </w:t>
      </w:r>
      <w:r>
        <w:rPr>
          <w:rFonts w:cs="Arial" w:ascii="Arial" w:hAnsi="Arial"/>
          <w:b/>
          <w:color w:val="FF0000"/>
          <w:lang w:val="cs-CZ" w:eastAsia="en-US"/>
        </w:rPr>
        <w:t>SPD (sociálnědemokratická strana Německa), CDU – (křesťansko – demokratická unie), CSU – ( křesťansko – sociální unie), FDP – (svobodná demokratická strana)                                                                                                                                                                 CDU a CSU tvoří ve spolkovém sněmu jeden poslanecký klub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Francie – </w:t>
      </w:r>
      <w:r>
        <w:rPr>
          <w:rFonts w:cs="Arial" w:ascii="Arial" w:hAnsi="Arial"/>
          <w:b/>
          <w:color w:val="FF0000"/>
          <w:lang w:val="cs-CZ" w:eastAsia="en-US"/>
        </w:rPr>
        <w:t>UMP(Unie pro lidové hnutí), PS (socialistická strana), NC (Nový střed), MoDem (demokratické hnutí), MPF (Hnutí pro Francii)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Anglie – </w:t>
      </w:r>
      <w:r>
        <w:rPr>
          <w:rFonts w:cs="Arial" w:ascii="Arial" w:hAnsi="Arial"/>
          <w:b/>
          <w:color w:val="FF0000"/>
          <w:lang w:val="cs-CZ" w:eastAsia="en-US"/>
        </w:rPr>
        <w:t>dvě hlavní silné strany (Konzervativní strana a Labour Party), mezi nejsilnější zbývajicí strany patří Liberálně demoktratická strana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Amerika – </w:t>
      </w:r>
      <w:r>
        <w:rPr>
          <w:rFonts w:cs="Arial" w:ascii="Arial" w:hAnsi="Arial"/>
          <w:b/>
          <w:color w:val="FF0000"/>
          <w:lang w:val="cs-CZ" w:eastAsia="en-US"/>
        </w:rPr>
        <w:t>dvě hlavní strany (Demokratická strana a Republikánská strana)</w:t>
      </w:r>
    </w:p>
    <w:p>
      <w:pPr>
        <w:pStyle w:val="Normal"/>
        <w:ind w:left="720" w:hanging="0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ind w:left="720" w:hanging="0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ind w:left="720" w:hanging="0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/>
        </w:rPr>
        <w:t xml:space="preserve">Použitá literatura: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cs-CZ" w:eastAsia="en-US"/>
        </w:rPr>
        <w:t>Bartoníčková, Klára za kol.: Občanský a společenskovědní základ, Computer Press, Brno, 2009                                                                                                       Parkan, František za kol.: Přehled učiva k maturitě, Fortuna, Praha, 2006                                                                                        Dufek, Pavel za kol.: Společenské vědy pro střední školy – 2. díl, Didaktis, Brno,2010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02</w:t>
    </w:r>
  </w:p>
  <w:p>
    <w:pPr>
      <w:pStyle w:val="Normal"/>
      <w:spacing w:before="0" w:after="200"/>
      <w:ind w:left="212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42:00Z</dcterms:created>
  <dc:creator>Petr</dc:creator>
  <dc:description/>
  <cp:keywords/>
  <dc:language>en-US</dc:language>
  <cp:lastModifiedBy>Petr</cp:lastModifiedBy>
  <cp:lastPrinted>2012-09-01T23:00:00Z</cp:lastPrinted>
  <dcterms:modified xsi:type="dcterms:W3CDTF">2013-06-27T19:32:00Z</dcterms:modified>
  <cp:revision>27</cp:revision>
  <dc:subject/>
  <dc:title/>
</cp:coreProperties>
</file>