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POLITOLOGI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POLITOLOGIE – VZNIK, VÝVOJ, ZÁKLADNÍ SMĚRY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Etymologicky </w:t>
      </w:r>
      <w:r>
        <w:rPr>
          <w:rFonts w:cs="Arial" w:ascii="Arial" w:hAnsi="Arial"/>
          <w:lang w:val="cs-CZ" w:eastAsia="en-US"/>
        </w:rPr>
        <w:t xml:space="preserve">vychází  pojem  politologie ze dvou řeckých slov: </w:t>
      </w:r>
      <w:r>
        <w:rPr>
          <w:rFonts w:cs="Arial" w:ascii="Arial" w:hAnsi="Arial"/>
          <w:b/>
          <w:lang w:val="cs-CZ" w:eastAsia="en-US"/>
        </w:rPr>
        <w:t xml:space="preserve">polis          </w:t>
      </w:r>
      <w:r>
        <w:rPr>
          <w:rFonts w:cs="Arial" w:ascii="Arial" w:hAnsi="Arial"/>
          <w:lang w:val="cs-CZ" w:eastAsia="en-US"/>
        </w:rPr>
        <w:t xml:space="preserve"> a </w:t>
      </w:r>
      <w:r>
        <w:rPr>
          <w:rFonts w:cs="Arial" w:ascii="Arial" w:hAnsi="Arial"/>
          <w:b/>
          <w:lang w:val="cs-CZ" w:eastAsia="en-US"/>
        </w:rPr>
        <w:t xml:space="preserve">logos       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cs="Arial" w:ascii="Arial" w:hAnsi="Arial"/>
          <w:b/>
          <w:i/>
          <w:lang w:val="cs-CZ" w:eastAsia="en-US"/>
        </w:rPr>
        <w:t>Doplňte význam těchto slov</w:t>
      </w:r>
      <w:r>
        <w:rPr>
          <w:rFonts w:cs="Arial" w:ascii="Arial" w:hAnsi="Arial"/>
          <w:lang w:val="cs-CZ" w:eastAsia="en-US"/>
        </w:rPr>
        <w:t>.</w:t>
      </w:r>
      <w:r>
        <w:rPr>
          <w:lang w:val="cs-CZ" w:eastAsia="en-US"/>
        </w:rPr>
        <w:t xml:space="preserve"> 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Calibri"/>
          <w:lang w:val="cs-CZ" w:eastAsia="en-US"/>
        </w:rPr>
        <w:t xml:space="preserve"> </w:t>
      </w:r>
      <w:r>
        <w:rPr>
          <w:rFonts w:cs="Arial" w:ascii="Arial" w:hAnsi="Arial"/>
          <w:lang w:val="cs-CZ" w:eastAsia="en-US"/>
        </w:rPr>
        <w:t>Často se setkáváme s termíny</w:t>
      </w:r>
      <w:r>
        <w:rPr>
          <w:lang w:val="cs-CZ" w:eastAsia="en-US"/>
        </w:rPr>
        <w:t xml:space="preserve"> „</w:t>
      </w:r>
      <w:r>
        <w:rPr>
          <w:b/>
          <w:lang w:val="cs-CZ" w:eastAsia="en-US"/>
        </w:rPr>
        <w:t>POLITOLOGIE</w:t>
      </w:r>
      <w:r>
        <w:rPr>
          <w:lang w:val="cs-CZ" w:eastAsia="en-US"/>
        </w:rPr>
        <w:t>“  nebo „</w:t>
      </w:r>
      <w:r>
        <w:rPr>
          <w:b/>
          <w:lang w:val="cs-CZ" w:eastAsia="en-US"/>
        </w:rPr>
        <w:t>POLITICKÁ  VĚDA</w:t>
      </w:r>
      <w:r>
        <w:rPr>
          <w:i/>
          <w:lang w:val="cs-CZ" w:eastAsia="en-US"/>
        </w:rPr>
        <w:t xml:space="preserve">“.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b/>
          <w:color w:val="00B0F0"/>
          <w:sz w:val="32"/>
          <w:szCs w:val="32"/>
          <w:lang w:val="cs-CZ" w:eastAsia="en-US"/>
        </w:rPr>
        <w:t xml:space="preserve"> </w:t>
      </w:r>
      <w:r>
        <w:rPr>
          <w:rFonts w:cs="Arial" w:ascii="Arial" w:hAnsi="Arial"/>
          <w:b/>
          <w:i/>
          <w:lang w:val="cs-CZ" w:eastAsia="en-US"/>
        </w:rPr>
        <w:t>Je mezi nimi nějaký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i/>
          <w:lang w:val="cs-CZ" w:eastAsia="en-US"/>
        </w:rPr>
        <w:t xml:space="preserve">závažný rozdíl?  </w:t>
      </w:r>
      <w:r>
        <w:rPr>
          <w:rFonts w:cs="Arial" w:ascii="Arial" w:hAnsi="Arial"/>
          <w:b/>
          <w:lang w:val="cs-CZ" w:eastAsia="en-US"/>
        </w:rPr>
        <w:t xml:space="preserve">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Termínu "</w:t>
      </w:r>
      <w:r>
        <w:rPr>
          <w:rFonts w:cs="Arial" w:ascii="Arial" w:hAnsi="Arial"/>
          <w:b/>
          <w:lang w:val="cs-CZ"/>
        </w:rPr>
        <w:t>Politologie</w:t>
      </w:r>
      <w:r>
        <w:rPr>
          <w:rFonts w:cs="Arial" w:ascii="Arial" w:hAnsi="Arial"/>
          <w:lang w:val="cs-CZ"/>
        </w:rPr>
        <w:t xml:space="preserve">“ se užívá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rmínu „</w:t>
      </w:r>
      <w:r>
        <w:rPr>
          <w:rFonts w:cs="Arial" w:ascii="Arial" w:hAnsi="Arial"/>
          <w:b/>
          <w:lang w:val="cs-CZ"/>
        </w:rPr>
        <w:t>Politická věda</w:t>
      </w:r>
      <w:r>
        <w:rPr>
          <w:rFonts w:cs="Arial" w:ascii="Arial" w:hAnsi="Arial"/>
          <w:lang w:val="cs-CZ"/>
        </w:rPr>
        <w:t>“ se užív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Politologie</w:t>
      </w:r>
      <w:r>
        <w:rPr>
          <w:rFonts w:cs="Arial" w:ascii="Arial" w:hAnsi="Arial"/>
          <w:lang w:val="cs-CZ"/>
        </w:rPr>
        <w:t xml:space="preserve">, tedy studium politiky a politického života je mladá společenská věda. Až do začátku 20. století bylo vše týkající se politiky, politických institucí a mezinárodních vztahů součástí filozofického myšlení mnoha myslitelů od antiky až po současnost.                                                                                               Velký význam pro politologii měla </w:t>
      </w:r>
      <w:r>
        <w:rPr>
          <w:rFonts w:cs="Arial" w:ascii="Arial" w:hAnsi="Arial"/>
          <w:b/>
          <w:lang w:val="cs-CZ"/>
        </w:rPr>
        <w:t>Mezinárodní konference politologů v Paříži v roce 1949</w:t>
      </w:r>
      <w:r>
        <w:rPr>
          <w:rFonts w:cs="Arial" w:ascii="Arial" w:hAnsi="Arial"/>
          <w:lang w:val="cs-CZ"/>
        </w:rPr>
        <w:t>, která stanovila čtyři základní oblasti zkoumání politolog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ické teori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cs-CZ"/>
        </w:rPr>
        <w:t>Politické institu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ické strany, skupiny, asociace, veřejné mínění, méd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ezinárodní vztah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Hlavním předmětem </w:t>
      </w:r>
      <w:r>
        <w:rPr>
          <w:rFonts w:cs="Arial" w:ascii="Arial" w:hAnsi="Arial"/>
          <w:b/>
          <w:lang w:val="cs-CZ"/>
        </w:rPr>
        <w:t xml:space="preserve">POLITOLOGIE </w:t>
      </w:r>
      <w:r>
        <w:rPr>
          <w:rFonts w:cs="Arial" w:ascii="Arial" w:hAnsi="Arial"/>
          <w:lang w:val="cs-CZ"/>
        </w:rPr>
        <w:t xml:space="preserve">je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b/>
          <w:color w:val="00B0F0"/>
          <w:sz w:val="32"/>
          <w:szCs w:val="32"/>
          <w:lang w:val="cs-CZ"/>
        </w:rPr>
        <w:t xml:space="preserve"> </w:t>
      </w:r>
      <w:r>
        <w:rPr>
          <w:lang w:val="cs-CZ"/>
        </w:rPr>
        <w:t>/</w:t>
      </w:r>
      <w:r>
        <w:rPr>
          <w:b/>
          <w:i/>
          <w:lang w:val="cs-CZ"/>
        </w:rPr>
        <w:t>Doplňte</w:t>
      </w:r>
      <w:r>
        <w:rPr>
          <w:lang w:val="cs-CZ"/>
        </w:rPr>
        <w:t xml:space="preserve">/, </w:t>
      </w:r>
      <w:r>
        <w:rPr>
          <w:rFonts w:cs="Arial" w:ascii="Arial" w:hAnsi="Arial"/>
          <w:lang w:val="cs-CZ"/>
        </w:rPr>
        <w:t>která je nástrojem fungování státu, prosazování politických zájmů, politické ideologie, politických systémů a institucí, politického chování lidí a mezinárodních vztahů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FILOSOFICKÉ KOŘENY POLITOLOGIE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255</wp:posOffset>
                </wp:positionH>
                <wp:positionV relativeFrom="paragraph">
                  <wp:posOffset>791845</wp:posOffset>
                </wp:positionV>
                <wp:extent cx="5105400" cy="2304415"/>
                <wp:effectExtent l="5080" t="5715" r="5715" b="161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2304360"/>
                        </a:xfrm>
                        <a:prstGeom prst="cloudCallout">
                          <a:avLst>
                            <a:gd name="adj1" fmla="val -1490"/>
                            <a:gd name="adj2" fmla="val 51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a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Rozhodování v zájmu celku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. Přednost přírodnímu (pozitivnímu) právu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. Ideální forma státu je monarchie nebo aristokracie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. Spis Politika (fakta o většině tehdy známých států a jejich ústav)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e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Dialog Ústava (obraz ideálního státu, ve kterém by vládci a strážci nevlastnili žádný majetek, žili by ve stejných domech, jedli u stejného stolu, měli společné ženy a děti)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f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Stát založený na zákonech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g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Obdivovali silné a schopné jedince a opovrhovali neschopnou masou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h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Idea nejvyššího dobra – vědění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i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V čele státu filozof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j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Chce-li vládce dobro činit, musí ho také poznat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65pt;margin-top:62.35pt;width:401.95pt;height:18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a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Rozhodování v zájmu celku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b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. Přednost přírodnímu (pozitivnímu) právu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c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. Ideální forma státu je monarchie nebo aristokracie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d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. Spis Politika (fakta o většině tehdy známých států a jejich ústav)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e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Dialog Ústava (obraz ideálního státu, ve kterém by vládci a strážci nevlastnili žádný majetek, žili by ve stejných domech, jedli u stejného stolu, měli společné ženy a děti)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f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Stát založený na zákonech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g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Obdivovali silné a schopné jedince a opovrhovali neschopnou masou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h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Idea nejvyššího dobra – vědění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i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V čele státu filozof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j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Chce-li vládce dobro činit, musí ho také poznat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val="cs-CZ"/>
        </w:rPr>
        <w:t xml:space="preserve">1. ANTIKA </w:t>
      </w:r>
      <w:r>
        <w:rPr>
          <w:rFonts w:cs="Arial" w:ascii="Arial" w:hAnsi="Arial"/>
          <w:lang w:val="cs-CZ"/>
        </w:rPr>
        <w:t xml:space="preserve">je dodnes považována za základ evropského myšlení jako celku. První antičtí myslitelé se zabývají vznikem a problémy polis, která byla založena na aktivní politické účasti svobodné části městského obyvatelstva.    </w:t>
      </w:r>
      <w:r>
        <w:rPr>
          <w:lang w:val="cs-CZ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řiřaďte myšlenky nebo díla ke jménům antických filozofů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430</wp:posOffset>
                </wp:positionH>
                <wp:positionV relativeFrom="paragraph">
                  <wp:posOffset>-318770</wp:posOffset>
                </wp:positionV>
                <wp:extent cx="4953000" cy="1276350"/>
                <wp:effectExtent l="5080" t="23876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276200"/>
                        </a:xfrm>
                        <a:prstGeom prst="cloudCallout">
                          <a:avLst>
                            <a:gd name="adj1" fmla="val 2500"/>
                            <a:gd name="adj2" fmla="val -65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SOFISTÉ                                         PLAT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SOKTRATÉS                                  ARISTOTE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pt;margin-top:-25.1pt;width:389.9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SOFISTÉ                                         PLAT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SOKTRATÉS                                  ARISTOTEL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lang w:val="cs-CZ"/>
        </w:rPr>
        <w:t xml:space="preserve"> 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b/>
          <w:lang w:val="cs-CZ"/>
        </w:rPr>
        <w:t xml:space="preserve">2. STŘEDOVĚK </w:t>
      </w:r>
      <w:r>
        <w:rPr>
          <w:rFonts w:cs="Arial" w:ascii="Arial" w:hAnsi="Arial"/>
          <w:lang w:val="cs-CZ"/>
        </w:rPr>
        <w:t xml:space="preserve">byl pod vlivem křesťanství a tudíž se politické myšlení moc nerozvíjelo. Existence feudální monarchie znamenala vyloučení většiny společnosti z účasti na politickém životě. Problémem byl také soulad či nesoulad mezi církevní a světskou mocí.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řiřaďte myšlenky nebo díla ke jménům středověkých filozofů</w:t>
      </w:r>
      <w:r>
        <w:rPr>
          <w:rFonts w:cs="Arial" w:ascii="Arial" w:hAnsi="Arial"/>
          <w:i/>
          <w:lang w:val="cs-CZ"/>
        </w:rPr>
        <w:t>.</w:t>
      </w:r>
    </w:p>
    <w:p>
      <w:pPr>
        <w:pStyle w:val="Normal"/>
        <w:rPr>
          <w:lang w:val="cs-CZ" w:eastAsia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055</wp:posOffset>
                </wp:positionH>
                <wp:positionV relativeFrom="paragraph">
                  <wp:posOffset>144145</wp:posOffset>
                </wp:positionV>
                <wp:extent cx="5476875" cy="1433195"/>
                <wp:effectExtent l="5715" t="5715" r="508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1433160"/>
                        </a:xfrm>
                        <a:prstGeom prst="wedgeEllipseCallout">
                          <a:avLst>
                            <a:gd name="adj1" fmla="val -3912"/>
                            <a:gd name="adj2" fmla="val 44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Harmonie mezi církví a státem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. Dílo „O obci Boží“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c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Pokus sladit víru a rozum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d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 Stát je přirozený jev a výraz boží vůle.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e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Dokonalý, ideální a věčný stát Boží a v protikladu stát světský, plný zla a hříchů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f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. Dílo „Suma theologická“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g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Zákony musí být rozumné a lidé jsou jim plně podřízeni, i vládci se musí pohybovat v jejich rámci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65pt;margin-top:11.35pt;width:431.2pt;height:11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Harmonie mezi církví a státem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b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. Dílo „O obci Boží“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c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Pokus sladit víru a rozum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d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 Stát je přirozený jev a výraz boží vůle.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e.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Dokonalý, ideální a věčný stát Boží a v protikladu stát světský, plný zla a hříchů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f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. Dílo „Suma theologická“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g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Zákony musí být rozumné a lidé jsou jim plně podřízeni, i vládci se musí pohybovat v jejich rámci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cs-CZ" w:eastAsia="cs-CZ"/>
        </w:rPr>
        <w:t xml:space="preserve">    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0980</wp:posOffset>
                </wp:positionH>
                <wp:positionV relativeFrom="paragraph">
                  <wp:posOffset>75565</wp:posOffset>
                </wp:positionV>
                <wp:extent cx="363855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AUGUSTINUS  AURELI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TOMÁŠ  AKVINSK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4pt;margin-top:5.95pt;width:286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AUGUSTINUS  AURELIU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TOMÁŠ  AKVINSK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655320</wp:posOffset>
                </wp:positionV>
                <wp:extent cx="5591175" cy="15760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1576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a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ílo „Vladař“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b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ílo „Leviathan“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c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ílo „Sluneční stát“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Dílo „Šest knih o státu“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e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Dílo „Tři knihy o právu“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f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Návod k získání a udržení moci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Smluvní teorie státu  – stát vzniká jako výtvor racionálně myslících jedinců, kteří se rozhodli hájit svá práva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Pro praktický politický život jsou hlavními hledisky účel a užitek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i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Koncepce konsensuálního (smluvního) vzniku státu v důsledku dobrovolné smlouvy mezi lidmi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j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Lest, zrada i vražda – vše je povoleno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k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Teorie státní suverenity, což je neomezená, nedělitelná a trvalá mo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.65pt;margin-top:51.6pt;width:440.2pt;height:124.0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a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ílo „Vladař“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b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ílo „Leviathan“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c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ílo „Sluneční stát“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d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Dílo „Šest knih o státu“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e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Dílo „Tři knihy o právu“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f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Návod k získání a udržení moci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g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Smluvní teorie státu  – stát vzniká jako výtvor racionálně myslících jedinců, kteří se rozhodli hájit svá práva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h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Pro praktický politický život jsou hlavními hledisky účel a užitek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i.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Koncepce konsensuálního (smluvního) vzniku státu v důsledku dobrovolné smlouvy mezi lidmi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j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Lest, zrada i vražda – vše je povoleno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k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Teorie státní suverenity, což je neomezená, nedělitelná a trvalá mo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cs-CZ" w:eastAsia="cs-CZ"/>
        </w:rPr>
        <w:t>3. RENESANCE</w:t>
      </w:r>
      <w:r>
        <w:rPr>
          <w:rFonts w:cs="Arial" w:ascii="Arial" w:hAnsi="Arial"/>
          <w:lang w:val="cs-CZ" w:eastAsia="cs-CZ"/>
        </w:rPr>
        <w:t xml:space="preserve"> znamená znovuzrození a tak se filozofie navrací do antiky k člověku. Ze středověku se snaží odstranit podřízenost státní moci, moci církevní.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cs="Arial" w:ascii="Arial" w:hAnsi="Arial"/>
          <w:b/>
          <w:i/>
          <w:lang w:val="cs-CZ" w:eastAsia="cs-CZ"/>
        </w:rPr>
        <w:t>Přiřaďte myšlenky nebo díla ke jménům renesančních filozofů</w:t>
      </w:r>
      <w:r>
        <w:rPr>
          <w:rFonts w:cs="Arial" w:ascii="Arial" w:hAnsi="Arial"/>
          <w:i/>
          <w:lang w:val="cs-CZ" w:eastAsia="cs-CZ"/>
        </w:rPr>
        <w:t>.</w:t>
      </w:r>
      <w:r>
        <w:rPr>
          <w:rFonts w:cs="Arial" w:ascii="Arial" w:hAnsi="Arial"/>
          <w:lang w:val="cs-CZ" w:eastAsia="cs-CZ"/>
        </w:rPr>
        <w:t xml:space="preserve"> 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980</wp:posOffset>
                </wp:positionH>
                <wp:positionV relativeFrom="paragraph">
                  <wp:posOffset>127635</wp:posOffset>
                </wp:positionV>
                <wp:extent cx="5124450" cy="1866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1866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NICCOLO MACHIAVELLI                             THOMASSO CAMPANEL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THOMAS HOBBES                                       JEAN BOD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HUGO  GROTIUS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pt;margin-top:10.05pt;width:403.45pt;height:14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NICCOLO MACHIAVELLI                             THOMASSO CAMPANELL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THOMAS HOBBES                                       JEAN BODI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HUGO  GROTIUS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lang w:val="cs-CZ" w:eastAsia="cs-CZ"/>
        </w:rPr>
        <w:t xml:space="preserve">4. </w:t>
      </w:r>
      <w:r>
        <w:rPr>
          <w:rFonts w:cs="Arial" w:ascii="Arial" w:hAnsi="Arial"/>
          <w:lang w:val="cs-CZ" w:eastAsia="cs-CZ"/>
        </w:rPr>
        <w:t>Filozofie mezi</w:t>
      </w:r>
      <w:r>
        <w:rPr>
          <w:rFonts w:cs="Arial" w:ascii="Arial" w:hAnsi="Arial"/>
          <w:b/>
          <w:lang w:val="cs-CZ" w:eastAsia="cs-CZ"/>
        </w:rPr>
        <w:t xml:space="preserve"> RENESANCÍ a OSVÍCENSTVÍM</w:t>
      </w:r>
      <w:r>
        <w:rPr>
          <w:rFonts w:cs="Arial" w:ascii="Arial" w:hAnsi="Arial"/>
          <w:lang w:val="cs-CZ" w:eastAsia="cs-CZ"/>
        </w:rPr>
        <w:t xml:space="preserve"> klade důraz na rozum, smyslové vnímání, antropocentrismus. Role teologie postupně slábne.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cs="Arial" w:ascii="Arial" w:hAnsi="Arial"/>
          <w:b/>
          <w:i/>
          <w:lang w:val="cs-CZ" w:eastAsia="cs-CZ"/>
        </w:rPr>
        <w:t>Přiřaďte myšlenky nebo díla ke jménům filozofů mezi renesancí a osvícenstvím</w:t>
      </w:r>
      <w:r>
        <w:rPr>
          <w:rFonts w:cs="Arial" w:ascii="Arial" w:hAnsi="Arial"/>
          <w:lang w:val="cs-CZ" w:eastAsia="cs-CZ"/>
        </w:rPr>
        <w:t xml:space="preserve">. </w:t>
      </w:r>
    </w:p>
    <w:p>
      <w:pPr>
        <w:pStyle w:val="Normal"/>
        <w:rPr>
          <w:lang w:val="cs-CZ" w:eastAsia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05</wp:posOffset>
                </wp:positionH>
                <wp:positionV relativeFrom="paragraph">
                  <wp:posOffset>137795</wp:posOffset>
                </wp:positionV>
                <wp:extent cx="5638800" cy="1709420"/>
                <wp:effectExtent l="5080" t="5080" r="5715" b="1828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709280"/>
                        </a:xfrm>
                        <a:prstGeom prst="cloudCallout">
                          <a:avLst>
                            <a:gd name="adj1" fmla="val 337"/>
                            <a:gd name="adj2" fmla="val 57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a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Silný autoritativní stát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b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Konstituční monarchie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c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ělení moci na výkonnou a zákonodárnou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d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Nejlepší obranou je útok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Možnost odvolání panovníka, který nerespektuje přirozená lidská práva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f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Krutý svět, v němž je člověk člověku vlkem( homo homini lupus)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Koncepce smluvního státu, občané mají zachována svá přirozená práv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Dílo „Druhé pojednání o vládě“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i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Dílo „Leviathan“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15pt;margin-top:10.85pt;width:443.95pt;height:1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a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Silný autoritativní stát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b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Konstituční monarchie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c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ělení moci na výkonnou a zákonodárnou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d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Nejlepší obranou je útok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Možnost odvolání panovníka, který nerespektuje přirozená lidská práva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f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Krutý svět, v němž je člověk člověku vlkem( homo homini lupus)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g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Koncepce smluvního státu, občané mají zachována svá přirozená práva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h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Dílo „Druhé pojednání o vládě“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i.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Dílo „Leviathan“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cs-CZ" w:eastAsia="cs-CZ"/>
        </w:rPr>
        <w:t xml:space="preserve"> 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7180</wp:posOffset>
                </wp:positionH>
                <wp:positionV relativeFrom="paragraph">
                  <wp:posOffset>99695</wp:posOffset>
                </wp:positionV>
                <wp:extent cx="3067050" cy="857250"/>
                <wp:effectExtent l="5080" t="23495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857160"/>
                        </a:xfrm>
                        <a:prstGeom prst="cloudCallout">
                          <a:avLst>
                            <a:gd name="adj1" fmla="val -6523"/>
                            <a:gd name="adj2" fmla="val -73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JOHN LOC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THOMAS HOBB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4pt;margin-top:7.85pt;width:241.45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JOHN LOCK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THOMAS HOBB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 w:eastAsia="cs-CZ"/>
        </w:rPr>
        <w:t>5</w:t>
      </w:r>
      <w:r>
        <w:rPr>
          <w:rFonts w:cs="Arial" w:ascii="Arial" w:hAnsi="Arial"/>
          <w:lang w:val="cs-CZ" w:eastAsia="cs-CZ"/>
        </w:rPr>
        <w:t>. Filozofie období</w:t>
      </w:r>
      <w:r>
        <w:rPr>
          <w:rFonts w:cs="Arial" w:ascii="Arial" w:hAnsi="Arial"/>
          <w:b/>
          <w:lang w:val="cs-CZ" w:eastAsia="cs-CZ"/>
        </w:rPr>
        <w:t xml:space="preserve"> OSVÍCENSTVÍ ve Francii</w:t>
      </w:r>
      <w:r>
        <w:rPr>
          <w:rFonts w:cs="Arial" w:ascii="Arial" w:hAnsi="Arial"/>
          <w:lang w:val="cs-CZ" w:eastAsia="cs-CZ"/>
        </w:rPr>
        <w:t xml:space="preserve">. Důraz je kladen na lidskou svobodu, demokracii, toleranci a přesvědčení o nevyhnutelnosti pokroku.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cs="Arial" w:ascii="Arial" w:hAnsi="Arial"/>
          <w:b/>
          <w:i/>
          <w:lang w:val="cs-CZ" w:eastAsia="cs-CZ"/>
        </w:rPr>
        <w:t xml:space="preserve">Přiřaďte myšlenky nebo díla ke jménům filozofů v období osvícenství ve Francii. </w:t>
      </w:r>
    </w:p>
    <w:p>
      <w:pPr>
        <w:pStyle w:val="Normal"/>
        <w:rPr>
          <w:rFonts w:ascii="Arial" w:hAnsi="Arial" w:cs="Arial"/>
          <w:lang w:val="cs-CZ" w:eastAsia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205</wp:posOffset>
                </wp:positionH>
                <wp:positionV relativeFrom="paragraph">
                  <wp:posOffset>106045</wp:posOffset>
                </wp:positionV>
                <wp:extent cx="5334000" cy="1871980"/>
                <wp:effectExtent l="444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872000"/>
                        </a:xfrm>
                        <a:prstGeom prst="wedgeEllipseCallout">
                          <a:avLst>
                            <a:gd name="adj1" fmla="val -4819"/>
                            <a:gd name="adj2" fmla="val 3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a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ílo „Duch zákonů“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b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Dílo „O společenské smlouvě“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c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ílo „Úvahy o revoluci ve Francii“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ílo „O příčinách a původu nerovnosti mezi lidmi“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e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ílo „Perské listy“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Společnost se vyvíjí pomalu a prudké a násilné změny  (revoluce) nejsou v zájmu celku ani jednotlivce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Moc soudní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Demokracie jako přímá účast lidu na zákonodárné a výkonné moci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i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Lidé jsou v základě dobří a spravedliví, jenže je zkazily majetek a společensk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vztahy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j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Kritika soukromého vlastnictv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8.35pt;width:419.95pt;height:1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a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ílo „Duch zákonů“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b.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Dílo „O společenské smlouvě“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c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ílo „Úvahy o revoluci ve Francii“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ílo „O příčinách a původu nerovnosti mezi lidmi“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e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ílo „Perské listy“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f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Společnost se vyvíjí pomalu a prudké a násilné změny  (revoluce) nejsou v zájmu celku ani jednotlivce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g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Moc soudní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h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Demokracie jako přímá účast lidu na zákonodárné a výkonné moci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i.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Lidé jsou v základě dobří a spravedliví, jenže je zkazily majetek a společenské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vztahy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j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Kritika soukromého vlastnictv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cs-CZ" w:eastAsia="cs-CZ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6180</wp:posOffset>
                </wp:positionH>
                <wp:positionV relativeFrom="paragraph">
                  <wp:posOffset>222250</wp:posOffset>
                </wp:positionV>
                <wp:extent cx="3714750" cy="1295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129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H. L. MONTESQUI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E. BUR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J. J. ROUSSEA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4pt;margin-top:17.5pt;width:292.4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H. L. MONTESQUIE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E. BURK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J. J. ROUSSEA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 w:eastAsia="cs-CZ"/>
        </w:rPr>
        <w:t xml:space="preserve">6. </w:t>
      </w:r>
      <w:r>
        <w:rPr>
          <w:rFonts w:cs="Arial" w:ascii="Arial" w:hAnsi="Arial"/>
          <w:lang w:val="cs-CZ" w:eastAsia="cs-CZ"/>
        </w:rPr>
        <w:t>Filozofie období</w:t>
      </w:r>
      <w:r>
        <w:rPr>
          <w:rFonts w:cs="Arial" w:ascii="Arial" w:hAnsi="Arial"/>
          <w:b/>
          <w:lang w:val="cs-CZ" w:eastAsia="cs-CZ"/>
        </w:rPr>
        <w:t xml:space="preserve"> OSVÍCENSTVÍ v Německu.</w:t>
      </w:r>
      <w:r>
        <w:rPr>
          <w:rFonts w:cs="Arial" w:ascii="Arial" w:hAnsi="Arial"/>
          <w:lang w:val="cs-CZ" w:eastAsia="cs-CZ"/>
        </w:rPr>
        <w:t xml:space="preserve"> Vliv revoluce ve Francii, Napoleon, Vídeňský kongres, rozvoj němčiny.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cs="Arial" w:ascii="Arial" w:hAnsi="Arial"/>
          <w:b/>
          <w:i/>
          <w:lang w:val="cs-CZ" w:eastAsia="cs-CZ"/>
        </w:rPr>
        <w:t>Přiřaďte myšlenky nebo díla ke jménům filozofů v období osvícenství v Německu</w:t>
      </w:r>
      <w:r>
        <w:rPr>
          <w:rFonts w:cs="Arial" w:ascii="Arial" w:hAnsi="Arial"/>
          <w:b/>
          <w:lang w:val="cs-CZ" w:eastAsia="cs-CZ"/>
        </w:rPr>
        <w:t>.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cs-CZ" w:eastAsia="cs-CZ"/>
        </w:rPr>
      </w:pPr>
      <w:r>
        <w:rPr>
          <w:rFonts w:eastAsia="Arial" w:cs="Arial" w:ascii="Arial" w:hAnsi="Arial"/>
          <w:b/>
          <w:sz w:val="20"/>
          <w:szCs w:val="20"/>
          <w:lang w:val="cs-CZ" w:eastAsia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cs-CZ"/>
        </w:rPr>
      </w:pPr>
      <w:r>
        <w:rPr>
          <w:rFonts w:cs="Arial" w:ascii="Arial" w:hAnsi="Arial"/>
          <w:b/>
          <w:sz w:val="20"/>
          <w:szCs w:val="20"/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30</wp:posOffset>
                </wp:positionH>
                <wp:positionV relativeFrom="paragraph">
                  <wp:posOffset>-2540</wp:posOffset>
                </wp:positionV>
                <wp:extent cx="4610100" cy="2190750"/>
                <wp:effectExtent l="5080" t="5080" r="5715" b="273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2190600"/>
                        </a:xfrm>
                        <a:prstGeom prst="cloudCallout">
                          <a:avLst>
                            <a:gd name="adj1" fmla="val 1240"/>
                            <a:gd name="adj2" fmla="val 58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a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ílo „Základy filozofie práva“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b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ílo „Metafyzika mravů“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c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ílo „K věčnému míru“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V politice je nezbytný mravní zákon“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e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Organicismus (srovnávání státu a organismu)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f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ějiny směřují k ideálnímu stavu, jemuž se nejvíce blíží moderní konstituční monarchie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g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Svobodu získá člověk jen tehdy, ztotožní – li se státem, podřídí-li se jeho ideji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h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Tvůrcem státu je absolutní duch, který žije v občanech a je jediným pramenem právní nor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pt;margin-top:-0.2pt;width:362.95pt;height:17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a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ílo „Základy filozofie práva“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b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ílo „Metafyzika mravů“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c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ílo „K věčnému míru“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d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V politice je nezbytný mravní zákon“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e.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Organicismus (srovnávání státu a organismu)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f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ějiny směřují k ideálnímu stavu, jemuž se nejvíce blíží moderní konstituční monarchie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g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Svobodu získá člověk jen tehdy, ztotožní – li se státem, podřídí-li se jeho ideji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h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Tvůrcem státu je absolutní duch, který žije v občanech a je jediným pramenem právní norm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eastAsia="Arial" w:cs="Arial" w:ascii="Arial" w:hAnsi="Arial"/>
          <w:sz w:val="20"/>
          <w:szCs w:val="20"/>
          <w:lang w:val="cs-CZ" w:eastAsia="cs-CZ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2005</wp:posOffset>
                </wp:positionH>
                <wp:positionV relativeFrom="paragraph">
                  <wp:posOffset>199390</wp:posOffset>
                </wp:positionV>
                <wp:extent cx="914400" cy="152400"/>
                <wp:effectExtent l="12065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2280"/>
                        </a:xfrm>
                        <a:prstGeom prst="cloudCallout">
                          <a:avLst>
                            <a:gd name="adj1" fmla="val -59375"/>
                            <a:gd name="adj2" fmla="val 3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15pt;margin-top:15.7pt;width:7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3780</wp:posOffset>
                </wp:positionH>
                <wp:positionV relativeFrom="paragraph">
                  <wp:posOffset>57785</wp:posOffset>
                </wp:positionV>
                <wp:extent cx="3009900" cy="1047750"/>
                <wp:effectExtent l="5080" t="704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1047600"/>
                        </a:xfrm>
                        <a:prstGeom prst="cloudCallout">
                          <a:avLst>
                            <a:gd name="adj1" fmla="val -3166"/>
                            <a:gd name="adj2" fmla="val -51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G. W. F. HEG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IMMANUEL K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pt;margin-top:4.55pt;width:236.95pt;height:8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G. W. F. HEGE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IMMANUEL KA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lang w:val="cs-CZ" w:eastAsia="cs-CZ"/>
        </w:rPr>
        <w:t>7. FILOZOFIE 19. a 20. století</w:t>
      </w:r>
      <w:r>
        <w:rPr>
          <w:rFonts w:cs="Arial" w:ascii="Arial" w:hAnsi="Arial"/>
          <w:lang w:val="cs-CZ" w:eastAsia="cs-CZ"/>
        </w:rPr>
        <w:t xml:space="preserve"> přinesla řadu různých filozofických směrů, prudce se rozvíjí věda o politice.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cs="Arial" w:ascii="Arial" w:hAnsi="Arial"/>
          <w:b/>
          <w:i/>
          <w:lang w:val="cs-CZ" w:eastAsia="cs-CZ"/>
        </w:rPr>
        <w:t>Najděte na internetu informace o níže uvedených osobnostech</w:t>
      </w:r>
      <w:r>
        <w:rPr>
          <w:rFonts w:cs="Arial" w:ascii="Arial" w:hAnsi="Arial"/>
          <w:i/>
          <w:lang w:val="cs-CZ" w:eastAsia="cs-CZ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cs-CZ" w:eastAsia="en-US"/>
        </w:rPr>
        <w:t>Karel Marx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>John Stuart Mil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>Max Web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>Arthur F. Bentle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>Harold Lasswel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>Vilfredo Paret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>Gaetano Mosc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>Leo Straus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>Robert A. Dah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>Karl Popp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 xml:space="preserve">Francis Fukuyama </w:t>
      </w:r>
    </w:p>
    <w:p>
      <w:pPr>
        <w:pStyle w:val="Normal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>Joseph A. Schumpeter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cs-CZ" w:eastAsia="en-US"/>
        </w:rPr>
        <w:t>M. Friedman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cs-CZ" w:eastAsia="en-US"/>
        </w:rPr>
        <w:t>E. A. Hayek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>Hannah Arendtová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cs-CZ"/>
        </w:rPr>
        <w:t xml:space="preserve">Použitá literatura: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cs-CZ" w:eastAsia="en-US"/>
        </w:rPr>
        <w:t>Emmert, František za kol.: Odmaturuj ze společenských věd, Didaktis, Brno, 2004                                                              Parkan, František za kol. : Přehled učiva k maturitě, Fortuna, Praha, 2006                                                                             David, Roman: Politologie, Fin, Olomouc, 1996</w:t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lang w:val="cs-CZ"/>
        </w:rPr>
        <w:t>POLITOLOGI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/>
        </w:rPr>
        <w:t xml:space="preserve">POLITOLOGIE – VZNIK, VÝVOJ, </w:t>
      </w:r>
      <w:r>
        <w:rPr>
          <w:rFonts w:cs="Arial" w:ascii="Arial" w:hAnsi="Arial"/>
          <w:b/>
          <w:sz w:val="28"/>
          <w:szCs w:val="28"/>
          <w:lang w:val="cs-CZ" w:eastAsia="en-US"/>
        </w:rPr>
        <w:t>ZÁKLADNÍ  SMĚRY</w:t>
      </w:r>
      <w:r>
        <w:rPr>
          <w:rFonts w:cs="Arial" w:ascii="Arial" w:hAnsi="Arial"/>
          <w:b/>
          <w:sz w:val="28"/>
          <w:szCs w:val="28"/>
          <w:lang w:val="cs-CZ"/>
        </w:rPr>
        <w:t xml:space="preserve">              </w:t>
      </w:r>
      <w:r>
        <w:rPr>
          <w:rFonts w:cs="Arial" w:ascii="Arial" w:hAnsi="Arial"/>
          <w:b/>
          <w:color w:val="FF0000"/>
          <w:sz w:val="28"/>
          <w:szCs w:val="28"/>
          <w:lang w:val="cs-CZ"/>
        </w:rPr>
        <w:t>KLÍČ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cs-CZ"/>
        </w:rPr>
        <w:t xml:space="preserve">Etymologicky vychází pojem politologie ze dvou řeckých slov: </w:t>
      </w:r>
      <w:r>
        <w:rPr>
          <w:rFonts w:cs="Arial" w:ascii="Arial" w:hAnsi="Arial"/>
          <w:b/>
          <w:lang w:val="cs-CZ"/>
        </w:rPr>
        <w:t xml:space="preserve">polis </w:t>
      </w:r>
      <w:r>
        <w:rPr>
          <w:rFonts w:cs="Arial" w:ascii="Arial" w:hAnsi="Arial"/>
          <w:color w:val="FF0000"/>
          <w:lang w:val="cs-CZ"/>
        </w:rPr>
        <w:t xml:space="preserve">řecký městský stát </w:t>
      </w:r>
      <w:r>
        <w:rPr>
          <w:rFonts w:cs="Arial" w:ascii="Arial" w:hAnsi="Arial"/>
          <w:lang w:val="cs-CZ"/>
        </w:rPr>
        <w:t xml:space="preserve">a </w:t>
      </w:r>
      <w:r>
        <w:rPr>
          <w:rFonts w:cs="Arial" w:ascii="Arial" w:hAnsi="Arial"/>
          <w:b/>
          <w:lang w:val="cs-CZ"/>
        </w:rPr>
        <w:t xml:space="preserve">logos </w:t>
      </w:r>
      <w:r>
        <w:rPr>
          <w:rFonts w:cs="Arial" w:ascii="Arial" w:hAnsi="Arial"/>
          <w:color w:val="FF0000"/>
          <w:lang w:val="cs-CZ"/>
        </w:rPr>
        <w:t xml:space="preserve">věda, rozum                                                                   </w:t>
      </w:r>
      <w:r>
        <w:rPr>
          <w:b/>
          <w:color w:val="00B0F0"/>
          <w:sz w:val="32"/>
          <w:szCs w:val="32"/>
          <w:lang w:val="cs-CZ"/>
        </w:rPr>
        <w:t xml:space="preserve">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b/>
          <w:color w:val="00B0F0"/>
          <w:sz w:val="32"/>
          <w:szCs w:val="32"/>
          <w:lang w:val="cs-CZ"/>
        </w:rPr>
        <w:t xml:space="preserve"> </w:t>
      </w:r>
      <w:r>
        <w:rPr>
          <w:color w:val="FF0000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Doplňte význam těchto slov.</w:t>
      </w:r>
      <w:r>
        <w:rPr>
          <w:rFonts w:cs="Arial" w:ascii="Arial" w:hAnsi="Arial"/>
          <w:b/>
          <w:lang w:val="cs-CZ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cs="Calibri"/>
          <w:b/>
          <w:lang w:val="cs-CZ"/>
        </w:rPr>
        <w:t xml:space="preserve">   </w:t>
      </w:r>
      <w:r>
        <w:rPr>
          <w:rFonts w:cs="Calibri"/>
          <w:lang w:val="cs-CZ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Často se setkáváme s termíny „</w:t>
      </w:r>
      <w:r>
        <w:rPr>
          <w:rFonts w:cs="Arial" w:ascii="Arial" w:hAnsi="Arial"/>
          <w:b/>
          <w:lang w:val="cs-CZ" w:eastAsia="en-US"/>
        </w:rPr>
        <w:t>POLITOLOGIE</w:t>
      </w:r>
      <w:r>
        <w:rPr>
          <w:rFonts w:cs="Arial" w:ascii="Arial" w:hAnsi="Arial"/>
          <w:lang w:val="cs-CZ" w:eastAsia="en-US"/>
        </w:rPr>
        <w:t>“  nebo  „</w:t>
      </w:r>
      <w:r>
        <w:rPr>
          <w:rFonts w:cs="Arial" w:ascii="Arial" w:hAnsi="Arial"/>
          <w:b/>
          <w:lang w:val="cs-CZ" w:eastAsia="en-US"/>
        </w:rPr>
        <w:t>POLITICKÁ  VĚDA</w:t>
      </w:r>
      <w:r>
        <w:rPr>
          <w:rFonts w:cs="Arial" w:ascii="Arial" w:hAnsi="Arial"/>
          <w:i/>
          <w:lang w:val="cs-CZ" w:eastAsia="en-US"/>
        </w:rPr>
        <w:t xml:space="preserve">“.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cs="Arial" w:ascii="Arial" w:hAnsi="Arial"/>
          <w:b/>
          <w:i/>
          <w:lang w:val="cs-CZ" w:eastAsia="en-US"/>
        </w:rPr>
        <w:t>Je mezi nimi nějaký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i/>
          <w:lang w:val="cs-CZ" w:eastAsia="en-US"/>
        </w:rPr>
        <w:t xml:space="preserve">závažný rozdíl?  </w:t>
      </w:r>
      <w:r>
        <w:rPr>
          <w:rFonts w:cs="Arial" w:ascii="Arial" w:hAnsi="Arial"/>
          <w:b/>
          <w:lang w:val="cs-CZ" w:eastAsia="en-US"/>
        </w:rPr>
        <w:t xml:space="preserve">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Termínu "</w:t>
      </w:r>
      <w:r>
        <w:rPr>
          <w:rFonts w:cs="Arial" w:ascii="Arial" w:hAnsi="Arial"/>
          <w:b/>
          <w:lang w:val="cs-CZ" w:eastAsia="en-US"/>
        </w:rPr>
        <w:t>Politologie</w:t>
      </w:r>
      <w:r>
        <w:rPr>
          <w:rFonts w:cs="Arial" w:ascii="Arial" w:hAnsi="Arial"/>
          <w:lang w:val="cs-CZ" w:eastAsia="en-US"/>
        </w:rPr>
        <w:t xml:space="preserve">“ se užívá ve </w:t>
      </w:r>
      <w:r>
        <w:rPr>
          <w:rFonts w:cs="Arial" w:ascii="Arial" w:hAnsi="Arial"/>
          <w:color w:val="FF0000"/>
          <w:lang w:val="cs-CZ" w:eastAsia="en-US"/>
        </w:rPr>
        <w:t xml:space="preserve">střední a východní Evropě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   Termínu „ </w:t>
      </w:r>
      <w:r>
        <w:rPr>
          <w:rFonts w:cs="Arial" w:ascii="Arial" w:hAnsi="Arial"/>
          <w:b/>
          <w:lang w:val="cs-CZ" w:eastAsia="en-US"/>
        </w:rPr>
        <w:t>Politická věda</w:t>
      </w:r>
      <w:r>
        <w:rPr>
          <w:rFonts w:cs="Arial" w:ascii="Arial" w:hAnsi="Arial"/>
          <w:lang w:val="cs-CZ" w:eastAsia="en-US"/>
        </w:rPr>
        <w:t>“ se užívá v </w:t>
      </w:r>
      <w:r>
        <w:rPr>
          <w:rFonts w:cs="Arial" w:ascii="Arial" w:hAnsi="Arial"/>
          <w:color w:val="FF0000"/>
          <w:lang w:val="cs-CZ" w:eastAsia="en-US"/>
        </w:rPr>
        <w:t>západních zemích a v USA</w:t>
      </w:r>
    </w:p>
    <w:p>
      <w:pPr>
        <w:pStyle w:val="Normal"/>
        <w:spacing w:lineRule="auto" w:line="240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color w:val="FF0000"/>
          <w:lang w:val="cs-CZ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Politologie</w:t>
      </w:r>
      <w:r>
        <w:rPr>
          <w:rFonts w:cs="Arial" w:ascii="Arial" w:hAnsi="Arial"/>
          <w:lang w:val="cs-CZ"/>
        </w:rPr>
        <w:t xml:space="preserve">, tedy studium politiky a politického života je mladá společenská věda. Až do začátku 20. století bylo vše týkající se politiky, politických institucí a mezinárodních vztahů součástí filozofického myšlení mnoha myslitelů od antiky až po současnost.                                                                                               Velký význam pro politologii měla </w:t>
      </w:r>
      <w:r>
        <w:rPr>
          <w:rFonts w:cs="Arial" w:ascii="Arial" w:hAnsi="Arial"/>
          <w:b/>
          <w:lang w:val="cs-CZ"/>
        </w:rPr>
        <w:t>Mezinárodní konference politologů v Paříži v roce 1949</w:t>
      </w:r>
      <w:r>
        <w:rPr>
          <w:rFonts w:cs="Arial" w:ascii="Arial" w:hAnsi="Arial"/>
          <w:lang w:val="cs-CZ"/>
        </w:rPr>
        <w:t>, která stanovila čtyři základní oblasti zkoumání politolog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ické teor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ické institu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ické strany, skupiny, asociace, veřejné mínění, méd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ezinárodní vztahy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Hlavním předmětem </w:t>
      </w:r>
      <w:r>
        <w:rPr>
          <w:rFonts w:cs="Arial" w:ascii="Arial" w:hAnsi="Arial"/>
          <w:b/>
          <w:lang w:val="cs-CZ"/>
        </w:rPr>
        <w:t xml:space="preserve">politologie </w:t>
      </w:r>
      <w:r>
        <w:rPr>
          <w:rFonts w:cs="Arial" w:ascii="Arial" w:hAnsi="Arial"/>
          <w:lang w:val="cs-CZ"/>
        </w:rPr>
        <w:t xml:space="preserve">je </w:t>
      </w:r>
      <w:r>
        <w:rPr>
          <w:rFonts w:cs="Arial" w:ascii="Arial" w:hAnsi="Arial"/>
          <w:color w:val="FF0000"/>
          <w:lang w:val="cs-CZ"/>
        </w:rPr>
        <w:t xml:space="preserve">moc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lang w:val="cs-CZ"/>
        </w:rPr>
        <w:t>/</w:t>
      </w:r>
      <w:r>
        <w:rPr>
          <w:rFonts w:cs="Arial" w:ascii="Arial" w:hAnsi="Arial"/>
          <w:b/>
          <w:i/>
          <w:sz w:val="18"/>
          <w:szCs w:val="18"/>
          <w:lang w:val="cs-CZ"/>
        </w:rPr>
        <w:t>Doplňte</w:t>
      </w:r>
      <w:r>
        <w:rPr>
          <w:rFonts w:cs="Arial" w:ascii="Arial" w:hAnsi="Arial"/>
          <w:lang w:val="cs-CZ"/>
        </w:rPr>
        <w:t>/, která je nástrojem fungování státu, prosazování politických zájmů, politické ideologie, politických systémů a institucí, politického chování lidí a mezinárodních vztahů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FILOSOFICKÉ KOŘENY POLITOLOGIE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rFonts w:cs="Arial" w:ascii="Arial" w:hAnsi="Arial"/>
          <w:b/>
          <w:lang w:val="cs-CZ"/>
        </w:rPr>
        <w:t xml:space="preserve">1. ANTIKA </w:t>
      </w:r>
      <w:r>
        <w:rPr>
          <w:rFonts w:cs="Arial" w:ascii="Arial" w:hAnsi="Arial"/>
          <w:lang w:val="cs-CZ"/>
        </w:rPr>
        <w:t xml:space="preserve">je dodnes považována za základ evropského myšlení jako celku. První antičtí myslitelé se zabývají vznikem a problémy polis, která byla založena na aktivní politické účasti svobodné části městského obyvatelstva.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řiřaďte myšlenky nebo díla ke jménům antických filozofů.</w:t>
      </w:r>
    </w:p>
    <w:p>
      <w:pPr>
        <w:pStyle w:val="Normal"/>
        <w:rPr>
          <w:b/>
          <w:b/>
          <w:i/>
          <w:i/>
          <w:lang w:val="cs-CZ" w:eastAsia="en-US"/>
        </w:rPr>
      </w:pPr>
      <w:r>
        <w:rPr>
          <w:b/>
          <w:i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495</wp:posOffset>
                </wp:positionH>
                <wp:positionV relativeFrom="paragraph">
                  <wp:posOffset>10160</wp:posOffset>
                </wp:positionV>
                <wp:extent cx="5467350" cy="2276475"/>
                <wp:effectExtent l="5080" t="5715" r="5715" b="33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2276640"/>
                        </a:xfrm>
                        <a:prstGeom prst="cloudCallout">
                          <a:avLst>
                            <a:gd name="adj1" fmla="val 5402"/>
                            <a:gd name="adj2" fmla="val 41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a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Rozhodování v zájmu celku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. Přednost přírodnímu (pozitivnímu) právu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c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Ideální forma státu je monarchie nebo aristokracie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d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Spis Politika( fakta o většině tehdy známých států a jejich ústav)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e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Dialog Ústava ( obraz ideálního státu, ve kterém by vládci a strážci nevlastnili žádný majetek, žili by ve stejných domech, jedli u stejného stolu, měli společné ženy a děti)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f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Stát založený na zákonech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g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Obdivovali silné a schopné jedince a opovrhovali neschopnou masou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. Idea nejvyššího dobra –vědění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i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V čele státu filozof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j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Chce-li vládce dobro činit, musí ho také poznat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5pt;margin-top:0.8pt;width:430.45pt;height:17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a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Rozhodování v zájmu celku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b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. Přednost přírodnímu (pozitivnímu) právu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c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Ideální forma státu je monarchie nebo aristokracie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d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Spis Politika( fakta o většině tehdy známých států a jejich ústav)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e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Dialog Ústava ( obraz ideálního státu, ve kterém by vládci a strážci nevlastnili žádný majetek, žili by ve stejných domech, jedli u stejného stolu, měli společné ženy a děti)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f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Stát založený na zákonech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g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Obdivovali silné a schopné jedince a opovrhovali neschopnou masou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h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. Idea nejvyššího dobra –vědění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i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V čele státu filozof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j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Chce-li vládce dobro činit, musí ho také poznat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rFonts w:cs="Calibri"/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9430</wp:posOffset>
                </wp:positionH>
                <wp:positionV relativeFrom="paragraph">
                  <wp:posOffset>-318770</wp:posOffset>
                </wp:positionV>
                <wp:extent cx="4953000" cy="1276350"/>
                <wp:effectExtent l="5080" t="23876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276200"/>
                        </a:xfrm>
                        <a:prstGeom prst="cloudCallout">
                          <a:avLst>
                            <a:gd name="adj1" fmla="val 2500"/>
                            <a:gd name="adj2" fmla="val -65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SOFISTÉ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b,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          PLATON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c,e,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SOKTRATÉS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h,j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   ARISTOTELES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a,d,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pt;margin-top:-25.1pt;width:389.9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SOFISTÉ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b,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          PLATON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c,e,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SOKTRATÉS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h,j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   ARISTOTELES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a,d,f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lang w:val="cs-CZ"/>
        </w:rPr>
        <w:t xml:space="preserve"> 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2. STŘEDOVĚK</w:t>
      </w:r>
      <w:r>
        <w:rPr>
          <w:rFonts w:cs="Arial" w:ascii="Arial" w:hAnsi="Arial"/>
          <w:lang w:val="cs-CZ"/>
        </w:rPr>
        <w:t xml:space="preserve"> byl pod vlivem křesťanství a tudíž se politické myšlení moc nerozvíjelo. Existence feudální monarchie znamenala vyloučení většiny společnosti z účasti na politickém životě. Problémem byl také soulad či nesoulad mezi církevní a světskou mocí.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řiřaďte myšlenky nebo díla ke jménům středověkých filozofů</w:t>
      </w:r>
      <w:r>
        <w:rPr>
          <w:rFonts w:cs="Arial" w:ascii="Arial" w:hAnsi="Arial"/>
          <w:i/>
          <w:lang w:val="cs-CZ"/>
        </w:rPr>
        <w:t>.</w:t>
      </w:r>
    </w:p>
    <w:p>
      <w:pPr>
        <w:pStyle w:val="Normal"/>
        <w:rPr>
          <w:rFonts w:cs="Calibri"/>
          <w:lang w:val="cs-CZ" w:eastAsia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055</wp:posOffset>
                </wp:positionH>
                <wp:positionV relativeFrom="paragraph">
                  <wp:posOffset>144145</wp:posOffset>
                </wp:positionV>
                <wp:extent cx="5476875" cy="1433195"/>
                <wp:effectExtent l="5715" t="5715" r="508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1433160"/>
                        </a:xfrm>
                        <a:prstGeom prst="wedgeEllipseCallout">
                          <a:avLst>
                            <a:gd name="adj1" fmla="val -3912"/>
                            <a:gd name="adj2" fmla="val 44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Harmonie mezi církví a státem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b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ílo „ O obci Boží“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Pokus sladit víru a rozum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Stát je přirozený jev a výraz boží vůle.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Dokonalý, ideální a věčný stát Boží a v protikladu stát světský, plný zla a hříchů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f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ílo „Suma theologická“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Zákony musí být rozumné a lidé jsou jim plně podřízeni, i vládci se musí pohybovat v jejich rámci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65pt;margin-top:11.35pt;width:431.2pt;height:11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Harmonie mezi církví a státem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b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ílo „ O obci Boží“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c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Pokus sladit víru a rozum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Stát je přirozený jev a výraz boží vůle.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Dokonalý, ideální a věčný stát Boží a v protikladu stát světský, plný zla a hříchů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f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ílo „Suma theologická“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g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Zákony musí být rozumné a lidé jsou jim plně podřízeni, i vládci se musí pohybovat v jejich rámci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cs-CZ" w:eastAsia="cs-CZ"/>
        </w:rPr>
        <w:t xml:space="preserve">    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0980</wp:posOffset>
                </wp:positionH>
                <wp:positionV relativeFrom="paragraph">
                  <wp:posOffset>75565</wp:posOffset>
                </wp:positionV>
                <wp:extent cx="363855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AUGUSTINUS  AURELIUS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b,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TOMÁŠ  AKVINSKÝ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a,c,d,f,g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4pt;margin-top:5.95pt;width:286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AUGUSTINUS  AURELIUS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b,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TOMÁŠ  AKVINSKÝ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a,c,d,f,g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755</wp:posOffset>
                </wp:positionH>
                <wp:positionV relativeFrom="paragraph">
                  <wp:posOffset>655320</wp:posOffset>
                </wp:positionV>
                <wp:extent cx="5591175" cy="157607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1576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Dílo „Vladař“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b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Dílo „ Leviathan“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Dílo „ Sluneční stát“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d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ílo „ Šest knih o státu“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e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Dílo „ Tři knihy o právu“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Návod k získání a udržení moci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g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Smluvní teorie státu – stát vzniká jako výtvor racionálně myslících jedinců, kteří se rozhodli hájit svá práva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h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ro praktický politický život jsou hlavními hledisky účel a užitek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i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Koncepce konsensuálního (smluvního) vzniku státu v důsledku dobrovolné smlouvy mezi lidmi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j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Lest, zrada i vražda – vše je povoleno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k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Teorie státní suverenity, což je neomezená, nedělitelná a trvalá mo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65pt;margin-top:51.6pt;width:440.2pt;height:124.0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Dílo „Vladař“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b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Dílo „ Leviathan“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c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Dílo „ Sluneční stát“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d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ílo „ Šest knih o státu“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e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Dílo „ Tři knihy o právu“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f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Návod k získání a udržení moci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g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Smluvní teorie státu – stát vzniká jako výtvor racionálně myslících jedinců, kteří se rozhodli hájit svá práva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h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ro praktický politický život jsou hlavními hledisky účel a užitek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i.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Koncepce konsensuálního (smluvního) vzniku státu v důsledku dobrovolné smlouvy mezi lidmi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j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Lest, zrada i vražda – vše je povoleno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k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Teorie státní suverenity, což je neomezená, nedělitelná a trvalá mo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cs-CZ" w:eastAsia="cs-CZ"/>
        </w:rPr>
        <w:t>3. RENESANCE</w:t>
      </w:r>
      <w:r>
        <w:rPr>
          <w:rFonts w:cs="Arial" w:ascii="Arial" w:hAnsi="Arial"/>
          <w:lang w:val="cs-CZ" w:eastAsia="cs-CZ"/>
        </w:rPr>
        <w:t xml:space="preserve"> znamená znovuzrození a tak se filozofie navrací do antiky k člověku. Ze středověku se snaží odstranit podřízenost státní moci, moci církevní.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cs="Arial" w:ascii="Arial" w:hAnsi="Arial"/>
          <w:b/>
          <w:color w:val="00B0F0"/>
          <w:lang w:val="cs-CZ" w:eastAsia="cs-CZ"/>
        </w:rPr>
        <w:t xml:space="preserve">  </w:t>
      </w:r>
      <w:r>
        <w:rPr>
          <w:rFonts w:cs="Arial" w:ascii="Arial" w:hAnsi="Arial"/>
          <w:b/>
          <w:i/>
          <w:lang w:val="cs-CZ" w:eastAsia="cs-CZ"/>
        </w:rPr>
        <w:t>Přiřaďte myšlenky nebo díla ke jménům renesančních filozofů</w:t>
      </w:r>
      <w:r>
        <w:rPr>
          <w:rFonts w:cs="Arial" w:ascii="Arial" w:hAnsi="Arial"/>
          <w:i/>
          <w:lang w:val="cs-CZ" w:eastAsia="cs-CZ"/>
        </w:rPr>
        <w:t>.</w:t>
      </w:r>
      <w:r>
        <w:rPr>
          <w:rFonts w:cs="Arial" w:ascii="Arial" w:hAnsi="Arial"/>
          <w:lang w:val="cs-CZ" w:eastAsia="cs-CZ"/>
        </w:rPr>
        <w:t xml:space="preserve"> 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980</wp:posOffset>
                </wp:positionH>
                <wp:positionV relativeFrom="paragraph">
                  <wp:posOffset>33020</wp:posOffset>
                </wp:positionV>
                <wp:extent cx="5124450" cy="1866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1866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NICCOLO MACHIAVELLI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a,f,h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,j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THOMASSO CAMPANELLA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THOMAS HOBBES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      JEAN BODIN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d,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HUGO  GROTIUS 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e,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pt;margin-top:2.6pt;width:403.45pt;height:14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NICCOLO MACHIAVELLI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a,f,h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,j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THOMASSO CAMPANELLA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THOMAS HOBBES 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b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      JEAN BODIN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d,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HUGO  GROTIUS  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e,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 w:eastAsia="cs-CZ"/>
        </w:rPr>
        <w:t xml:space="preserve">4. </w:t>
      </w:r>
      <w:r>
        <w:rPr>
          <w:rFonts w:cs="Arial" w:ascii="Arial" w:hAnsi="Arial"/>
          <w:lang w:val="cs-CZ" w:eastAsia="cs-CZ"/>
        </w:rPr>
        <w:t>Filozofie mezi</w:t>
      </w:r>
      <w:r>
        <w:rPr>
          <w:rFonts w:cs="Arial" w:ascii="Arial" w:hAnsi="Arial"/>
          <w:b/>
          <w:lang w:val="cs-CZ" w:eastAsia="cs-CZ"/>
        </w:rPr>
        <w:t xml:space="preserve"> RENESANCÍ a OSVÍCENSTVÍM</w:t>
      </w:r>
      <w:r>
        <w:rPr>
          <w:rFonts w:cs="Arial" w:ascii="Arial" w:hAnsi="Arial"/>
          <w:lang w:val="cs-CZ" w:eastAsia="cs-CZ"/>
        </w:rPr>
        <w:t xml:space="preserve"> klade důraz na rozum, smyslové vnímání, antropocentrismus. Role teologie postupně slábne.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cs="Arial" w:ascii="Arial" w:hAnsi="Arial"/>
          <w:b/>
          <w:i/>
          <w:lang w:val="cs-CZ" w:eastAsia="cs-CZ"/>
        </w:rPr>
        <w:t>Přiřaďte myšlenky nebo díla ke jménům filozofů mezi renesancí a osvícenstvím</w:t>
      </w:r>
      <w:r>
        <w:rPr>
          <w:rFonts w:cs="Arial" w:ascii="Arial" w:hAnsi="Arial"/>
          <w:lang w:val="cs-CZ" w:eastAsia="cs-CZ"/>
        </w:rPr>
        <w:t xml:space="preserve">. </w:t>
      </w:r>
    </w:p>
    <w:p>
      <w:pPr>
        <w:pStyle w:val="Normal"/>
        <w:rPr>
          <w:rFonts w:cs="Calibri"/>
          <w:lang w:val="cs-CZ" w:eastAsia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05</wp:posOffset>
                </wp:positionH>
                <wp:positionV relativeFrom="paragraph">
                  <wp:posOffset>137795</wp:posOffset>
                </wp:positionV>
                <wp:extent cx="5638800" cy="1709420"/>
                <wp:effectExtent l="5080" t="5080" r="5715" b="1828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709280"/>
                        </a:xfrm>
                        <a:prstGeom prst="cloudCallout">
                          <a:avLst>
                            <a:gd name="adj1" fmla="val 337"/>
                            <a:gd name="adj2" fmla="val 57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Silný autoritativní stát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b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Konstituční monarchie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Dělení moci na výkonnou a zákonodárnou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d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Nejlepší obranou je útok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Možnost odvolání panovníka, který nerespektuje přirozená lidská práva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Krutý svět, v němž je člověk člověku vlkem( homo homini lupus)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Koncepce smluvního státu, občané mají zachována svá přirozená práv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Dílo „ Druhé pojednání o vládě“   i.Dílo „Leviathan“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15pt;margin-top:10.85pt;width:443.95pt;height:1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Silný autoritativní stát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b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Konstituční monarchie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c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Dělení moci na výkonnou a zákonodárnou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d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Nejlepší obranou je útok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Možnost odvolání panovníka, který nerespektuje přirozená lidská práva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f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Krutý svět, v němž je člověk člověku vlkem( homo homini lupus)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g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Koncepce smluvního státu, občané mají zachována svá přirozená práva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h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Dílo „ Druhé pojednání o vládě“   i.Dílo „Leviathan“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cs-CZ" w:eastAsia="cs-CZ"/>
        </w:rPr>
        <w:t xml:space="preserve"> 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7180</wp:posOffset>
                </wp:positionH>
                <wp:positionV relativeFrom="paragraph">
                  <wp:posOffset>99695</wp:posOffset>
                </wp:positionV>
                <wp:extent cx="3067050" cy="857250"/>
                <wp:effectExtent l="5080" t="23495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857160"/>
                        </a:xfrm>
                        <a:prstGeom prst="cloudCallout">
                          <a:avLst>
                            <a:gd name="adj1" fmla="val -6523"/>
                            <a:gd name="adj2" fmla="val -73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JOHN LOCKE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b,c,e,g,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THOMAS HOBBES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a,d,f,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4pt;margin-top:7.85pt;width:241.45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JOHN LOCKE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b,c,e,g,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THOMAS HOBBES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a,d,f,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 w:eastAsia="cs-CZ"/>
        </w:rPr>
        <w:t>5</w:t>
      </w:r>
      <w:r>
        <w:rPr>
          <w:rFonts w:cs="Arial" w:ascii="Arial" w:hAnsi="Arial"/>
          <w:lang w:val="cs-CZ" w:eastAsia="cs-CZ"/>
        </w:rPr>
        <w:t>. Filozofie období</w:t>
      </w:r>
      <w:r>
        <w:rPr>
          <w:rFonts w:cs="Arial" w:ascii="Arial" w:hAnsi="Arial"/>
          <w:b/>
          <w:lang w:val="cs-CZ" w:eastAsia="cs-CZ"/>
        </w:rPr>
        <w:t xml:space="preserve"> OSVÍCENSTVÍ ve Francii</w:t>
      </w:r>
      <w:r>
        <w:rPr>
          <w:rFonts w:cs="Arial" w:ascii="Arial" w:hAnsi="Arial"/>
          <w:lang w:val="cs-CZ" w:eastAsia="cs-CZ"/>
        </w:rPr>
        <w:t xml:space="preserve">. Důraz je kladen na lidskou svobodu, demokracii, toleranci a přesvědčení o nevyhnutelnosti pokroku.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cs="Arial" w:ascii="Arial" w:hAnsi="Arial"/>
          <w:b/>
          <w:i/>
          <w:lang w:val="cs-CZ" w:eastAsia="cs-CZ"/>
        </w:rPr>
        <w:t xml:space="preserve">Přiřaďte myšlenky nebo díla ke jménům filozofů v období osvícenství ve Francii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05</wp:posOffset>
                </wp:positionH>
                <wp:positionV relativeFrom="paragraph">
                  <wp:posOffset>106045</wp:posOffset>
                </wp:positionV>
                <wp:extent cx="5334000" cy="1871980"/>
                <wp:effectExtent l="444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872000"/>
                        </a:xfrm>
                        <a:prstGeom prst="wedgeEllipseCallout">
                          <a:avLst>
                            <a:gd name="adj1" fmla="val -4819"/>
                            <a:gd name="adj2" fmla="val 3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Dílo „ Duch zákonů“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b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Dílo „ O společenské smlouvě“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c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Dílo „ Úvahy o revoluci ve Francii“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. Dílo „ O příčinách a původu nerovnosti mezi lidmi“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e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Dílo „ Perské listy“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. Společnost se vyvíjí pomalu a prudké a násilné změny  (revoluce) nejsou v zájmu celku ani jednotlivce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. Moc soudní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h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Demokracie jako přímá účast lidu na zákonodárné a výkonné moci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 i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Lidé jsou v základě dobří a spravedliví, jenže je zkazily majetek a společenské vztahy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. Kritika soukromého vlastnictv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8.35pt;width:419.95pt;height:1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Dílo „ Duch zákonů“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b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Dílo „ O společenské smlouvě“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c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Dílo „ Úvahy o revoluci ve Francii“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d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. Dílo „ O příčinách a původu nerovnosti mezi lidmi“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e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Dílo „ Perské listy“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f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. Společnost se vyvíjí pomalu a prudké a násilné změny  (revoluce) nejsou v zájmu celku ani jednotlivce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g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. Moc soudní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h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Demokracie jako přímá účast lidu na zákonodárné a výkonné moci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 i.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Lidé jsou v základě dobří a spravedliví, jenže je zkazily majetek a společenské vztahy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j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. Kritika soukromého vlastnictv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cs-CZ" w:eastAsia="cs-CZ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6180</wp:posOffset>
                </wp:positionH>
                <wp:positionV relativeFrom="paragraph">
                  <wp:posOffset>222250</wp:posOffset>
                </wp:positionV>
                <wp:extent cx="3714750" cy="1295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129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CH.L.MONTESQUIEU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a,e,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E.BURKE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c,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J.J.ROUSSEAU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b,d,h,i,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4pt;margin-top:17.5pt;width:292.4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CH.L.MONTESQUIEU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a,e,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E.BURKE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c,f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J.J.ROUSSEAU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b,d,h,i,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 w:eastAsia="cs-CZ"/>
        </w:rPr>
        <w:t xml:space="preserve">6. </w:t>
      </w:r>
      <w:r>
        <w:rPr>
          <w:rFonts w:cs="Arial" w:ascii="Arial" w:hAnsi="Arial"/>
          <w:lang w:val="cs-CZ" w:eastAsia="cs-CZ"/>
        </w:rPr>
        <w:t>Filozofie období</w:t>
      </w:r>
      <w:r>
        <w:rPr>
          <w:rFonts w:cs="Arial" w:ascii="Arial" w:hAnsi="Arial"/>
          <w:b/>
          <w:lang w:val="cs-CZ" w:eastAsia="cs-CZ"/>
        </w:rPr>
        <w:t xml:space="preserve"> OSVÍCENSTÍ v Německu.</w:t>
      </w:r>
      <w:r>
        <w:rPr>
          <w:rFonts w:cs="Arial" w:ascii="Arial" w:hAnsi="Arial"/>
          <w:lang w:val="cs-CZ" w:eastAsia="cs-CZ"/>
        </w:rPr>
        <w:t xml:space="preserve"> Vliv revoluce ve Francii, Napoleon, Vídeňský kongres, rozvoj němčiny.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 w:eastAsia="cs-CZ"/>
        </w:rPr>
        <w:t xml:space="preserve"> </w:t>
      </w:r>
      <w:r>
        <w:rPr>
          <w:rFonts w:cs="Arial" w:ascii="Arial" w:hAnsi="Arial"/>
          <w:b/>
          <w:color w:val="00B0F0"/>
          <w:lang w:val="cs-CZ" w:eastAsia="cs-CZ"/>
        </w:rPr>
        <w:t xml:space="preserve"> </w:t>
      </w:r>
      <w:r>
        <w:rPr>
          <w:rFonts w:cs="Arial" w:ascii="Arial" w:hAnsi="Arial"/>
          <w:b/>
          <w:i/>
          <w:lang w:val="cs-CZ" w:eastAsia="cs-CZ"/>
        </w:rPr>
        <w:t>Přiřaďte myšlenky nebo díla ke jménům filozofů v období osvícenství v Německu</w:t>
      </w:r>
      <w:r>
        <w:rPr>
          <w:rFonts w:cs="Arial" w:ascii="Arial" w:hAnsi="Arial"/>
          <w:b/>
          <w:lang w:val="cs-CZ" w:eastAsia="cs-CZ"/>
        </w:rPr>
        <w:t>.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cs-CZ" w:eastAsia="cs-CZ"/>
        </w:rPr>
      </w:pPr>
      <w:r>
        <w:rPr>
          <w:rFonts w:eastAsia="Arial" w:cs="Arial" w:ascii="Arial" w:hAnsi="Arial"/>
          <w:b/>
          <w:sz w:val="20"/>
          <w:szCs w:val="20"/>
          <w:lang w:val="cs-CZ" w:eastAsia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cs-CZ"/>
        </w:rPr>
      </w:pPr>
      <w:r>
        <w:rPr>
          <w:rFonts w:cs="Arial" w:ascii="Arial" w:hAnsi="Arial"/>
          <w:b/>
          <w:sz w:val="20"/>
          <w:szCs w:val="20"/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230</wp:posOffset>
                </wp:positionH>
                <wp:positionV relativeFrom="paragraph">
                  <wp:posOffset>-2540</wp:posOffset>
                </wp:positionV>
                <wp:extent cx="4610100" cy="2190750"/>
                <wp:effectExtent l="5080" t="5080" r="5715" b="273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2190600"/>
                        </a:xfrm>
                        <a:prstGeom prst="cloudCallout">
                          <a:avLst>
                            <a:gd name="adj1" fmla="val 1240"/>
                            <a:gd name="adj2" fmla="val 58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Dílo „Základy filozofie práva“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b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Dílo „ Metafyzika mravů“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Dílo „ K věčnému míru“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V politice je nezbytný mravní zákon“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e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Organicismus (srovnávání státu a organismu)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f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Dějiny směřují k ideálnímu stavu, jemuž se nejvíce blíží moderní konstituční monarchie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Svobodu získá člověk jen tehdy, ztotožní – li se státem, podřídí-li se jeho ideji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h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Tvůrcem státu je absolutní duch, který žije v občanech a je jediným pramenem právní nor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pt;margin-top:-0.2pt;width:362.95pt;height:17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Dílo „Základy filozofie práva“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b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Dílo „ Metafyzika mravů“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c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Dílo „ K věčnému míru“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d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V politice je nezbytný mravní zákon“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e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Organicismus (srovnávání státu a organismu)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f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Dějiny směřují k ideálnímu stavu, jemuž se nejvíce blíží moderní konstituční monarchie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g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Svobodu získá člověk jen tehdy, ztotožní – li se státem, podřídí-li se jeho ideji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h.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Tvůrcem státu je absolutní duch, který žije v občanech a je jediným pramenem právní norm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cs-CZ" w:eastAsia="cs-CZ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2005</wp:posOffset>
                </wp:positionH>
                <wp:positionV relativeFrom="paragraph">
                  <wp:posOffset>199390</wp:posOffset>
                </wp:positionV>
                <wp:extent cx="914400" cy="152400"/>
                <wp:effectExtent l="12065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2280"/>
                        </a:xfrm>
                        <a:prstGeom prst="cloudCallout">
                          <a:avLst>
                            <a:gd name="adj1" fmla="val -59375"/>
                            <a:gd name="adj2" fmla="val 3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15pt;margin-top:15.7pt;width:7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3780</wp:posOffset>
                </wp:positionH>
                <wp:positionV relativeFrom="paragraph">
                  <wp:posOffset>57785</wp:posOffset>
                </wp:positionV>
                <wp:extent cx="3009900" cy="1047750"/>
                <wp:effectExtent l="5080" t="704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1047600"/>
                        </a:xfrm>
                        <a:prstGeom prst="cloudCallout">
                          <a:avLst>
                            <a:gd name="adj1" fmla="val -3166"/>
                            <a:gd name="adj2" fmla="val -51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G.W.F.HEGEL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a,e,f,g,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IMMANUEL KANT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b,c,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pt;margin-top:4.55pt;width:236.95pt;height:8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G.W.F.HEGEL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a,e,f,g,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IMMANUEL KANT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b,c,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lang w:val="cs-CZ" w:eastAsia="cs-CZ"/>
        </w:rPr>
        <w:t>7. FILOZOFIE 19. a 20. století</w:t>
      </w:r>
      <w:r>
        <w:rPr>
          <w:rFonts w:cs="Arial" w:ascii="Arial" w:hAnsi="Arial"/>
          <w:lang w:val="cs-CZ" w:eastAsia="cs-CZ"/>
        </w:rPr>
        <w:t xml:space="preserve"> přinesla řadu různých filozofických směrů, prudce se rozvíjí věda o politice.                                                  </w:t>
      </w:r>
      <w:r>
        <w:rPr>
          <w:rFonts w:cs="Arial" w:ascii="Arial" w:hAnsi="Arial"/>
          <w:b/>
          <w:color w:val="00B0F0"/>
          <w:sz w:val="32"/>
          <w:szCs w:val="32"/>
          <w:lang w:val="cs-CZ" w:eastAsia="cs-CZ"/>
        </w:rPr>
        <w:t xml:space="preserve">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cs="Arial" w:ascii="Arial" w:hAnsi="Arial"/>
          <w:b/>
          <w:i/>
          <w:lang w:val="cs-CZ" w:eastAsia="cs-CZ"/>
        </w:rPr>
        <w:t>Najděte na internetu informace o níže uvedených osobnostech</w:t>
      </w:r>
      <w:r>
        <w:rPr>
          <w:rFonts w:cs="Arial" w:ascii="Arial" w:hAnsi="Arial"/>
          <w:i/>
          <w:lang w:val="cs-CZ" w:eastAsia="cs-CZ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 xml:space="preserve">Karel Marx – </w:t>
      </w:r>
      <w:r>
        <w:rPr>
          <w:rFonts w:cs="Arial" w:ascii="Arial" w:hAnsi="Arial"/>
          <w:b/>
          <w:color w:val="FF0000"/>
          <w:sz w:val="20"/>
          <w:szCs w:val="20"/>
          <w:lang w:val="cs-CZ" w:eastAsia="en-US"/>
        </w:rPr>
        <w:t>třídní boj, beztřídní společnost, diktatura proletariátu, vykořisťování, revoluce, „Kapitál“, „Komunistický manifest“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 xml:space="preserve">John Stuart Mill – </w:t>
      </w:r>
      <w:r>
        <w:rPr>
          <w:rFonts w:cs="Arial" w:ascii="Arial" w:hAnsi="Arial"/>
          <w:b/>
          <w:color w:val="FF0000"/>
          <w:sz w:val="20"/>
          <w:szCs w:val="20"/>
          <w:lang w:val="cs-CZ" w:eastAsia="en-US"/>
        </w:rPr>
        <w:t>vztah mezi svobodou jedince a zájmem většiny v demokracii, rozšiřuje liberalismus o sociální rozměr, prosazoval rozšíření volebního práva,“ O svobodě“, „Úvahy o vládě ústavní“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 xml:space="preserve">Max Weber </w:t>
      </w:r>
      <w:r>
        <w:rPr>
          <w:rFonts w:cs="Arial" w:ascii="Arial" w:hAnsi="Arial"/>
          <w:b/>
          <w:color w:val="FF0000"/>
          <w:sz w:val="20"/>
          <w:szCs w:val="20"/>
          <w:lang w:val="cs-CZ" w:eastAsia="en-US"/>
        </w:rPr>
        <w:t>– byl protikladem k marxismu, zabýval se analýzou autority a byrokratizace politického systému, vysvětlil vznik kapitalismu z protestantské etiky, mít moc znamená mít možnost přimět někoho, aby něco udělal proti své vůli,“ Protestantská etika a duch kapitalismu“</w:t>
      </w:r>
      <w:r>
        <w:rPr>
          <w:rFonts w:cs="Arial" w:ascii="Arial" w:hAnsi="Arial"/>
          <w:b/>
          <w:sz w:val="20"/>
          <w:szCs w:val="20"/>
          <w:lang w:val="cs-CZ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cs-CZ" w:eastAsia="en-US"/>
        </w:rPr>
        <w:t xml:space="preserve">Arthur F. Bentley – </w:t>
      </w:r>
      <w:r>
        <w:rPr>
          <w:rFonts w:cs="Arial" w:ascii="Arial" w:hAnsi="Arial"/>
          <w:b/>
          <w:color w:val="FF0000"/>
          <w:sz w:val="20"/>
          <w:szCs w:val="20"/>
          <w:lang w:val="cs-CZ" w:eastAsia="en-US"/>
        </w:rPr>
        <w:t>staví se proti elitistickým modelům společnosti a propaguje teorii zájmových skupin, mezi sebou soupeří několik center moci, nevládne jedna elita, „ Proces vládnutí“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cs-CZ" w:eastAsia="en-US"/>
        </w:rPr>
        <w:t xml:space="preserve">Harold Lasswell – </w:t>
      </w:r>
      <w:r>
        <w:rPr>
          <w:rFonts w:cs="Arial" w:ascii="Arial" w:hAnsi="Arial"/>
          <w:b/>
          <w:color w:val="FF0000"/>
          <w:sz w:val="20"/>
          <w:szCs w:val="20"/>
          <w:lang w:val="cs-CZ" w:eastAsia="en-US"/>
        </w:rPr>
        <w:t>Chicagská škola( také sem patří Ch.E.Merriam), empirické výzkumy psychologické otázky moci, statistiky, analýzy, „ Moc a osobnost“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cs-CZ" w:eastAsia="en-US"/>
        </w:rPr>
        <w:t xml:space="preserve">Vilfredo Pareto – </w:t>
      </w:r>
      <w:r>
        <w:rPr>
          <w:rFonts w:cs="Arial" w:ascii="Arial" w:hAnsi="Arial"/>
          <w:b/>
          <w:color w:val="FF0000"/>
          <w:sz w:val="20"/>
          <w:szCs w:val="20"/>
          <w:lang w:val="cs-CZ" w:eastAsia="en-US"/>
        </w:rPr>
        <w:t>teorie elit, každá společnost je složena ze schopné elity a neschopné masy, veškerý pohyb je analyzován na základě dění v elitě, „ Mysl a společnost“(pomocí matematických metod kritizoval některé politické mýty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 xml:space="preserve">Gaetano Mosca </w:t>
      </w:r>
      <w:r>
        <w:rPr>
          <w:rFonts w:cs="Arial" w:ascii="Arial" w:hAnsi="Arial"/>
          <w:b/>
          <w:color w:val="FF0000"/>
          <w:sz w:val="20"/>
          <w:szCs w:val="20"/>
          <w:lang w:val="cs-CZ" w:eastAsia="en-US"/>
        </w:rPr>
        <w:t>– teorie elit, vývoj společnosti je určován členy schopné elity, která vede masy, kriticky se staví k využívání mýtů v politice, „ Vládnoucí třída“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cs-CZ" w:eastAsia="en-US"/>
        </w:rPr>
        <w:t xml:space="preserve">Leo Strauss – </w:t>
      </w:r>
      <w:r>
        <w:rPr>
          <w:rFonts w:cs="Arial" w:ascii="Arial" w:hAnsi="Arial"/>
          <w:b/>
          <w:color w:val="FF0000"/>
          <w:sz w:val="20"/>
          <w:szCs w:val="20"/>
          <w:lang w:val="cs-CZ" w:eastAsia="en-US"/>
        </w:rPr>
        <w:t>největší politolog 20. st., liberalismus jako moderní forma vládnutí, lidé potřebují vedení a řád, židovská otázka, „ O tyranii“, „Dějiny politické filozofie“, „Přirozené právo a dějiny“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cs-CZ" w:eastAsia="en-US"/>
        </w:rPr>
        <w:t xml:space="preserve">Robert A. Dahl – </w:t>
      </w:r>
      <w:r>
        <w:rPr>
          <w:rFonts w:cs="Arial" w:ascii="Arial" w:hAnsi="Arial"/>
          <w:b/>
          <w:color w:val="FF0000"/>
          <w:sz w:val="20"/>
          <w:szCs w:val="20"/>
          <w:lang w:val="cs-CZ" w:eastAsia="en-US"/>
        </w:rPr>
        <w:t>z USA, vliv elit na státy, moc v demokraciích je v rukou mnoha elit, zabýval se problémy demokracie, politické participace a opozice, zavedl termín polyarchie (skutečná demokracie), v demokraciích viděl nedosažitelný ideál, „ Na téma demokracie“, „ Na téma politické rovnosti“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cs-CZ" w:eastAsia="en-US"/>
        </w:rPr>
        <w:t xml:space="preserve">Karl Popper – </w:t>
      </w:r>
      <w:r>
        <w:rPr>
          <w:rFonts w:cs="Arial" w:ascii="Arial" w:hAnsi="Arial"/>
          <w:b/>
          <w:color w:val="FF0000"/>
          <w:sz w:val="20"/>
          <w:szCs w:val="20"/>
          <w:lang w:val="cs-CZ" w:eastAsia="en-US"/>
        </w:rPr>
        <w:t>kritik uzavřených společností, organické teorie státu a historicismu (dějiny se řídí objektivní zákonnitostí, podle které je možné prorokovat budoucí vývoj), naše civilizace směřuje k rozumovosti, lidskosti, svobodě, „ Otevřená společnost a její nepřátelé“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cs-CZ" w:eastAsia="en-US"/>
        </w:rPr>
        <w:t xml:space="preserve">Francis Fukuyama – </w:t>
      </w:r>
      <w:r>
        <w:rPr>
          <w:rFonts w:cs="Arial" w:ascii="Arial" w:hAnsi="Arial"/>
          <w:b/>
          <w:color w:val="FF0000"/>
          <w:sz w:val="20"/>
          <w:szCs w:val="20"/>
          <w:lang w:val="cs-CZ" w:eastAsia="en-US"/>
        </w:rPr>
        <w:t>teorie, týkající se mezinárodních vztahů, liberál, neohumanista, liberální společnost, „Konec dějin a poslední člověk“</w:t>
      </w:r>
    </w:p>
    <w:p>
      <w:pPr>
        <w:pStyle w:val="Normal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b/>
          <w:sz w:val="20"/>
          <w:szCs w:val="20"/>
          <w:lang w:val="cs-CZ" w:eastAsia="en-US"/>
        </w:rPr>
        <w:t xml:space="preserve">Joseph A. Schumpeter – </w:t>
      </w:r>
      <w:r>
        <w:rPr>
          <w:rFonts w:cs="Arial" w:ascii="Arial" w:hAnsi="Arial"/>
          <w:b/>
          <w:color w:val="FF0000"/>
          <w:sz w:val="20"/>
          <w:szCs w:val="20"/>
          <w:lang w:val="cs-CZ" w:eastAsia="en-US"/>
        </w:rPr>
        <w:t>demokratická metoda jako institucionální uspořádání pro přijímání politických rozhodnutí, jedinec má prostřednictvím voleb moc rozhodovat, „ Kapitalismus, socialismus a demokracie</w:t>
      </w:r>
      <w:r>
        <w:rPr>
          <w:rFonts w:cs="Arial" w:ascii="Arial" w:hAnsi="Arial"/>
          <w:b/>
          <w:sz w:val="20"/>
          <w:szCs w:val="20"/>
          <w:lang w:val="cs-CZ" w:eastAsia="en-US"/>
        </w:rPr>
        <w:t>“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cs-CZ" w:eastAsia="en-US"/>
        </w:rPr>
        <w:t xml:space="preserve">M.Friedman – </w:t>
      </w:r>
      <w:r>
        <w:rPr>
          <w:rFonts w:cs="Arial" w:ascii="Arial" w:hAnsi="Arial"/>
          <w:b/>
          <w:color w:val="FF0000"/>
          <w:sz w:val="20"/>
          <w:szCs w:val="20"/>
          <w:lang w:val="cs-CZ" w:eastAsia="en-US"/>
        </w:rPr>
        <w:t>neoliberalismus, svoboda individua a nutnost ochrany jedince, společnosti a ekonomiky před zásahy vlády, Nobelova cena za ekonomii, cíle vznešené, výsledky jsou rozčarováním, „ Kapitalismus a svoboda“, „ Svoboda volby“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cs-CZ" w:eastAsia="en-US"/>
        </w:rPr>
        <w:t xml:space="preserve">E.A.Hayek – </w:t>
      </w:r>
      <w:r>
        <w:rPr>
          <w:rFonts w:cs="Arial" w:ascii="Arial" w:hAnsi="Arial"/>
          <w:b/>
          <w:color w:val="FF0000"/>
          <w:sz w:val="20"/>
          <w:szCs w:val="20"/>
          <w:lang w:val="cs-CZ" w:eastAsia="en-US"/>
        </w:rPr>
        <w:t>obhajoba liberální demokracie a tržního hospodářství, právo na soukromé vlastnictví jako klíčový faktor fungující ekonomiky, „ Cesta do otroctví“(kritika komunismu, nacismu a podobné ideologie, směřující k totalitnímu státu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cs-CZ" w:eastAsia="en-US"/>
        </w:rPr>
        <w:t xml:space="preserve">Hannah Arendtová – </w:t>
      </w:r>
      <w:r>
        <w:rPr>
          <w:rFonts w:cs="Arial" w:ascii="Arial" w:hAnsi="Arial"/>
          <w:b/>
          <w:color w:val="FF0000"/>
          <w:sz w:val="20"/>
          <w:szCs w:val="20"/>
          <w:lang w:val="cs-CZ" w:eastAsia="en-US"/>
        </w:rPr>
        <w:t xml:space="preserve">teorie totalitarismu, prováděla srovnávání jednotlivých totalitních režimů, „ Původ totalitarismu I-III“, byla to židovka, kontroverzní dílo „ Eichmann v Jeruzalémě“ (německý nacistický funkcionář a válečný zločinec, jeden z hlavních organizátorů holocaustu, jediný vykonaný trest smrti v dějinách Izraele)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cs-CZ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cs-CZ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cs-CZ" w:eastAsia="en-US"/>
        </w:rPr>
        <w:t>Použitá literatura:</w:t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  <w:t>Emmert, František za kol.: Odmaturuj ze společenských věd, Didaktis, Brno, 2004</w:t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  <w:t>Parkan, František za kol. : Přehled učiva k maturitě, Fortuna, Praha, 2006</w:t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  <w:t>David , Roman: Politologie, Fin, Olomouc, 1996</w:t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  <w:lang w:val="cs-CZ" w:eastAsia="cs-CZ"/>
        </w:rPr>
      </w:pPr>
      <w:r>
        <w:rPr>
          <w:rFonts w:cs="Arial" w:ascii="Arial" w:hAnsi="Arial"/>
          <w:sz w:val="16"/>
          <w:szCs w:val="16"/>
          <w:lang w:val="cs-CZ"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VY_32_INOVACE_2401       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3:33:00Z</dcterms:created>
  <dc:creator>Petr</dc:creator>
  <dc:description/>
  <cp:keywords/>
  <dc:language>en-US</dc:language>
  <cp:lastModifiedBy>Petr</cp:lastModifiedBy>
  <cp:lastPrinted>2012-09-06T20:39:00Z</cp:lastPrinted>
  <dcterms:modified xsi:type="dcterms:W3CDTF">2013-06-27T19:33:00Z</dcterms:modified>
  <cp:revision>21</cp:revision>
  <dc:subject/>
  <dc:title/>
</cp:coreProperties>
</file>