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right="-284" w:hanging="0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34970" cy="6572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548DD4"/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  <w:tab/>
        <w:tab/>
        <w:t>VY _32_INOVACE_2309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  <w:t>IX. Úvod do teorie a praxe mluvených projevů a základy prezentace</w:t>
      </w:r>
    </w:p>
    <w:p>
      <w:pPr>
        <w:pStyle w:val="Normal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Mediální výchova</w:t>
      </w:r>
      <w:r>
        <w:rPr/>
        <w:t xml:space="preserve"> </w:t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>/Test základních znalostí techniky mluvených projevů/</w:t>
        <w:tab/>
        <w:t>datum: …………………………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/</w:t>
        <w:tab/>
        <w:tab/>
        <w:tab/>
        <w:tab/>
        <w:tab/>
        <w:tab/>
        <w:tab/>
        <w:tab/>
        <w:tab/>
        <w:tab/>
        <w:tab/>
        <w:tab/>
        <w:t>4b</w:t>
      </w:r>
    </w:p>
    <w:p>
      <w:pPr>
        <w:pStyle w:val="Normal"/>
        <w:rPr>
          <w:i/>
          <w:i/>
        </w:rPr>
      </w:pPr>
      <w:r>
        <w:rPr>
          <w:i/>
        </w:rPr>
        <w:t>Vážení přátelé,</w:t>
      </w:r>
    </w:p>
    <w:p>
      <w:pPr>
        <w:pStyle w:val="Normal"/>
        <w:rPr/>
      </w:pPr>
      <w:r>
        <w:rPr>
          <w:i/>
        </w:rPr>
        <w:t xml:space="preserve">dovolte mi, abych vás seznámil s novinkami na knižním trhu. </w:t>
        <w:tab/>
        <w:tab/>
      </w:r>
    </w:p>
    <w:p>
      <w:pPr>
        <w:pStyle w:val="Normal"/>
        <w:rPr/>
      </w:pPr>
      <w:r>
        <w:rPr>
          <w:i/>
        </w:rPr>
        <w:t>Tedy já si myslím, že tak nějak všichni občas  něco čtete. hmmm</w:t>
      </w:r>
    </w:p>
    <w:p>
      <w:pPr>
        <w:pStyle w:val="Normal"/>
        <w:rPr>
          <w:i/>
          <w:i/>
        </w:rPr>
      </w:pPr>
      <w:r>
        <w:rPr>
          <w:i/>
        </w:rPr>
        <w:t>Já tedy nevím, jak vlastně začít, protože hmmmm určitě tak nějak znáte</w:t>
      </w:r>
    </w:p>
    <w:p>
      <w:pPr>
        <w:pStyle w:val="Normal"/>
        <w:rPr/>
      </w:pPr>
      <w:r>
        <w:rPr>
          <w:i/>
        </w:rPr>
        <w:t xml:space="preserve">knižní politiku v naší hmmmm republice. Může vycházet prostě všechno, </w:t>
      </w:r>
    </w:p>
    <w:p>
      <w:pPr>
        <w:pStyle w:val="Normal"/>
        <w:rPr>
          <w:i/>
          <w:i/>
        </w:rPr>
      </w:pPr>
      <w:r>
        <w:rPr>
          <w:i/>
        </w:rPr>
        <w:t xml:space="preserve">na co seženete peníze. Zkusme tak nějak  připomenout nejprve historii </w:t>
      </w:r>
    </w:p>
    <w:p>
      <w:pPr>
        <w:pStyle w:val="Normal"/>
        <w:rPr>
          <w:i/>
          <w:i/>
        </w:rPr>
      </w:pPr>
      <w:r>
        <w:rPr>
          <w:i/>
        </w:rPr>
        <w:t xml:space="preserve">nakladatelství u nás a pak tedy bude následovat rozbor jednotlivých </w:t>
      </w:r>
    </w:p>
    <w:p>
      <w:pPr>
        <w:pStyle w:val="Normal"/>
        <w:rPr>
          <w:i/>
          <w:i/>
        </w:rPr>
      </w:pPr>
      <w:r>
        <w:rPr>
          <w:i/>
        </w:rPr>
        <w:t xml:space="preserve">vydavatelských programů. Hmmm Ale já jsem tak nějak slíbil promluvit </w:t>
      </w:r>
    </w:p>
    <w:p>
      <w:pPr>
        <w:pStyle w:val="Normal"/>
        <w:rPr/>
      </w:pPr>
      <w:r>
        <w:rPr>
          <w:i/>
        </w:rPr>
        <w:t xml:space="preserve">o novinkách na našem knižním trhu a to mi tedy moc nevyšlo. </w:t>
      </w:r>
    </w:p>
    <w:p>
      <w:pPr>
        <w:pStyle w:val="Normal"/>
        <w:rPr>
          <w:i/>
          <w:i/>
        </w:rPr>
      </w:pPr>
      <w:r>
        <w:rPr>
          <w:i/>
        </w:rPr>
        <w:t>Děkuji vám za pozorno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vedený projev má víc nedostatků než pozitiv. Nechme stranou, že nemá vůbec žádný obsah a představme si, že ho pronáší nějaký konkrétní mluvčí. Podtrhněte v něm zásadní nedostatky a popište, o jaké chyby se jed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/</w:t>
        <w:tab/>
        <w:tab/>
        <w:tab/>
        <w:tab/>
        <w:tab/>
        <w:tab/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>Tvůj spolužák nebo spolužačka bude referovat na menším shromáždění posluchačů o oboru, o který se velice zajímá. Tvým úkolem je jeho referát krátce uvést. Zformuluj přesně, co řekneš. /jméno a téma mluvčího a druh shromáždění nechám na tobě…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/</w:t>
        <w:tab/>
        <w:tab/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  <w:t>Co je to gemináta – uveď příklad rozdílné výslovnosti geminá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/</w:t>
        <w:tab/>
        <w:tab/>
        <w:tab/>
        <w:tab/>
        <w:tab/>
        <w:tab/>
        <w:tab/>
        <w:tab/>
        <w:tab/>
        <w:tab/>
        <w:tab/>
        <w:tab/>
        <w:t>6b</w:t>
      </w:r>
    </w:p>
    <w:p>
      <w:pPr>
        <w:pStyle w:val="Normal"/>
        <w:rPr/>
      </w:pPr>
      <w:r>
        <w:rPr/>
        <w:t>Urči následující souhlásky: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podle znělosti Z/N</w:t>
        <w:tab/>
        <w:t>místa artikulace</w:t>
        <w:tab/>
        <w:tab/>
        <w:t>způsobu artikulace/závěr-úžin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/</w:t>
        <w:tab/>
        <w:tab/>
        <w:tab/>
        <w:tab/>
        <w:tab/>
        <w:tab/>
        <w:tab/>
        <w:tab/>
        <w:tab/>
        <w:tab/>
        <w:tab/>
        <w:tab/>
        <w:t>6b</w:t>
      </w:r>
    </w:p>
    <w:p>
      <w:pPr>
        <w:pStyle w:val="Normal"/>
        <w:rPr/>
      </w:pPr>
      <w:r>
        <w:rPr/>
        <w:t>Co je to asimilace? (vysvětli podstatu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nač a vysvětli, o jakou asimilaci se jedná u následujících sl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zhledanou]</w:t>
        <w:tab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spracoat]</w:t>
        <w:tab/>
        <w:tab/>
        <w:tab/>
        <w:t>………….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t] x  [let]</w:t>
        <w:tab/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níška]</w:t>
        <w:tab/>
        <w:tab/>
        <w:t>………………………………………………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6/</w:t>
        <w:tab/>
        <w:tab/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  <w:t>Podle čeho zařazujeme samohlásky do samohláskového trojúhelní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asifika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 – 21b</w:t>
        <w:tab/>
        <w:tab/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– 18b</w:t>
        <w:tab/>
        <w:tab/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– 15b</w:t>
        <w:tab/>
        <w:tab/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 – 12b</w:t>
        <w:tab/>
        <w:tab/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a méně</w:t>
        <w:tab/>
        <w:t>5</w:t>
        <w:tab/>
      </w:r>
    </w:p>
    <w:p>
      <w:pPr>
        <w:pStyle w:val="Normal"/>
        <w:rPr/>
      </w:pPr>
      <w:r>
        <w:rPr/>
        <w:drawing>
          <wp:inline distT="0" distB="0" distL="0" distR="0">
            <wp:extent cx="5655310" cy="8595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3755" cy="8432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56:00Z</dcterms:created>
  <dc:creator>Marie Poledníková</dc:creator>
  <dc:description/>
  <cp:keywords/>
  <dc:language>en-US</dc:language>
  <cp:lastModifiedBy>polednikova</cp:lastModifiedBy>
  <cp:lastPrinted>2013-01-06T16:03:00Z</cp:lastPrinted>
  <dcterms:modified xsi:type="dcterms:W3CDTF">2013-06-04T12:01:00Z</dcterms:modified>
  <cp:revision>3</cp:revision>
  <dc:subject/>
  <dc:title>Mediální výchova</dc:title>
</cp:coreProperties>
</file>