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right="-284" w:hanging="0"/>
        <w:rPr>
          <w:b/>
          <w:b/>
          <w:color w:val="548DD4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34970" cy="6572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548DD4"/>
          <w:sz w:val="28"/>
          <w:szCs w:val="28"/>
        </w:rPr>
        <w:t xml:space="preserve"> </w:t>
      </w:r>
      <w:r>
        <w:rPr>
          <w:b/>
          <w:color w:val="548DD4"/>
          <w:sz w:val="28"/>
          <w:szCs w:val="28"/>
        </w:rPr>
        <w:tab/>
        <w:tab/>
        <w:t>VY _32_INOVACE_2306</w:t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  <w:t>VIII. Úvod do teorie a praxe mluvených projevů a základy prezentace</w:t>
      </w:r>
    </w:p>
    <w:p>
      <w:pPr>
        <w:pStyle w:val="Bezmezer"/>
        <w:rPr>
          <w:rFonts w:eastAsia="Times New Roman"/>
          <w:b/>
          <w:b/>
          <w:color w:val="548DD4"/>
          <w:sz w:val="28"/>
          <w:szCs w:val="28"/>
          <w:u w:val="single"/>
        </w:rPr>
      </w:pPr>
      <w:r>
        <w:rPr>
          <w:rFonts w:eastAsia="Times New Roman"/>
          <w:b/>
          <w:color w:val="548DD4"/>
          <w:sz w:val="28"/>
          <w:szCs w:val="28"/>
          <w:u w:val="single"/>
        </w:rPr>
        <w:t xml:space="preserve"> 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>
          <w:trHeight w:val="37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Hodnotíme power pointové prezentace kolegů: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Obsah: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Forma prezentace v power pointu: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plňuje prezentace nároky obsahu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pracování jednotlivých listů prezentace</w:t>
            </w:r>
          </w:p>
        </w:tc>
      </w:tr>
      <w:tr>
        <w:trPr>
          <w:trHeight w:val="6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ůže fungovat jako výuková - informační - reklamní …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"vázací bod"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ext ve vztahu k obrázkům, grafům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rvy a písmo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uživatelský komfort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Mluvení: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Vystupování, chování: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rozumitelnost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"práce s tělem, rukama, nohama", postoj…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artikulace - bez závad - s problémy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áce s posluchači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pisovnost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vládání prostoru</w:t>
            </w:r>
          </w:p>
        </w:tc>
      </w:tr>
      <w:tr>
        <w:trPr>
          <w:trHeight w:val="6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roblémy mluvených projevů - fonace v rozpacích, 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áce s pomůckami (počítačem)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arazitní výrazy, otevřené vokály…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gesta, pohled...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cs-CZ"/>
              </w:rPr>
              <w:t>Aktivit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/ Připravíme 5 minutové prezentace na volné téma</w:t>
            </w:r>
          </w:p>
        </w:tc>
      </w:tr>
      <w:tr>
        <w:trPr>
          <w:trHeight w:val="31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/ Dodržujeme časový plán - tj. max. 5 minut (jak to vyžadují některé VŠ)</w:t>
            </w:r>
          </w:p>
        </w:tc>
      </w:tr>
      <w:tr>
        <w:trPr>
          <w:trHeight w:val="31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/ Zapisujeme klady i nedostatky prezentace kolegy do jednotlivých kolonek -</w:t>
            </w:r>
          </w:p>
        </w:tc>
      </w:tr>
      <w:tr>
        <w:trPr>
          <w:trHeight w:val="31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hledáme nejen negativa, ale i pozitiva! 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/ Vystupujeme s hodnocením projevů ostatních - vyslovujeme se ke všem kritériím,</w:t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číme se společensky přijatelně vytknout i kolegovy nedostatky.</w:t>
            </w:r>
          </w:p>
        </w:tc>
      </w:tr>
      <w:tr>
        <w:trPr>
          <w:trHeight w:val="31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5/ Promluvme o prezentaci, přednesu, ale i o hodnocení  kolegů. </w:t>
            </w:r>
          </w:p>
        </w:tc>
      </w:tr>
      <w:tr>
        <w:trPr>
          <w:trHeight w:val="31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  <w:t>Použitá literatura: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/>
      </w:pPr>
      <w:r>
        <w:rPr/>
        <w:t>http://www.agora-ce.cz/archive_files/Studentska_Agora___CESTOU_DO_PARLAMENTU-A5.pdf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lena Špačková, Moderní rétorika, Grada Publishing,a.s., Praha, 2006</w:t>
      </w:r>
    </w:p>
    <w:p>
      <w:pPr>
        <w:pStyle w:val="Bezmezer"/>
        <w:rPr/>
      </w:pPr>
      <w:r>
        <w:rPr/>
        <w:t>Jiřina Hůrková, Česká výslovnostní norma, Scientia, Praha, 1995</w:t>
      </w:r>
    </w:p>
    <w:p>
      <w:pPr>
        <w:pStyle w:val="Bezmezer"/>
        <w:rPr/>
      </w:pPr>
      <w:r>
        <w:rPr/>
        <w:t>Claudia Nöllke, Umění prezentace, Grada Publishing,a.s., Praha, 2004</w:t>
      </w:r>
    </w:p>
    <w:p>
      <w:pPr>
        <w:pStyle w:val="Bezmezer"/>
        <w:rPr/>
      </w:pPr>
      <w:r>
        <w:rPr/>
        <w:t>Eva Tinková, Rétorika aneb Řeč jako nástroj, Computer media s.r.o.,2010</w:t>
      </w:r>
    </w:p>
    <w:p>
      <w:pPr>
        <w:pStyle w:val="Bezmezer"/>
        <w:rPr/>
      </w:pPr>
      <w:r>
        <w:rPr/>
        <w:t>Marie Maříková, Rétorika, Manuál komunikačních dovedností, Professional Publishing, Praha, 2002</w:t>
      </w:r>
    </w:p>
    <w:p>
      <w:pPr>
        <w:pStyle w:val="Bezmezer"/>
        <w:rPr/>
      </w:pPr>
      <w:r>
        <w:rPr/>
        <w:t>Tim Hindle, Jan připravit dobrou prezentaci, Slovart,s.r.o., 200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38:00Z</dcterms:created>
  <dc:creator>polednikova</dc:creator>
  <dc:description/>
  <cp:keywords/>
  <dc:language>en-US</dc:language>
  <cp:lastModifiedBy>polednikova</cp:lastModifiedBy>
  <dcterms:modified xsi:type="dcterms:W3CDTF">2013-06-04T12:16:00Z</dcterms:modified>
  <cp:revision>6</cp:revision>
  <dc:subject/>
  <dc:title/>
</cp:coreProperties>
</file>