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VY _32_INOVACE_2301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  <w:t>I. Úvod do teorie a praxe mluvených projevů a základy prezentace</w:t>
      </w:r>
    </w:p>
    <w:p>
      <w:pPr>
        <w:pStyle w:val="Bezmez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čínáme čtením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jeme ve století informací: </w:t>
        <w:br/>
        <w:tab/>
        <w:t>potřebujeme je, vyhledáváme je, shromažďujeme je</w:t>
        <w:br/>
        <w:tab/>
        <w:t>předáváme je např. prostřednictvím prezentací, referátů a přednášek</w:t>
        <w:br/>
        <w:tab/>
        <w:t>význam mluvených projevů se stále zvyšuje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olvent střední školy by měl zvládat:</w:t>
      </w:r>
    </w:p>
    <w:p>
      <w:pPr>
        <w:pStyle w:val="Bezmez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munikovat a prezentovat své i cizí názory kultivovaně, jazykově a řečnicky správně</w:t>
      </w:r>
    </w:p>
    <w:p>
      <w:pPr>
        <w:pStyle w:val="Bezmez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ystupovat přiměřeně sebevědomě před posluchači </w:t>
      </w:r>
    </w:p>
    <w:p>
      <w:pPr>
        <w:pStyle w:val="Bezmezer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zvládat základní mluvené útvary – referát, prezentaci, kratší projev, apod.</w:t>
      </w:r>
    </w:p>
    <w:p>
      <w:pPr>
        <w:pStyle w:val="Bezmez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rz mluvených projevů v rámci předmětu „Mediální výchova“ chce naučit: </w:t>
      </w:r>
    </w:p>
    <w:p>
      <w:pPr>
        <w:pStyle w:val="Bezmezer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nterpretaci projevů </w:t>
      </w:r>
      <w:r>
        <w:rPr>
          <w:rFonts w:cs="Times New Roman" w:ascii="Times New Roman" w:hAnsi="Times New Roman"/>
          <w:i/>
          <w:sz w:val="24"/>
          <w:szCs w:val="24"/>
        </w:rPr>
        <w:t xml:space="preserve">– čtení – mluvení z poznámek – diskuse – projev zpaměti – referát </w:t>
        <w:tab/>
        <w:t>s prezentací nebo s jinými pomůckami</w:t>
      </w:r>
    </w:p>
    <w:p>
      <w:pPr>
        <w:pStyle w:val="Bezmezer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zvládání neverbálních prostředků komunikace</w:t>
      </w:r>
    </w:p>
    <w:p>
      <w:pPr>
        <w:pStyle w:val="Bezmezer"/>
        <w:pBdr>
          <w:bottom w:val="single" w:sz="4" w:space="1" w:color="000000"/>
        </w:pBdr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řípravu mluveného projevu – přípravu prezentace </w:t>
      </w:r>
      <w:r>
        <w:rPr>
          <w:rFonts w:cs="Times New Roman" w:ascii="Times New Roman" w:hAnsi="Times New Roman"/>
          <w:i/>
          <w:sz w:val="24"/>
          <w:szCs w:val="24"/>
        </w:rPr>
        <w:t>(jako nejčastější formy VŠ studia)</w:t>
      </w:r>
    </w:p>
    <w:p>
      <w:pPr>
        <w:pStyle w:val="Bezmezer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TENÍ TEXTU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je prvním krokem v přípravě přesvědčivého, řečnicky správného mluveného projev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tení textu NENÍ zcela obvyklé při běžných studentských prezentacích, je však základním cvičením všech mluvčích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tení  textů se však uplatňuje v řadě profesí – je nedílnou součástí života učitelů, právníků, hlasatelů, ale i všech těch, kteří v rámci svého projevu rozsáhle DOSLOVA citují texty jiných (citace norem, právních dokumentů, ekonomických předpisů, novinářských textů, literárních děl apod.)</w:t>
      </w:r>
    </w:p>
    <w:p>
      <w:pPr>
        <w:pStyle w:val="Bezmez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Čtení s přípravou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deální příprava 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napíši velkým písmem, rozdělím na části, užívám větších mezer mezi řádky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značím si konce vět, jejich členění na jednotlivé myšlenky</w:t>
      </w:r>
    </w:p>
    <w:p>
      <w:pPr>
        <w:pStyle w:val="Bezmezer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řečtu si text NAHLAS a vyznačím si problematická místa: </w:t>
      </w:r>
      <w:r>
        <w:rPr>
          <w:rFonts w:cs="Times New Roman" w:ascii="Times New Roman" w:hAnsi="Times New Roman"/>
          <w:b/>
          <w:sz w:val="24"/>
          <w:szCs w:val="24"/>
        </w:rPr>
        <w:t>nádechy</w:t>
      </w:r>
      <w:r>
        <w:rPr>
          <w:rFonts w:cs="Times New Roman" w:ascii="Times New Roman" w:hAnsi="Times New Roman"/>
          <w:sz w:val="24"/>
          <w:szCs w:val="24"/>
        </w:rPr>
        <w:t xml:space="preserve"> (aby mi ve dlouhé větě „nedošel dech“), </w:t>
      </w:r>
      <w:r>
        <w:rPr>
          <w:rFonts w:cs="Times New Roman" w:ascii="Times New Roman" w:hAnsi="Times New Roman"/>
          <w:b/>
          <w:sz w:val="24"/>
          <w:szCs w:val="24"/>
        </w:rPr>
        <w:t>výslovnostně komplikovaná místa</w:t>
      </w:r>
      <w:r>
        <w:rPr>
          <w:rFonts w:cs="Times New Roman" w:ascii="Times New Roman" w:hAnsi="Times New Roman"/>
          <w:sz w:val="24"/>
          <w:szCs w:val="24"/>
        </w:rPr>
        <w:t xml:space="preserve"> (cizí slova, číslovky,  jména,obtížné souhláskové kombinace apod.)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du místa, kde udělám PAUZU – zvednu oči k posluchačům, nechám je, aby textu porozuměli…</w:t>
      </w:r>
    </w:p>
    <w:p>
      <w:pPr>
        <w:pStyle w:val="Bezmezer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trhnu místa, kde udělám </w:t>
      </w:r>
      <w:r>
        <w:rPr>
          <w:rFonts w:cs="Times New Roman" w:ascii="Times New Roman" w:hAnsi="Times New Roman"/>
          <w:b/>
          <w:sz w:val="24"/>
          <w:szCs w:val="24"/>
        </w:rPr>
        <w:t>významový</w:t>
      </w:r>
      <w:r>
        <w:rPr>
          <w:rFonts w:cs="Times New Roman" w:ascii="Times New Roman" w:hAnsi="Times New Roman"/>
          <w:sz w:val="24"/>
          <w:szCs w:val="24"/>
        </w:rPr>
        <w:t xml:space="preserve"> důraz – čtení by nemělo být monotón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vní a poslední větu</w:t>
      </w:r>
      <w:r>
        <w:rPr>
          <w:rFonts w:cs="Times New Roman" w:ascii="Times New Roman" w:hAnsi="Times New Roman"/>
          <w:sz w:val="24"/>
          <w:szCs w:val="24"/>
        </w:rPr>
        <w:t xml:space="preserve"> se naučím částečně nazpaměť – na začátku a konci čtení udržuji oční kontakt s posluchači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čtu </w:t>
      </w:r>
      <w:r>
        <w:rPr>
          <w:rFonts w:cs="Times New Roman" w:ascii="Times New Roman" w:hAnsi="Times New Roman"/>
          <w:b/>
          <w:sz w:val="24"/>
          <w:szCs w:val="24"/>
        </w:rPr>
        <w:t>dostatečně pomalu</w:t>
      </w:r>
      <w:r>
        <w:rPr>
          <w:rFonts w:cs="Times New Roman" w:ascii="Times New Roman" w:hAnsi="Times New Roman"/>
          <w:sz w:val="24"/>
          <w:szCs w:val="24"/>
        </w:rPr>
        <w:t>, aby posluchač stačil vnímat to, co jsem si doma pracně připravil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tení bez přípravy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á situace – „prosím, přečtěte tento text, tuto normu, tento článek…“</w:t>
      </w:r>
    </w:p>
    <w:p>
      <w:pPr>
        <w:pStyle w:val="Bezmezer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VŽDY – si udělám čas na </w:t>
      </w:r>
      <w:r>
        <w:rPr>
          <w:rFonts w:cs="Times New Roman" w:ascii="Times New Roman" w:hAnsi="Times New Roman"/>
          <w:b/>
          <w:sz w:val="24"/>
          <w:szCs w:val="24"/>
        </w:rPr>
        <w:t>přehlédnutí</w:t>
      </w:r>
      <w:r>
        <w:rPr>
          <w:rFonts w:cs="Times New Roman" w:ascii="Times New Roman" w:hAnsi="Times New Roman"/>
          <w:sz w:val="24"/>
          <w:szCs w:val="24"/>
        </w:rPr>
        <w:t xml:space="preserve"> textu -  v duchu si text rozdělím na části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tu pomalu – s neutrální intonací 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ní nevhodné si vzít záložku (kousek papíru, pravítko, tužku) –budu si tak označovat řádky v textu, členit si text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ůže se stát, že se zadrhnu, zakoktám, mám problém přečíst nějaké slovo (jméno, cizí slovo apod.)  - </w:t>
      </w:r>
      <w:r>
        <w:rPr>
          <w:rFonts w:cs="Times New Roman" w:ascii="Times New Roman" w:hAnsi="Times New Roman"/>
          <w:b/>
          <w:sz w:val="24"/>
          <w:szCs w:val="24"/>
        </w:rPr>
        <w:t>NIKDY</w:t>
      </w:r>
      <w:r>
        <w:rPr>
          <w:rFonts w:cs="Times New Roman" w:ascii="Times New Roman" w:hAnsi="Times New Roman"/>
          <w:sz w:val="24"/>
          <w:szCs w:val="24"/>
        </w:rPr>
        <w:t xml:space="preserve"> se nebudu smát – komentovat nevhodně text ani svůj nezdar – komolit text apod.</w:t>
      </w:r>
    </w:p>
    <w:p>
      <w:pPr>
        <w:pStyle w:val="Bezmezer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volím vždy VOLNĚJŠÍ tempo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Čtení bez přípravy je jednou z nejobtížnějších rétorických dovedností (mnohými velmi podceňovanou!) – je třeba ji cvičit víc, než si myslíme!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DE  ČTEME  -  JAK STOJÍME,  NEBO SEDÍME?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a/ Snažíme se </w:t>
      </w:r>
      <w:r>
        <w:rPr>
          <w:rFonts w:cs="Times New Roman" w:ascii="Times New Roman" w:hAnsi="Times New Roman"/>
          <w:b/>
          <w:sz w:val="24"/>
          <w:szCs w:val="24"/>
        </w:rPr>
        <w:t>nečíst „z místa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tj. odtud, kde v publiku, ve třídě, v sále sedíme)</w:t>
      </w:r>
      <w:r>
        <w:rPr>
          <w:rFonts w:cs="Times New Roman" w:ascii="Times New Roman" w:hAnsi="Times New Roman"/>
          <w:sz w:val="24"/>
          <w:szCs w:val="24"/>
        </w:rPr>
        <w:t xml:space="preserve"> – cesta k řečništi, před posluchače nám umožní soustředit se, někdy také přehlédnout nepřipravený text, narovnat se…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/ Nejčastější otázka – </w:t>
      </w:r>
      <w:r>
        <w:rPr>
          <w:rFonts w:cs="Times New Roman" w:ascii="Times New Roman" w:hAnsi="Times New Roman"/>
          <w:b/>
          <w:sz w:val="24"/>
          <w:szCs w:val="24"/>
        </w:rPr>
        <w:t>stát nebo sedět</w:t>
      </w:r>
      <w:r>
        <w:rPr>
          <w:rFonts w:cs="Times New Roman" w:ascii="Times New Roman" w:hAnsi="Times New Roman"/>
          <w:sz w:val="24"/>
          <w:szCs w:val="24"/>
        </w:rPr>
        <w:t>?  Proto zkoušíme a cvičíme čtení před posluchači, abychom si odpověď na ni zjednodušili, předpokládejme, že máme právo volby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tojím u </w:t>
      </w:r>
      <w:r>
        <w:rPr>
          <w:rFonts w:cs="Times New Roman" w:ascii="Times New Roman" w:hAnsi="Times New Roman"/>
          <w:b/>
          <w:sz w:val="24"/>
          <w:szCs w:val="24"/>
        </w:rPr>
        <w:t>řečnického pultu</w:t>
      </w:r>
      <w:r>
        <w:rPr>
          <w:rFonts w:cs="Times New Roman" w:ascii="Times New Roman" w:hAnsi="Times New Roman"/>
          <w:sz w:val="24"/>
          <w:szCs w:val="24"/>
        </w:rPr>
        <w:t xml:space="preserve"> – mohu si odložit text a nikdo nevidí, že si v něm ukazuji pravítkem nebo rukou, mohu se lehce opřít rukou o pult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EBEZPEČÍ:    opírám se tak, že se hroutím nad řečnickým pultem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tojím </w:t>
      </w:r>
      <w:r>
        <w:rPr>
          <w:rFonts w:cs="Times New Roman" w:ascii="Times New Roman" w:hAnsi="Times New Roman"/>
          <w:b/>
          <w:sz w:val="24"/>
          <w:szCs w:val="24"/>
        </w:rPr>
        <w:t>„volně“</w:t>
      </w:r>
      <w:r>
        <w:rPr>
          <w:rFonts w:cs="Times New Roman" w:ascii="Times New Roman" w:hAnsi="Times New Roman"/>
          <w:sz w:val="24"/>
          <w:szCs w:val="24"/>
        </w:rPr>
        <w:t xml:space="preserve"> před posluchači – musím se KONTROLOVAT: postoj, pohyby rukama…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apír s textem si podlož deskami, knihou apod. – držením získáš pocit opory ruko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sedím za stolem</w:t>
      </w:r>
      <w:r>
        <w:rPr>
          <w:rFonts w:cs="Times New Roman" w:ascii="Times New Roman" w:hAnsi="Times New Roman"/>
          <w:sz w:val="24"/>
          <w:szCs w:val="24"/>
        </w:rPr>
        <w:t xml:space="preserve"> - mohu si odložit text, odděluji si pravítkem nebo rukou části textu, mohu se lehce opřít ruce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EBEZPEČÍ:    opírám se tak, že se hroutím nad stolem, musím si kontrolovat pozici </w:t>
        <w:tab/>
        <w:t>nohou !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edím </w:t>
      </w:r>
      <w:r>
        <w:rPr>
          <w:rFonts w:cs="Times New Roman" w:ascii="Times New Roman" w:hAnsi="Times New Roman"/>
          <w:b/>
          <w:sz w:val="24"/>
          <w:szCs w:val="24"/>
        </w:rPr>
        <w:t>„volně“</w:t>
      </w:r>
      <w:r>
        <w:rPr>
          <w:rFonts w:cs="Times New Roman" w:ascii="Times New Roman" w:hAnsi="Times New Roman"/>
          <w:sz w:val="24"/>
          <w:szCs w:val="24"/>
        </w:rPr>
        <w:t xml:space="preserve"> před posluchači - musím se KONTROLOVAT:  pozice nohou (dívka x chlapci!!!, záda, hlava – nehroutit se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ám-li možnost si sednout KDEKOLI – NIKDY si nesedám </w:t>
      </w:r>
      <w:r>
        <w:rPr>
          <w:rFonts w:cs="Times New Roman" w:ascii="Times New Roman" w:hAnsi="Times New Roman"/>
          <w:b/>
          <w:sz w:val="24"/>
          <w:szCs w:val="24"/>
        </w:rPr>
        <w:t>níže</w:t>
      </w:r>
      <w:r>
        <w:rPr>
          <w:rFonts w:cs="Times New Roman" w:ascii="Times New Roman" w:hAnsi="Times New Roman"/>
          <w:sz w:val="24"/>
          <w:szCs w:val="24"/>
        </w:rPr>
        <w:t xml:space="preserve">, než moji posluchači </w:t>
      </w:r>
      <w:r>
        <w:rPr>
          <w:rFonts w:cs="Times New Roman" w:ascii="Times New Roman" w:hAnsi="Times New Roman"/>
          <w:i/>
          <w:sz w:val="24"/>
          <w:szCs w:val="24"/>
        </w:rPr>
        <w:t>(např. spolužáci sedí v lavicích, na židlích – při čtení si nesedám na zem, i když by to působilo vstřícně a přátelsky)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it jistoty získáme tzv. TŘEMI PEVNÝMI BODY: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á noha – pravá noha – lehká opora řečnického pultu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á noha – pravá noha – ruce s pevnými deskami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á noha – pravá noha – opora stolu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ZOR: na oporu o zeď – skříň apod.)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nweb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rPr/>
      </w:pPr>
      <w:r>
        <w:rPr>
          <w:b/>
          <w:sz w:val="22"/>
          <w:szCs w:val="22"/>
        </w:rPr>
        <w:t>Použité prameny</w:t>
      </w:r>
      <w:r>
        <w:rPr>
          <w:sz w:val="22"/>
          <w:szCs w:val="22"/>
        </w:rPr>
        <w:t xml:space="preserve">: 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an Romportl, Základy fonetiky, SPN Praha, 1973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na Špačková, Moderní rétorika, Grada Publishing,a.s., Praha, 2006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řina Hůrková, Česká výslovnostní norma, Scientia, Praha, 1995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udia Nöllke, Umění prezentace, Grada Publishing,a.s., Praha, 2004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 Tinková, Rétorika aneb Řeč jako nástroj, Computer media s.r.o.,2010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e Maříková, Rétorika, Manuál komunikačních dovedností, Professional Publishing, Praha, 2002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 Hindle, Jan připravit dobrou prezentaci, Slovart,s.r.o., 2001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IVITY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highlight w:val="lightGray"/>
          <w:u w:val="single"/>
          <w:bdr w:val="single" w:sz="4" w:space="0" w:color="000000"/>
        </w:rPr>
        <w:t>1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iskuze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odceňujme ani nepřeceňujme hlasité čtení – které profese užívají denně této dovednosti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eďte některé z nich – komentujete jejich potřebu hlasitého čt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ste se uvést dobré i špatné příklady hlasité čtení z praxe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highlight w:val="lightGray"/>
          <w:bdr w:val="single" w:sz="4" w:space="0" w:color="000000"/>
        </w:rPr>
        <w:t>2/</w:t>
      </w:r>
      <w:r>
        <w:rPr>
          <w:rFonts w:cs="Times New Roman" w:ascii="Times New Roman" w:hAnsi="Times New Roman"/>
          <w:sz w:val="24"/>
          <w:szCs w:val="24"/>
        </w:rPr>
        <w:t xml:space="preserve"> Čteme nepřipravený text – vyberte jakýkoli text (učebnice, denní tisk, beletrie) – čtěte alespoň 1 minutu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čtením vystoupí co nejvíce studentů !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klad textu ke čtení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alší zdražení: Benzín za jediný týden o 60 a nafta o 50 haléřů</w:t>
      </w:r>
    </w:p>
    <w:p>
      <w:pPr>
        <w:pStyle w:val="Bezmezer"/>
        <w:rPr/>
      </w:pPr>
      <w:r>
        <w:rPr>
          <w:rFonts w:cs="Times New Roman" w:ascii="Times New Roman" w:hAnsi="Times New Roman"/>
          <w:sz w:val="28"/>
          <w:szCs w:val="28"/>
        </w:rPr>
        <w:tab/>
        <w:t>Průměrné ceny nejprodávanějšího benzínu Natural 95 v minulém týdnu u tuzemských čerpacích stanic vyskočily o 58 haléřů. Litr stál ve středu v průměru 37,40 koruny. Podobně zdražila i nafta, a to o 52 haléřů na 36,62 koruny za litr. Vyplývá to z údajů společnosti CCS, která ceny pohonných hmot dlouhodobě sleduje.</w:t>
      </w:r>
    </w:p>
    <w:p>
      <w:pPr>
        <w:pStyle w:val="Bezmezer"/>
        <w:rPr/>
      </w:pPr>
      <w:r>
        <w:rPr>
          <w:rFonts w:cs="Times New Roman" w:ascii="Times New Roman" w:hAnsi="Times New Roman"/>
          <w:sz w:val="28"/>
          <w:szCs w:val="28"/>
        </w:rPr>
        <w:tab/>
        <w:t>V Praze ve středu ceny benzínu překročily dokonce hranici 38 korun. Hlavní město bylo také nejdražším místem pro tankování nafty, litr stál ve středu v metropoli průměrných 37,40 koruny.</w:t>
      </w:r>
    </w:p>
    <w:p>
      <w:pPr>
        <w:pStyle w:val="Bezmezer"/>
        <w:rPr/>
      </w:pPr>
      <w:r>
        <w:rPr>
          <w:rFonts w:cs="Times New Roman" w:ascii="Times New Roman" w:hAnsi="Times New Roman"/>
          <w:sz w:val="28"/>
          <w:szCs w:val="28"/>
        </w:rPr>
        <w:tab/>
        <w:t>Nejlevnější pohonné hmoty byly uprostřed týdne naopak v Ústeckém kraji. Za litr benzínu tam motoristé zaplatili 36,82 koruny, stejné množství nafty stálo na severu Čech 35,96 koruny.</w:t>
      </w:r>
    </w:p>
    <w:p>
      <w:pPr>
        <w:pStyle w:val="Bezmezer"/>
        <w:rPr/>
      </w:pPr>
      <w:r>
        <w:rPr>
          <w:rFonts w:cs="Times New Roman" w:ascii="Times New Roman" w:hAnsi="Times New Roman"/>
          <w:sz w:val="28"/>
          <w:szCs w:val="28"/>
        </w:rPr>
        <w:tab/>
        <w:t>Nejlevnější benzín je v Evropě podle portálu www.fuel-prices-europe.info aktuálně v Bělorusku. Za litr tam řidiči zaplatí kolem 70 centů, tedy asi 17 korun. Jen o málo více stojí Natural 95 v Rusku. Ze sousedních zemí je nejlevnější benzín v Polsku, kde za litr motoristé platí 1,4 eura (kolem 35 korun). Vůbec nejnižší ceny benzínu jsou ale podle portálu v Kuvajtu. Litr v této zemi v současnosti stojí 20 centů, což je zhruba pět korun.</w:t>
      </w:r>
    </w:p>
    <w:p>
      <w:pPr>
        <w:pStyle w:val="Bezmez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novinky.cz/ekonomik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/ Hodnoťte sami sebe: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city – tréma – pozice (stojím – sedím) – výslovnost, přednes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b/ Spolužáci se vyjadřují k přednesu, artikulaci – vystupování, chování, působení na posluchače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číme se kritice, která pomůže interpretovi a nezdrtí ho !!! 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highlight w:val="lightGray"/>
          <w:bdr w:val="single" w:sz="4" w:space="0" w:color="000000"/>
        </w:rPr>
        <w:t>3/</w:t>
      </w:r>
      <w:r>
        <w:rPr>
          <w:rFonts w:cs="Times New Roman" w:ascii="Times New Roman" w:hAnsi="Times New Roman"/>
          <w:sz w:val="24"/>
          <w:szCs w:val="24"/>
        </w:rPr>
        <w:t xml:space="preserve"> Domácí příprav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er si tex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prav si jeho čtení před spolužáky  - značky v textu, podtrhávej apod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následující hodině – čti připravený tex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highlight w:val="lightGray"/>
          <w:bdr w:val="single" w:sz="4" w:space="0" w:color="000000"/>
        </w:rPr>
        <w:t>4/</w:t>
      </w:r>
      <w:r>
        <w:rPr>
          <w:rFonts w:cs="Times New Roman" w:ascii="Times New Roman" w:hAnsi="Times New Roman"/>
          <w:sz w:val="24"/>
          <w:szCs w:val="24"/>
        </w:rPr>
        <w:t xml:space="preserve"> Diskutujme o obou variantách – čtený text připravený a nepřipravený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36:00Z</dcterms:created>
  <dc:creator>polednikova</dc:creator>
  <dc:description/>
  <cp:keywords/>
  <dc:language>en-US</dc:language>
  <cp:lastModifiedBy>polednikova</cp:lastModifiedBy>
  <dcterms:modified xsi:type="dcterms:W3CDTF">2013-06-04T12:12:00Z</dcterms:modified>
  <cp:revision>9</cp:revision>
  <dc:subject/>
  <dc:title/>
</cp:coreProperties>
</file>