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932430" cy="65786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 USO DEL  IMPERFECTO Y DEL PRETÉRITO INDEFINIDO – COMPARAMOS LAS FRASES CON  EL INGLÉS</w:t>
      </w:r>
    </w:p>
    <w:p>
      <w:pPr>
        <w:pStyle w:val="Odstavecseseznamem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 was studying in Spain at that tim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In the movie</w:t>
            </w:r>
            <w:r>
              <w:rPr>
                <w:b/>
                <w:sz w:val="28"/>
                <w:szCs w:val="28"/>
                <w:lang w:val="en-US"/>
              </w:rPr>
              <w:t xml:space="preserve"> theater I was laughing while the rest were crying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here were a lot of students in the chemistry clas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 was very cold in the lecture hall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y friends used to study every night in the library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he boys used to travel through the peninsula every summer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 young people were very ill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We didn´t </w:t>
            </w:r>
            <w:r>
              <w:rPr>
                <w:b/>
                <w:sz w:val="28"/>
                <w:szCs w:val="28"/>
                <w:lang w:val="en-US"/>
              </w:rPr>
              <w:t xml:space="preserve"> understand the lesson about the refined and scholastic  language of the era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t was seven o´clock in the evening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e went to class yesterday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 rained a lot last year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tried to call Elsa many times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he left the house, went downtown, and bought the gif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He started to talk with the students. 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They finished the assignment very late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 thought that Juan was rich and powerful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The girl wanted to stay at hom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After the explanation we understood everything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he professor was talking when Elena entered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e was explaining the foreign influences when the class ended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fell asleep while I was doing the exercises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2118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03:00Z</dcterms:created>
  <dc:creator>Uživatel</dc:creator>
  <dc:description/>
  <cp:keywords/>
  <dc:language>en-US</dc:language>
  <cp:lastModifiedBy>Tereza</cp:lastModifiedBy>
  <dcterms:modified xsi:type="dcterms:W3CDTF">2013-01-11T22:07:00Z</dcterms:modified>
  <cp:revision>3</cp:revision>
  <dc:subject/>
  <dc:title/>
</cp:coreProperties>
</file>