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2430" cy="6578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USO DEL  IMPERFECTO Y DEL PRETÉRITO INDEFINIDO – COMPARAMOS LAS FRASES CON  EL INGLÉS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udiaba en Espaňa en aquella époc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was studying in Spain at that ti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 el cine yo reía mientras los demás lloraba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 the movie</w:t>
            </w:r>
            <w:r>
              <w:rPr>
                <w:b/>
                <w:sz w:val="28"/>
                <w:szCs w:val="28"/>
                <w:lang w:val="en-US"/>
              </w:rPr>
              <w:t xml:space="preserve"> theater I was laughing while the rest were cry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ía muchos estudiantes en la clase de químic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re were a lot of students in the chemistry cla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cía mucho frío en la sala de conferenci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was very cold in the lecture hal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s amigas estudiaban todas las noches en la bibliotec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y friends used to study every night in the library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s chicos viajaban por la península cada veran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 boys used to travel through the peninsula every summe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s jóvenes estaban muy enfermo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young people were very il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comprendíamos la lección sobre el lenguaje culto y escolar de la époc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We didn´t </w:t>
            </w:r>
            <w:r>
              <w:rPr>
                <w:b/>
                <w:sz w:val="28"/>
                <w:szCs w:val="28"/>
                <w:lang w:val="en-US"/>
              </w:rPr>
              <w:t xml:space="preserve"> understand the lesson about the refined and scholastic  language of the era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an las siete de la noch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t was seven o´clock in the even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uimos a clase ayer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e went to clas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Llovió mucho el aňo pasad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rained a lot last yea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raté de llamar a Elsa repetidas vec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tried to call Elsa many tim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alió de casa, fue al centro y compró el regal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he left the house, went downtown, and bought the gif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Empezó a hablar con los estudiant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e started to talk with the students.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erminaron la tarea muy tard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y finished the assignment very lat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 creía que Juan era rico y poderos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thought that Juan was rich and powerfu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a chica quería quedarse en casa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he girl wanted to stay at ho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Después  de la explicación lo comprendimos tod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fter the explanation we understood everyth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 profesor hablaba cuando Elena entr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professor was talking when Elena enter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en-US"/>
              </w:rPr>
              <w:t>Él explicaba las influencias extranjeras cuando terminó la clas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 was explaining the foreign influences when the class end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e dormí mientras hacía los ejercicios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fell asleep while I was doing the exercis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8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6:06:00Z</dcterms:created>
  <dc:creator>Uživatel</dc:creator>
  <dc:description/>
  <cp:keywords/>
  <dc:language>en-US</dc:language>
  <cp:lastModifiedBy>Tereza</cp:lastModifiedBy>
  <dcterms:modified xsi:type="dcterms:W3CDTF">2013-01-11T22:07:00Z</dcterms:modified>
  <cp:revision>8</cp:revision>
  <dc:subject/>
  <dc:title/>
</cp:coreProperties>
</file>