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34970" cy="6572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 CASA, EL APARTAMENTO</w:t>
      </w:r>
    </w:p>
    <w:p>
      <w:pPr>
        <w:pStyle w:val="Normal"/>
        <w:rPr>
          <w:b/>
          <w:b/>
        </w:rPr>
      </w:pPr>
      <w:r>
        <w:rPr>
          <w:b/>
        </w:rPr>
        <w:t xml:space="preserve">VERZE PRO UČITELE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LLENE EL CRUCIGRAMA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ada estudiante tiene que explicar la palabra que tiene escrita en la cart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202565</wp:posOffset>
                      </wp:positionV>
                      <wp:extent cx="523875" cy="50419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65pt;margin-top:15.95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-140970</wp:posOffset>
                      </wp:positionV>
                      <wp:extent cx="914400" cy="3435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7.15pt;margin-top:-11.1pt;width:71.95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260985</wp:posOffset>
                      </wp:positionV>
                      <wp:extent cx="933450" cy="933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73.5pt;mso-wrap-distance-left:9.05pt;mso-wrap-distance-right:9.05pt;mso-wrap-distance-top:0pt;mso-wrap-distance-bottom:0pt;margin-top:20.55pt;mso-position-vertical-relative:text;margin-left:6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32785</wp:posOffset>
                      </wp:positionH>
                      <wp:positionV relativeFrom="paragraph">
                        <wp:posOffset>108585</wp:posOffset>
                      </wp:positionV>
                      <wp:extent cx="1287145" cy="18465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184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 xml:space="preserve">1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145.4pt;mso-wrap-distance-left:9.05pt;mso-wrap-distance-right:9.05pt;mso-wrap-distance-top:0pt;mso-wrap-distance-bottom:0pt;margin-top:8.55pt;mso-position-vertical-relative:text;margin-left:25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04470</wp:posOffset>
                      </wp:positionV>
                      <wp:extent cx="523875" cy="50419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9pt;margin-top:16.1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2955</wp:posOffset>
                      </wp:positionH>
                      <wp:positionV relativeFrom="paragraph">
                        <wp:posOffset>128270</wp:posOffset>
                      </wp:positionV>
                      <wp:extent cx="523875" cy="50419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65pt;margin-top:10.1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26585</wp:posOffset>
                      </wp:positionH>
                      <wp:positionV relativeFrom="paragraph">
                        <wp:posOffset>780415</wp:posOffset>
                      </wp:positionV>
                      <wp:extent cx="1496695" cy="343535"/>
                      <wp:effectExtent l="46799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9652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10         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8.55pt;margin-top:61.45pt;width:117.8pt;height:27pt;mso-wrap-style:square;v-text-anchor:top;rotation:9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10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02235</wp:posOffset>
                      </wp:positionV>
                      <wp:extent cx="523875" cy="50419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65pt;margin-top:8.05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805</wp:posOffset>
                      </wp:positionV>
                      <wp:extent cx="933450" cy="6858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54pt;mso-wrap-distance-left:9.05pt;mso-wrap-distance-right:9.05pt;mso-wrap-distance-top:0pt;mso-wrap-distance-bottom:0pt;margin-top:17.15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275590</wp:posOffset>
                      </wp:positionV>
                      <wp:extent cx="914400" cy="29591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5920"/>
                              </a:xfrm>
                              <a:prstGeom prst="roundRect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83.3pt;margin-top:21.7pt;width:71.95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141605</wp:posOffset>
                      </wp:positionV>
                      <wp:extent cx="914400" cy="34353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7.15pt;margin-top:11.15pt;width:71.95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41605</wp:posOffset>
                      </wp:positionV>
                      <wp:extent cx="914400" cy="3048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4.9pt;margin-top:11.15pt;width:71.9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4960</wp:posOffset>
                      </wp:positionV>
                      <wp:extent cx="1762125" cy="94297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75pt;height:74.25pt;mso-wrap-distance-left:9.05pt;mso-wrap-distance-right:9.05pt;mso-wrap-distance-top:0pt;mso-wrap-distance-bottom:0pt;margin-top:24.8pt;mso-position-vertical-relative:text;margin-left:2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LADO DE LA PUERTA DEL BALCÓN HAY UN ARMARIO.</w:t>
      </w:r>
    </w:p>
    <w:p>
      <w:pPr>
        <w:pStyle w:val="Normal"/>
        <w:rPr/>
      </w:pPr>
      <w:r>
        <w:rPr/>
        <w:t>DEBAJO DE LA VENTANA HAY UNA ALFOMBRA.</w:t>
      </w:r>
    </w:p>
    <w:p>
      <w:pPr>
        <w:pStyle w:val="Normal"/>
        <w:rPr/>
      </w:pPr>
      <w:r>
        <w:rPr/>
        <w:t>A LA DERECHA DEL SOFÁ HAY UNA VENTANA.</w:t>
      </w:r>
    </w:p>
    <w:p>
      <w:pPr>
        <w:pStyle w:val="Normal"/>
        <w:rPr/>
      </w:pPr>
      <w:r>
        <w:rPr/>
        <w:t>CERCA DE LA MESA HAY CUATRO SILLAS.</w:t>
      </w:r>
    </w:p>
    <w:p>
      <w:pPr>
        <w:pStyle w:val="Normal"/>
        <w:rPr/>
      </w:pPr>
      <w:r>
        <w:rPr/>
        <w:t xml:space="preserve">EL SOFÁ ESTÁ DETRÁS DE LA ALFOMBRA, CERCA DE LA PARED QUE ESTÁ ENTRE LA VENTANA Y LA PUERTA DE ENTRADA. </w:t>
      </w:r>
    </w:p>
    <w:p>
      <w:pPr>
        <w:pStyle w:val="Normal"/>
        <w:rPr/>
      </w:pPr>
      <w:r>
        <w:rPr/>
        <w:t xml:space="preserve">EL ARMARIO ESTÁ ENTRE LA PUERTA DEL BALCÓN Y LA VENTANA. </w:t>
      </w:r>
    </w:p>
    <w:p>
      <w:pPr>
        <w:pStyle w:val="Normal"/>
        <w:rPr/>
      </w:pPr>
      <w:r>
        <w:rPr/>
        <w:t>LA ALFOMBRA ESTÁ EN EL SUELO, ESTÁ DELANTE DEL SOFÁ.</w:t>
      </w:r>
    </w:p>
    <w:p>
      <w:pPr>
        <w:pStyle w:val="Normal"/>
        <w:rPr/>
      </w:pPr>
      <w:r>
        <w:rPr/>
        <w:t>LA PUERTA DE ENTRADA ESTÁ FRENTE A LA VENTANA.</w:t>
      </w:r>
    </w:p>
    <w:p>
      <w:pPr>
        <w:pStyle w:val="Normal"/>
        <w:rPr/>
      </w:pPr>
      <w:r>
        <w:rPr/>
        <w:t>AL LADO DE LA PUERTA DEL BALCÓN HAY UNA CAMA.</w:t>
      </w:r>
    </w:p>
    <w:p>
      <w:pPr>
        <w:pStyle w:val="Normal"/>
        <w:rPr/>
      </w:pPr>
      <w:r>
        <w:rPr/>
        <w:t xml:space="preserve">ENFRENTE DE LA PUERTA DEL BALCÓN HAY UNA MESA Y CUATRO SILLAS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DESCRIBE SU APARTAMENTO PREFERIDO. SUS COMPAŃEROS TIENEN QUE RECONOCER CUÁL 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VNÍ LIST PRO STUDEN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ELLENE EL CRUCIGRAMA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ada estudiante tiene que explicar la palabra que tiene escrita en la cart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LENE QUE HAY EN LA HABITACIÓ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202565</wp:posOffset>
                      </wp:positionV>
                      <wp:extent cx="523875" cy="50419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65pt;margin-top:15.95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-140970</wp:posOffset>
                      </wp:positionV>
                      <wp:extent cx="914400" cy="34353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7.15pt;margin-top:-11.1pt;width:71.95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260985</wp:posOffset>
                      </wp:positionV>
                      <wp:extent cx="933450" cy="9334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73.5pt;mso-wrap-distance-left:9.05pt;mso-wrap-distance-right:9.05pt;mso-wrap-distance-top:0pt;mso-wrap-distance-bottom:0pt;margin-top:20.55pt;mso-position-vertical-relative:text;margin-left:6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32785</wp:posOffset>
                      </wp:positionH>
                      <wp:positionV relativeFrom="paragraph">
                        <wp:posOffset>108585</wp:posOffset>
                      </wp:positionV>
                      <wp:extent cx="1287145" cy="184658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184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 xml:space="preserve">1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145.4pt;mso-wrap-distance-left:9.05pt;mso-wrap-distance-right:9.05pt;mso-wrap-distance-top:0pt;mso-wrap-distance-bottom:0pt;margin-top:8.55pt;mso-position-vertical-relative:text;margin-left:25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04470</wp:posOffset>
                      </wp:positionV>
                      <wp:extent cx="523875" cy="50419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9pt;margin-top:16.1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2955</wp:posOffset>
                      </wp:positionH>
                      <wp:positionV relativeFrom="paragraph">
                        <wp:posOffset>128270</wp:posOffset>
                      </wp:positionV>
                      <wp:extent cx="523875" cy="50419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65pt;margin-top:10.1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26585</wp:posOffset>
                      </wp:positionH>
                      <wp:positionV relativeFrom="paragraph">
                        <wp:posOffset>780415</wp:posOffset>
                      </wp:positionV>
                      <wp:extent cx="1496695" cy="343535"/>
                      <wp:effectExtent l="46799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9652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10         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8.55pt;margin-top:61.45pt;width:117.8pt;height:27pt;mso-wrap-style:square;v-text-anchor:top;rotation:9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10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02235</wp:posOffset>
                      </wp:positionV>
                      <wp:extent cx="523875" cy="50419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65pt;margin-top:8.05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805</wp:posOffset>
                      </wp:positionV>
                      <wp:extent cx="933450" cy="6858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54pt;mso-wrap-distance-left:9.05pt;mso-wrap-distance-right:9.05pt;mso-wrap-distance-top:0pt;mso-wrap-distance-bottom:0pt;margin-top:17.15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275590</wp:posOffset>
                      </wp:positionV>
                      <wp:extent cx="914400" cy="29591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5920"/>
                              </a:xfrm>
                              <a:prstGeom prst="roundRect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83.3pt;margin-top:21.7pt;width:71.95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141605</wp:posOffset>
                      </wp:positionV>
                      <wp:extent cx="914400" cy="34353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7.15pt;margin-top:11.15pt;width:71.95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41605</wp:posOffset>
                      </wp:positionV>
                      <wp:extent cx="914400" cy="3048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4.9pt;margin-top:11.15pt;width:71.9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4960</wp:posOffset>
                      </wp:positionV>
                      <wp:extent cx="1762125" cy="942975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75pt;height:74.25pt;mso-wrap-distance-left:9.05pt;mso-wrap-distance-right:9.05pt;mso-wrap-distance-top:0pt;mso-wrap-distance-bottom:0pt;margin-top:24.8pt;mso-position-vertical-relative:text;margin-left:2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LADO DE LA PUERTA DEL BALCÓN HAY UN ARMARIO.</w:t>
      </w:r>
    </w:p>
    <w:p>
      <w:pPr>
        <w:pStyle w:val="Normal"/>
        <w:rPr/>
      </w:pPr>
      <w:r>
        <w:rPr/>
        <w:t>DEBAJO DE LA VENTANA HAY UNA ALFOMBRA.</w:t>
      </w:r>
    </w:p>
    <w:p>
      <w:pPr>
        <w:pStyle w:val="Normal"/>
        <w:rPr/>
      </w:pPr>
      <w:r>
        <w:rPr/>
        <w:t>A LA DERECHA DEL SOFÁ HAY UNA VENTANA.</w:t>
      </w:r>
    </w:p>
    <w:p>
      <w:pPr>
        <w:pStyle w:val="Normal"/>
        <w:rPr/>
      </w:pPr>
      <w:r>
        <w:rPr/>
        <w:t>CERCA DE LA MESA HAY CUATRO SILLAS.</w:t>
      </w:r>
    </w:p>
    <w:p>
      <w:pPr>
        <w:pStyle w:val="Normal"/>
        <w:rPr/>
      </w:pPr>
      <w:r>
        <w:rPr/>
        <w:t xml:space="preserve">EL SOFÁ ESTÁ DETRÁS DE LA ALFOMBRA, CERCA DE LA PARED QUE ESTÁ ENTRE LA VENTANA Y LA PUERTA DE ENTRADA. </w:t>
      </w:r>
    </w:p>
    <w:p>
      <w:pPr>
        <w:pStyle w:val="Normal"/>
        <w:rPr/>
      </w:pPr>
      <w:r>
        <w:rPr/>
        <w:t xml:space="preserve">EL ARMARIO ESTÁ ENTRE LA PUERTA DEL BALCÓN Y LA VENTANA. </w:t>
      </w:r>
    </w:p>
    <w:p>
      <w:pPr>
        <w:pStyle w:val="Normal"/>
        <w:rPr/>
      </w:pPr>
      <w:r>
        <w:rPr/>
        <w:t>LA ALFOMBRA ESTÁ EN EL SUELO, ESTÁ DELANTE DEL SOFÁ.</w:t>
      </w:r>
    </w:p>
    <w:p>
      <w:pPr>
        <w:pStyle w:val="Normal"/>
        <w:rPr/>
      </w:pPr>
      <w:r>
        <w:rPr/>
        <w:t>LA PUERTA DE ENTRADA ESTÁ FRENTE A LA VENTANA.</w:t>
      </w:r>
    </w:p>
    <w:p>
      <w:pPr>
        <w:pStyle w:val="Normal"/>
        <w:rPr/>
      </w:pPr>
      <w:r>
        <w:rPr/>
        <w:t>AL LADO DE LA PUERTA DEL BALCÓN HAY UNA CAMA.</w:t>
      </w:r>
    </w:p>
    <w:p>
      <w:pPr>
        <w:pStyle w:val="Normal"/>
        <w:rPr/>
      </w:pPr>
      <w:r>
        <w:rPr/>
        <w:t xml:space="preserve">ENFRENTE DE LA PUERTA DEL BALCÓN HAY UNA MESA Y CUATRO SILLAS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ESCRIBE SU APARTAMENTO PREFERIDO. SUS COMPAŃEROS TIENEN QUE RECONOCER CUÁL  ES. 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758815" cy="860933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116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2:27:00Z</dcterms:created>
  <dc:creator>Uživatel</dc:creator>
  <dc:description/>
  <cp:keywords/>
  <dc:language>en-US</dc:language>
  <cp:lastModifiedBy>Martina Kykalová</cp:lastModifiedBy>
  <cp:lastPrinted>2012-09-15T17:01:00Z</cp:lastPrinted>
  <dcterms:modified xsi:type="dcterms:W3CDTF">2013-07-23T12:14:00Z</dcterms:modified>
  <cp:revision>3</cp:revision>
  <dc:subject/>
  <dc:title/>
</cp:coreProperties>
</file>