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omas Mann: Doktor Faustus (4, 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iedrich Dürrenmatt: Der Besuch der Alten Dame (5, D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Heinrich Böll: Billard um halb zehn (1, 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ünther Grass: Der Blechtrommel (2, 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Elfriede Jelinek:</w:t>
      </w:r>
      <w:r>
        <w:rPr>
          <w:rFonts w:cs="Calibri" w:ascii="Calibri" w:hAnsi="Calibri"/>
          <w:bCs/>
          <w:sz w:val="22"/>
        </w:rPr>
        <w:t xml:space="preserve"> Die Klavierspielerin (3, C)</w:t>
      </w:r>
      <w:r>
        <w:rPr>
          <w:rFonts w:cs="Calibri" w:ascii="Calibri" w:hAnsi="Calibri"/>
          <w:sz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Thomas Mann, Heinrich Böll, Günther Grass, Elfriede Jelinek usw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omas Mann (Doktor Faustus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Er ist von seiner Geburt geistig entwickelt, seit seinem Dritten Jahr wächst er nicht mehr, hat eine ausergewöhnliche Trommel, kann mit seiner Stimme Glas zerbrechen …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egen dem Eintritt des Nazismus in Deutsch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Eine herrische Mutt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I</w:t>
      </w:r>
      <w:r>
        <w:rPr>
          <w:rFonts w:cs="Calibri" w:ascii="Calibri" w:hAnsi="Calibri"/>
          <w:bCs/>
          <w:sz w:val="22"/>
        </w:rPr>
        <w:t>hr Vater war ein jüdischer Tscheche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7. Sie müssen ihren ehemaligen Geliebten töt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8. Alle- die Masse der Bewohn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9.  D</w:t>
      </w:r>
      <w:r>
        <w:rPr>
          <w:rFonts w:cs="Calibri" w:ascii="Calibri" w:hAnsi="Calibri"/>
          <w:sz w:val="22"/>
        </w:rPr>
        <w:t>en Zweiten Weltkrieg als auch die Nachkriegszeit realistisch zu beschreib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Der Großvater baut die Abtei, der Sohn lässt sie  sprengen und der Enkel baut sie wieder auf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r hat den Nobelpreis für Literatur erhalt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Das Buch erschien im Jahre 1959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Der Autor beschäftigt sich mit dem Fauststoff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eit seiner Geburt ist Oskar geistig entwickel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Der Enkel baut die Abtei wieder auf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Erika hat ein unglückliches Schicksa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Ein genialer Musiker ist die Hauptgestalt des Roma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Die Schriftsteller wollten über die Kriegszeit realistisch schreib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9. Thomas Mann erhielt den Nobelpreis für den Roman Buddenbrook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0. Im Roman wird die Problematik der Nachkriegszeit beschrieb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5:00Z</dcterms:created>
  <dc:creator>Jana</dc:creator>
  <dc:description/>
  <cp:keywords/>
  <dc:language>en-US</dc:language>
  <cp:lastModifiedBy>Jana</cp:lastModifiedBy>
  <dcterms:modified xsi:type="dcterms:W3CDTF">2013-06-20T03:35:00Z</dcterms:modified>
  <cp:revision>2</cp:revision>
  <dc:subject/>
  <dc:title>Klíč</dc:title>
</cp:coreProperties>
</file>