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ranz Kafka: Die Verwandlung (3, D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erman Hesse: Der Steppenwolf (4, E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rich Maria Remarque: Im Westen nichts Neues (5, A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rtold Brecht: Mutter Courage und ihre Kinder (1, B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Franz Werfel: Das Lied von Bernadette (2, C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 Ja, er wurde in über 50 Sprachen übersetzt und in der Welt wurden mehr als 20 Millionen Abdrucke verkauft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Der Roman beschreibt die Grausamkeiten des Ersten Weltkriege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Er schuf die Theorie des Epischen Theaters und gründete das Theater „Berliner Ensemble“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4. Während des Dreißigjährigen Kriege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5. Sie war ein armes, krankes Mädchen, dem die „Dame“ in einer Grotte erschien. Auf dem Ort wurde dann eine Quelle mit heiligem Wasser gefunden. Bernadette wurde später kanonisier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6. Sie trug ein weißes Kleid und einen breiten blauen Gürtel. An jedem Fuß hatte sie eine goldene Rose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7.  </w:t>
      </w:r>
      <w:r>
        <w:rPr>
          <w:rFonts w:cs="Calibri" w:ascii="Calibri" w:hAnsi="Calibri"/>
          <w:sz w:val="22"/>
          <w:szCs w:val="22"/>
        </w:rPr>
        <w:t>Er lebte an verschiedenen Orten in Prag, z.B. auf dem Altstädter Ring oder in der Goldenen Gass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Er wacht eines Morgens auf und findet heraus, dass er sich in einen Käfer verwandelt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9.  C.G.Jung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10. A</w:t>
      </w:r>
      <w:r>
        <w:rPr>
          <w:rFonts w:cs="Calibri" w:ascii="Calibri" w:hAnsi="Calibri"/>
          <w:iCs/>
          <w:sz w:val="22"/>
        </w:rPr>
        <w:t>n Goethes Faust als auch an  Herman Hesse selbst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Bei den Granatenangriffen  sterben die meisten Soldaten aus seiner Grupp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Das Geschehen auf der Bühne kommentieren die Lieder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3. Als sie erwachsen war, tritt Bernadette ins Kloste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4.  In diesem Zustand kann Gregor Samsa nicht in die Arbeit gehe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Harry Haller ist ein Einzelgänger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37:00Z</dcterms:created>
  <dc:creator>Jana</dc:creator>
  <dc:description/>
  <cp:keywords/>
  <dc:language>en-US</dc:language>
  <cp:lastModifiedBy>Jana</cp:lastModifiedBy>
  <dcterms:modified xsi:type="dcterms:W3CDTF">2013-06-20T03:37:00Z</dcterms:modified>
  <cp:revision>2</cp:revision>
  <dc:subject/>
  <dc:title>Klíč</dc:title>
</cp:coreProperties>
</file>