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tfried Keller: Romeo und Julia auf dem Dorfe (3, 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lhelm Busch: Max und Moritz (1, C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dor Fontane: Effi Briest (5, 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dor Storm: Der Schimmelreiter (2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rhart Hauptmann: Die Weber  (4, B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ls er über fünfzig Jahre alt wa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Sie musste einen älteren Mann heiraten, fühlte sich einsam und langweilte sich. Dann wurde ihre Affäre entdeckt 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ie waren arbeitslos und hatten Hung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wei böse Bub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Schneider, Becker, Müll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Sie streiten sich um ein Stück Feld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Sali verletzte Vrenchens Vater und er wurde Nar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Zum poetischen Realismu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  In Nordfrieslan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Eine neue Art von Deich zu bau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egen  gesellschaftlichen Konventionen konnte Effi nicht ins Elterhaus zurückkehre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Als die Webmaschinen eingeführt wurden, wurden die Weber arbeitslo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e Bildergeschichte heißt Max und Moritz. Eine Bubengeschichte in sieben Streich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Vrenchen und Sali ertrinken im Flus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Hauke Heinen wollte eine neue Art vom Deich baue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46:00Z</dcterms:created>
  <dc:creator>Jana</dc:creator>
  <dc:description/>
  <cp:keywords/>
  <dc:language>en-US</dc:language>
  <cp:lastModifiedBy>Jana</cp:lastModifiedBy>
  <dcterms:modified xsi:type="dcterms:W3CDTF">2013-06-17T13:46:00Z</dcterms:modified>
  <cp:revision>2</cp:revision>
  <dc:subject/>
  <dc:title>Klíč</dc:title>
</cp:coreProperties>
</file>