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inrich von Kleist: Das Erdbeben in Chili (5, D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alis: Heinrich von Ofterdingen (3, E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b und Wilhelm Grimm: Kinder- und Hausmärchen (Hänsel und Gretel) (4, B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.T.A.Hoffmann: Der Sandmann  (1, C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Joseph von Eichendorf: Aus dem Leben eines Taugenichts (A, 2)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Die Geig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eine Geliebte Aurelia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Die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Kinder- und Hausmärchen</w:t>
        </w:r>
      </w:hyperlink>
      <w:r>
        <w:rPr>
          <w:rFonts w:cs="Calibri" w:ascii="Calibri" w:hAnsi="Calibri"/>
          <w:sz w:val="22"/>
          <w:szCs w:val="22"/>
        </w:rPr>
        <w:t xml:space="preserve"> der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Brüder Grim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Sie schiebt sie in den Ofe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Zur Schwarzen Romantik, auch  Schauerromane genann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6. Das Gespenst, das  den Kindern Augen ausreißen soll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7. Eine hölzerne Pupp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Sie hat ein uneheliches Kind mit einem armen Man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ach der Dankmesse vor der Kirch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0. die „blaue Blume“, die zum Symbol der Sehnsucht und der Liebe der Romantiker wurde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Die Novelle umfasst lyrische Element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e Hexe frisst Menschen zum Abendbro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Nathanael befürchtet/e den Sandman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Nach dem Erdbeben können sie aus dem Gefängnis flüchte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5.  Der Roman </w:t>
      </w:r>
      <w:r>
        <w:rPr>
          <w:rFonts w:cs="Calibri" w:ascii="Calibri" w:hAnsi="Calibri"/>
          <w:bCs/>
          <w:sz w:val="22"/>
          <w:szCs w:val="22"/>
        </w:rPr>
        <w:t>Heinrich von Ofterdingen spielt sich im Mittelalter ab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Grimms_M&#228;rchen" TargetMode="External"/><Relationship Id="rId3" Type="http://schemas.openxmlformats.org/officeDocument/2006/relationships/hyperlink" Target="http://de.wikipedia.org/wiki/Br&#252;der_Grim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39:00Z</dcterms:created>
  <dc:creator>Jana</dc:creator>
  <dc:description/>
  <cp:keywords/>
  <dc:language>en-US</dc:language>
  <cp:lastModifiedBy>Jana</cp:lastModifiedBy>
  <dcterms:modified xsi:type="dcterms:W3CDTF">2013-06-20T03:39:00Z</dcterms:modified>
  <cp:revision>2</cp:revision>
  <dc:subject/>
  <dc:title>Klíč</dc:title>
</cp:coreProperties>
</file>