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ethe: Faust. Eine Tragödie (3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ethe: Wilhelm Meisters Lehrjahre (1, 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iller: Maria Stuart (2, C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iller: Wilhelm Tell (4, A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ethe Schiller (5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Den Schwur auf dem Berg Rütli, die Entstehung der Schweizerischen Eidgenossenschaf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r musste seinem kleinen Sohn einen Apfel vom Kopf schieß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Die Kunstballade sollte nicht naiv sein, sondern den Lesern eine moralische Lehre vermitteln und die Schönheit der deutschen Sprache demonstriere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Ein Gespens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Drei Tage vor Marias Hinrichtu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ie war sehr schö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Das Recht der freien Bürger (Männer als auch Frauen) auf eine allseitige Bildun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8. Mit Alois Jiraseks F.L. Věk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Weil ihn die Wissenschaften nicht mehr befriedig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Wenn Faust Gretchen verlässt, wird sie wahnsinnig und tötet ihr uneheliches Kin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e Schweizerische Eidgenossenschaft entstand auf dem Berg Rütli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Die Kunstballade sollte eine Lehre vermittel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ilhelms Mädchen war naturwissenschaftlich gebilde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Die zwei Königinnen versöhnen/ten sich nich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Faust schließt/ schloss einen Pakt mit dem Teufel ab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41:00Z</dcterms:created>
  <dc:creator>Jana</dc:creator>
  <dc:description/>
  <cp:keywords/>
  <dc:language>en-US</dc:language>
  <cp:lastModifiedBy>Jana</cp:lastModifiedBy>
  <dcterms:modified xsi:type="dcterms:W3CDTF">2013-06-20T03:41:00Z</dcterms:modified>
  <cp:revision>2</cp:revision>
  <dc:subject/>
  <dc:title>Klíč</dc:title>
</cp:coreProperties>
</file>