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asmus von Rotterdam (2, 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in Luther (5,C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bastian Brand ( 3, 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s Sachs (4, 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lksbuch von Doktor Faustus (1, B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A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us einem Motto, einem Holzschnitt und einem Spruchgedicht.</w:t>
      </w:r>
    </w:p>
    <w:p>
      <w:pPr>
        <w:pStyle w:val="Normal"/>
        <w:spacing w:lineRule="auto" w:line="360"/>
        <w:rPr/>
      </w:pP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2. Der junge Albrecht Dürer.</w:t>
      </w:r>
    </w:p>
    <w:p>
      <w:pPr>
        <w:pStyle w:val="Normal"/>
        <w:spacing w:lineRule="auto" w:line="360"/>
        <w:rPr/>
      </w:pP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3. </w:t>
      </w:r>
      <w:r>
        <w:rPr>
          <w:rFonts w:cs="Calibri" w:ascii="Calibri" w:hAnsi="Calibri"/>
          <w:sz w:val="22"/>
          <w:szCs w:val="22"/>
        </w:rPr>
        <w:t>Er war Alchimist, Astrologe, Geisterbeschwörer, Magier und Scharlata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ir wissen nicht. Das Volksbuch ist anonym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Er war der Urheber der Reformation der Kirch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Er übersetzte das Neue Testamen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Lateinisch und griechis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Lob der Torhei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Schuhmach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. Ja, er war ein Anhänger der Reformation und verbreitete Luthers Gedanken, z.B. mit dem Gedicht Die Wittenbergisch Nachtigall (1523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uf dem Schiff reisen 109 Narr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er Junge Dürer schuf die Holzschnitt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oktor Faustus ist ein anonymes Volksbuc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Faustus verkörpert/e einen neuzeitlichen Mensch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Von großer Bedeutung ist Luthers Bibelübersetzun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Später übersetzte Luther das Alte Testamen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Erasmus </w:t>
      </w:r>
      <w:r>
        <w:rPr>
          <w:rFonts w:cs="Calibri" w:ascii="Calibri" w:hAnsi="Calibri"/>
          <w:bCs/>
          <w:sz w:val="22"/>
          <w:szCs w:val="22"/>
        </w:rPr>
        <w:t>schrieb zahlreiche Bücher und Brief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8. Er widmete Lob der Torheit seinem Freund Thomas Moru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. Der Vater von Hans Sachs war Schneid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0. Sachs verbreitete die Gedanken der Reformatio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47:00Z</dcterms:created>
  <dc:creator>Jana</dc:creator>
  <dc:description/>
  <cp:keywords/>
  <dc:language>en-US</dc:language>
  <cp:lastModifiedBy>Jana</cp:lastModifiedBy>
  <dcterms:modified xsi:type="dcterms:W3CDTF">2013-06-20T03:47:00Z</dcterms:modified>
  <cp:revision>2</cp:revision>
  <dc:subject/>
  <dc:title>Klíč</dc:title>
</cp:coreProperties>
</file>