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e Runenschrift (3,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ischof Ulfila (5, C)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Hildebrandslied (4,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erseburger Zaubersprüche (1, B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rosvith (2, E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Einige Runen stellen einzelne Laute dar, andere Runen können Begriffe darstell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2. Meistens nicht, Runen konnten als magische Zeichen verwendet werd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Vlček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Er hat die gotische Schrift entwickelt und die Bibel ins Germanische übersetzt.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ein, er musste seine Familie verlassen, nach 30 Jahren mit eigenem Sohn kämpfen und ihn wahrscheinlich töt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6. Dass er ein Verräter war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Mit Zaubersprüchen baten die Menschen verschiedene Götter oder mythische Wesen um Hilfe gegen Krankheiten, Unheil und feindliche Mächt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 In der Form der Alliteration (Stabreims)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Gandersheim liegt in Niedersachsen, südlich von Hannov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0. Sie war eine Frau-Schriftstellerin.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Es dient zur Heilung des verletzten Bein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Es kommt zum Kampf zwischen Vater und Soh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Runen können als magische Zeichen verwendet werden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Er entwickelte die gotische Schrift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Es gaben fast keine Schriftstellerinnen im Mittelalter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Der germanische Sohn muss gehorchsam se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Wulfila war der erste Bischof der Westgote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Es handelt sich um die alten Schriftzeichen der Germanen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Sie verfasste Legenden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10. Als Vorbild diente ihr der römische Dichter</w:t>
      </w:r>
      <w:r>
        <w:rPr>
          <w:szCs w:val="28"/>
        </w:rPr>
        <w:t>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510"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</w:t>
    </w:r>
    <w:r>
      <w:rPr/>
      <w:tab/>
      <w:tab/>
    </w:r>
    <w:r>
      <w:rPr>
        <w:rFonts w:cs="Arial" w:ascii="Calibri" w:hAnsi="Calibri"/>
        <w:bCs/>
        <w:sz w:val="22"/>
        <w:szCs w:val="22"/>
      </w:rPr>
      <w:t>VY_32_INOVACE_2010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3:49:00Z</dcterms:created>
  <dc:creator>Jana</dc:creator>
  <dc:description/>
  <cp:keywords/>
  <dc:language>en-US</dc:language>
  <cp:lastModifiedBy>Jana</cp:lastModifiedBy>
  <dcterms:modified xsi:type="dcterms:W3CDTF">2013-06-20T03:49:00Z</dcterms:modified>
  <cp:revision>2</cp:revision>
  <dc:subject/>
  <dc:title>Klíč</dc:title>
</cp:coreProperties>
</file>