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 hotel's private beach is spaciou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children's toys were scattered all over the floo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mountains' beauty is breathtak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My parents' plans have chang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 tiny island is the Caribbean's best-kept secret paradise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6. In five years' time I'll have graduated from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Teachers and students should try not to get on each other's nerves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he past tense of cancel is spelt with two l'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e sheep's wool used to be the British main export articl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These people's manners are really repulsive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“I've fallen in love with you“, he sai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quote Margaret Thatcher: “During my lifetime most of the problems the world has faced have come, in one fashion or other, from mainland Europe, and the solutions from outside it“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om shouted, “wash your hands and come to the table! “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“Wash your hands and come to the table! “ Mom shou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“Excellent“, exclaimed the teacher, “you've made incredible progress“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“Your daughter is a quick learner“, the psychologist said to him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“Your daughter“, the psychologist said to him, “is a quick learner“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 city of Berlin, where I used to live, is very cosmopolita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 didn't notice that the machine had broken dow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that happened to me, I would have a nervous breakdow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She found out that her husband had been involved in the bribery scandal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didn't know what to buy for h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He booked the Hilton Hotel, which was a bit of surprise to me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He would have overcome his illness if he thought positively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He realised what he had wanted to tell h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When you come to Beijing, give me a call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We realised there was no opportunity to meet the professor again.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5:57:00Z</dcterms:created>
  <dc:creator>Jana</dc:creator>
  <dc:description/>
  <cp:keywords/>
  <dc:language>en-US</dc:language>
  <cp:lastModifiedBy>Jana</cp:lastModifiedBy>
  <cp:lastPrinted>2013-04-12T06:30:00Z</cp:lastPrinted>
  <dcterms:modified xsi:type="dcterms:W3CDTF">2013-06-30T15:57:00Z</dcterms:modified>
  <cp:revision>2</cp:revision>
  <dc:subject/>
  <dc:title>Question formation</dc:title>
</cp:coreProperties>
</file>