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</w:rPr>
        <w:t xml:space="preserve">Punctuation+Linking Words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1. Fill in the missing apostrophes.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The hotels private beach is spacious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The childrens toys were scattered all over the floor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The mountains beauty is breathtaking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My parents plans have change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The tiny island is the Caribbeans best-kept secret paradise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In five years time I ll have graduated from university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Teachers and students should try not to get on each others nerves.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The past tense of cancel is spelt with two ls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The sheeps wool used to be the British main export article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These peoples manners are really repulsive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2. Observe the usage of punctuation (colons, inverted commas, commas) in quotations, direct speech, explanations, lists.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To quote Shakespeare: “Something is rotten in the state of Denmark“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Before the battle king Henry V addressed his soldiers: “This day is called the Feast of Crispian! “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3.  Did you know that Václav Klaus actually said “já mám vždycky pravdu“ to the members of the parliament?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There is one good thing about bad weather: you enjoy sitting at home and working on the computer.    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Baking powder consists of the following ingredients: baking powder, acid and starch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“Go and tell the American president that you aren't a terrorist“, she shouted. “Then you can come back“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“Why don't you call him? “ said Nicole.    </w:t>
      </w:r>
    </w:p>
    <w:p>
      <w:pPr>
        <w:pStyle w:val="Normal"/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3. Complete the appropriate punctuatio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I've fallen in love with you he sai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To quote Margaret Thatcher During my lifetime most of the problems the world has faced have come, in one fashion or other, from mainland Europe, and the solutions from outside it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Mom shouted, wash your hands and come tot he table!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ash your hands and come to the table! Mom shouted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Excellent, exclaimed the teacher, you've made incredible progres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Your daughter is a quick learner, the psychologist said to him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Your daughter, the psychologist said to him, is a quick learner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4. Observe the usage of commas in noun clauses, that-clauses, if-clauses and defining/non-defining relative clauses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He didn't want to realize the relationship was over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His daughter asked if she could have a glass of orange juic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I really don't know what to do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The policeman asked where the stolen mobile was hidde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She says that she's been to Cuba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We were so happy that we started singing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If I were you, I would stop muttering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 I would resign if I was the prime minister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Shakespeare's most famous tragedy, Hamlet, which is set in Denmark, was written in 1601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10. What’s the name of Shakespeare’s famous tragedy which is set in Denmark?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5. Complete the commas where necessary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The city of Berlin where I used to live is very cosmopolitan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I didn't notice that the machine had broken down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If that happened to me I would have a nervous breakdown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She found out that her husband had been involved in the bribery scandal.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I didn't know what to buy for her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He booked the Hilton Hotel which was a bit of surprise to me.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He would have overcome his illness if he thought positively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He realised what he had wanted to tell her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When you come to Beijing give me a call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We realised there was no opportunity to meet the professor again.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6. To practise different linking words please see DUM 1615 and 1616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Seznam literatur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stwood, John: Oxford Practice Grammar, Intermediate, OUP, Oxford 2010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wings, Martin: Advanced Grammar in Use, CUP 1999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cpherson, Robin: Základy anglické stylistiky, Academia, Praha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cCarthy, Michael, O'Dell, Felicity: English Vocabulary in Use, New Edition, CUP 2001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rphy, Raymond: English Grammar in Use, CUP 1997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Peprník, Jaroslav: English Lexicology, Olomouc 2003</w:t>
      </w:r>
    </w:p>
    <w:p>
      <w:pPr>
        <w:pStyle w:val="Normal"/>
        <w:spacing w:lineRule="auto" w:line="360"/>
        <w:ind w:left="4245" w:hanging="42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Arial" w:ascii="Calibri" w:hAnsi="Calibri"/>
        <w:bCs/>
        <w:sz w:val="22"/>
        <w:szCs w:val="22"/>
      </w:rPr>
      <w:tab/>
      <w:tab/>
      <w:t>VY_32_INOVACE_1820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07:33:00Z</dcterms:created>
  <dc:creator>Jana</dc:creator>
  <dc:description/>
  <cp:keywords/>
  <dc:language>en-US</dc:language>
  <cp:lastModifiedBy>Jana</cp:lastModifiedBy>
  <cp:lastPrinted>2013-04-12T06:30:00Z</cp:lastPrinted>
  <dcterms:modified xsi:type="dcterms:W3CDTF">2013-06-29T15:59:00Z</dcterms:modified>
  <cp:revision>3</cp:revision>
  <dc:subject/>
  <dc:title>Question formation</dc:title>
</cp:coreProperties>
</file>