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If you want to have good exam results, you will have to study daily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If I were in your shoes, I wouldn't lend her the money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3. We won't be able to arrive on time if we don't hurry up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ill you go shopping if we run out of milk? (go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She would apply for the job if she had the right qualifications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if his English improves, he will go on holiday to Irelan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Would you mind if I used your pen?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 If the hotel's too expensive, we will stay in a camp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What would you do if you saw a ghost?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I'd feel much better if I took up some sport. (take up)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 I wish I could go out.</w:t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I wish He was/were a very hard-working student.</w:t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I wish we lived in New Zealand.</w:t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I wish it was/were warmer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5. I wish I was/were sporty. </w:t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I wish you wouldn't disrupt classes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I wish I had a pond with goldfish in my garden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I wish it would start snowing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I wish someone would answer my question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I wish you were here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If the weather had been better, we would have enjoyed our holiday in Italy more.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if the mayor hadn't taken the bribe, he wouldn't have spent two years in prison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If you had studied on a regular basis, you ……………… the exam. (fail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If I hadn't watched the thriller at night, I wouldn't have fallen asleep at school.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If she had trained hard every day, she could/would have taken part in the London Olympic Games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If I had known your teacher, I would have said hello to he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If he was't/weren't busy, he would go to the cinem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If my father hadn’t parked in a wrong place, the police wouldn't have given him a ticket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 If the outfit was't/weren't so expensive, I would buy i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if we hadn't left our passports at home, we would have got through the passport control.     </w:t>
      </w:r>
      <w:r>
        <w:rPr>
          <w:rFonts w:cs="Calibri" w:ascii="Calibri" w:hAnsi="Calibri"/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I wish my family could have travelled abroad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I wish I could/would have gone to Jack's awesome party yesterday.</w:t>
        <w:tab/>
        <w:tab/>
        <w:tab/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 I wish we had caught the American Airlines flight.</w:t>
        <w:tab/>
        <w:t xml:space="preserve">  </w:t>
      </w:r>
    </w:p>
    <w:p>
      <w:pPr>
        <w:pStyle w:val="Normal"/>
        <w:spacing w:lineRule="auto" w:line="360"/>
        <w:ind w:left="4245" w:hanging="4245"/>
        <w:rPr/>
      </w:pPr>
      <w:r>
        <w:rPr>
          <w:rFonts w:cs="Calibri" w:ascii="Calibri" w:hAnsi="Calibri"/>
          <w:sz w:val="22"/>
          <w:szCs w:val="22"/>
        </w:rPr>
        <w:t>4. I wish I hadn't bought the painting.</w:t>
        <w:tab/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I wish I hadn't forgotten to buy the birthday present.</w:t>
        <w:tab/>
        <w:t xml:space="preserve">    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1. If we hadn't spent all the money on clothes, we could/would have a meal at that expensive restaurant now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If the emperor hadn't built the medieval castle here, nobody would visit our town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If I had taken pictures on holiday in Nepal, I could show them to you now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If the burglar hadn't stolen the priceless portrait last week, we could admire it now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If the teacher told us about the test last lesson, we wouldn't be angry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Arial" w:ascii="Calibri" w:hAnsi="Calibri"/>
        <w:bCs/>
        <w:sz w:val="22"/>
        <w:szCs w:val="22"/>
      </w:rPr>
      <w:tab/>
      <w:tab/>
      <w:t>VY_32_INOVACE_1818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5:41:00Z</dcterms:created>
  <dc:creator>Jana</dc:creator>
  <dc:description/>
  <cp:keywords/>
  <dc:language>en-US</dc:language>
  <cp:lastModifiedBy>Jana</cp:lastModifiedBy>
  <dcterms:modified xsi:type="dcterms:W3CDTF">2013-06-29T15:42:00Z</dcterms:modified>
  <cp:revision>2</cp:revision>
  <dc:subject/>
  <dc:title>Klíč</dc:title>
</cp:coreProperties>
</file>