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econd/Third conditional +Wish clauses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>1. Complete the sentences with the appropriate verb forms of the verbs in bracket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If you want to have good exam results, you ……………… study daily.  (have to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f I were in your shoes, I ………………her the money. (len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e ……………..  to arrive on time if we don't hurry up. (be able t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……… you ………  shopping if we run out of milk? (g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 She would apply for the job if she ……………… the right qualification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f his English ………………, he will go on holiday to Ireland. (improv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ould you mind if I ………………. your pen? (us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 If the hotel's too expensive, we …………….. in a camp. (stay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What ……… you ……… if you saw a ghost? (d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I'd feel much better if I ……………… some sport. (take up)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Form sentences using </w:t>
      </w:r>
      <w:r>
        <w:rPr>
          <w:rFonts w:cs="Calibri" w:ascii="Calibri" w:hAnsi="Calibri"/>
          <w:b/>
          <w:i/>
          <w:sz w:val="22"/>
          <w:szCs w:val="22"/>
          <w:u w:val="single"/>
        </w:rPr>
        <w:t>I wish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xample: </w:t>
        <w:tab/>
      </w:r>
      <w:r>
        <w:rPr>
          <w:rFonts w:cs="Calibri" w:ascii="Calibri" w:hAnsi="Calibri"/>
          <w:i/>
          <w:sz w:val="22"/>
          <w:szCs w:val="22"/>
        </w:rPr>
        <w:t xml:space="preserve">I don't have much money. </w:t>
        <w:tab/>
        <w:t>I wish I had more mone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 can't go out.</w:t>
        <w:tab/>
        <w:t>………………………………………………………………………… 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He isn't a very hard-working student.</w:t>
        <w:tab/>
        <w:tab/>
        <w:t>………………………………………………………………………… 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3. We'd like to live in New Zealand.</w:t>
        <w:tab/>
        <w:t xml:space="preserve">  ………………………………………………………………………… 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It's cold.</w:t>
        <w:tab/>
        <w:t>………………………………………………………………………… 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I'm not sporty. </w:t>
        <w:tab/>
        <w:t>………………………………………………………………………… 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 Complete the sentences with the correct verb forms of the verbs in brackets. Look out, </w:t>
      </w:r>
      <w:r>
        <w:rPr>
          <w:rFonts w:cs="Calibri" w:ascii="Calibri" w:hAnsi="Calibri"/>
          <w:b/>
          <w:i/>
          <w:sz w:val="22"/>
          <w:szCs w:val="22"/>
          <w:u w:val="single"/>
        </w:rPr>
        <w:t>would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is only possible for changes and action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 wish you ……………… classes. (disrupt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 wish I ……………… a pond with goldfish in my garden. (have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3. I wish  it ……………… snowing. (start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 wish someone ……………… my question. (answer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I wish you ………………. here. (be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Put the verbs in brackets in the correct verb form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f the weather had been better, we ……………… our holiday in Italy more. (enjoy)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if the mayor ……………… the bribe, he wouldn't have spent two years in prison. (take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f you had studied on a regular basis, you ……………… the exam. (fail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 If I ……………… the thriller at night, I wouldn't have fallen asleep at school. (watch)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f she had trained hard every day, she ……………… in the London Olympic Games. (take part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5. Read the situations and form </w:t>
      </w:r>
      <w:r>
        <w:rPr>
          <w:rFonts w:cs="Calibri" w:ascii="Calibri" w:hAnsi="Calibri"/>
          <w:b/>
          <w:i/>
          <w:sz w:val="22"/>
          <w:szCs w:val="22"/>
          <w:u w:val="single"/>
        </w:rPr>
        <w:t>if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sentences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 didn't say hello to your teacher because I hadn't met her befo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My boyfriend can't go to the cinema because he’s bus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 ……………………………………………………………………………………………………………………..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he police gave my father a ticket because he had parked in a wrong plac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That outfit is too expensive. I can’t afford to buy i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e left our passports at home. We didn't get through the passport control.     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6. Form </w:t>
      </w:r>
      <w:r>
        <w:rPr>
          <w:rFonts w:cs="Calibri" w:ascii="Calibri" w:hAnsi="Calibri"/>
          <w:b/>
          <w:i/>
          <w:sz w:val="22"/>
          <w:szCs w:val="22"/>
          <w:u w:val="single"/>
        </w:rPr>
        <w:t>I wish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sentence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. When I was a child, my family couldn't travel abroad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I didn't go to Jack's awesome party yesterday.</w:t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ind w:left="4245" w:hanging="4245"/>
        <w:rPr/>
      </w:pPr>
      <w:r>
        <w:rPr>
          <w:rFonts w:cs="Calibri" w:ascii="Calibri" w:hAnsi="Calibri"/>
          <w:sz w:val="22"/>
          <w:szCs w:val="22"/>
        </w:rPr>
        <w:t>3.  We didn't catch the American Airlines flight.</w:t>
        <w:tab/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ind w:left="4245" w:hanging="4245"/>
        <w:rPr/>
      </w:pPr>
      <w:r>
        <w:rPr>
          <w:rFonts w:cs="Calibri" w:ascii="Calibri" w:hAnsi="Calibri"/>
          <w:sz w:val="22"/>
          <w:szCs w:val="22"/>
        </w:rPr>
        <w:t>4. I bought the expensive painting but it turned out to be worthless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ind w:left="4245" w:hanging="4245"/>
        <w:rPr/>
      </w:pPr>
      <w:r>
        <w:rPr>
          <w:rFonts w:cs="Calibri" w:ascii="Calibri" w:hAnsi="Calibri"/>
          <w:sz w:val="22"/>
          <w:szCs w:val="22"/>
        </w:rPr>
        <w:t>5. I forgot to buy a birthday present for sally. Now she's very sorry.</w:t>
        <w:tab/>
        <w:t xml:space="preserve">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7. Put the verbs in the correct form. Look out. These sentences are examples of mixed conditional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If we hadn't spent all the money on clothes, we ……………… a meal at that expensive restaurant now. (hav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If the emperor hadn't built the medieval castle here, nobody ……………… our town. (visit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f I ……………… pictured on holiday in Nepal, I could show them to you now. (take)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If the burglar ……………… the priceless portrait last week, we could admire it now. (steal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If the teacher told us about the test last lesson, we ………………angry. (be) 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prník, Jaroslav: English Lexicology, Olomouc 2003  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8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11:00Z</dcterms:created>
  <dc:creator>Jana</dc:creator>
  <dc:description/>
  <cp:keywords/>
  <dc:language>en-US</dc:language>
  <cp:lastModifiedBy>Jana</cp:lastModifiedBy>
  <dcterms:modified xsi:type="dcterms:W3CDTF">2013-06-29T15:42:00Z</dcterms:modified>
  <cp:revision>3</cp:revision>
  <dc:subject/>
  <dc:title>Question formation</dc:title>
</cp:coreProperties>
</file>