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A plumber is someone who/that fixes water pipe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A greenhouse is a place where you grow vegetable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I don't support politicians who/ that tell lie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Do you work for the company which/that designs planes?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Is this the boarding house where you stayed last winter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Two wooden paintings which/that were created by Master Theodoric got lost.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. That's the scientist </w:t>
      </w:r>
      <w:r>
        <w:rPr>
          <w:rFonts w:cs="Calibri" w:ascii="Calibri" w:hAnsi="Calibri"/>
          <w:strike/>
          <w:sz w:val="22"/>
          <w:szCs w:val="22"/>
        </w:rPr>
        <w:t xml:space="preserve">who/that </w:t>
      </w:r>
      <w:r>
        <w:rPr>
          <w:rFonts w:cs="Calibri" w:ascii="Calibri" w:hAnsi="Calibri"/>
          <w:sz w:val="22"/>
          <w:szCs w:val="22"/>
        </w:rPr>
        <w:t>I met at the conference in Beijing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hat's the chateau which/that was built in the late 17th century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 I bought the student's dictionary </w:t>
      </w:r>
      <w:r>
        <w:rPr>
          <w:rFonts w:cs="Calibri" w:ascii="Calibri" w:hAnsi="Calibri"/>
          <w:strike/>
          <w:sz w:val="22"/>
          <w:szCs w:val="22"/>
        </w:rPr>
        <w:t>which/that</w:t>
      </w:r>
      <w:r>
        <w:rPr>
          <w:rFonts w:cs="Calibri" w:ascii="Calibri" w:hAnsi="Calibri"/>
          <w:sz w:val="22"/>
          <w:szCs w:val="22"/>
        </w:rPr>
        <w:t xml:space="preserve"> I'll need during my MATURITA exam.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George Orwell was the man who/that wrote the novel 1985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The country was hit by terrible floods which/that devastated a large number of towns.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 looked after her children.  I'm fond of a novel. The charity provides African children with food. The player talked to the referee. I can't rely on anyon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Is this the charity that/ which provides African children with food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Do you know the referee the player is talking to?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The children I looked after are really well-behave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There's no-one I can rely o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5. My boyfriend has already read the novel I'm fond of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hat's the girl with whom I had the argumen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Have the police interviewed the politician whose wife was kidnapped last night?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 She couldn't remember the name of the office worker to whom she should send the complain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All That/which people need is love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His wife told him what she wanted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hat's the girl had the argument with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 She couldn't remember the name of the office worker she should send the complaint to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All people need is love.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illiam Shakespeare, who is the most famous playwright of all times, wrote 37 plays.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The very trendy top (which/that) I bought to my girlfriend suits her.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The conductor who/that opened the music festival with Gershwin's rhapsody was given an award.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We booked a table at the restaurant (which/that) our neighbour recommended to us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Can you recall the name of the spa where my grandparents used to stay every spring? 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My brother's colleague Peter, whose car is very fast, commutes to work.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Forman’s film Amadeus deals with the conflict between Mozart and another Viennese composer Antonio Salieri, who is jealous of Mozart's genius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We arrived at the National Gallery where we want to see the exhibition of old Baroque masters.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That is the deputy whose BMW has been stolen.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 Bath is the most favourite Roman site in Britain, which we visited with our schoolmates.</w:t>
      </w:r>
    </w:p>
    <w:p>
      <w:pPr>
        <w:pStyle w:val="Normal"/>
        <w:spacing w:lineRule="auto" w:line="360"/>
        <w:ind w:left="4245" w:hanging="4245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he driver looked ill, which was a bit worrying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My luggage got lost, which meant I had to go to the airport the next day again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There was a strike of farmers in France, which made it difficult to drive through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My husband vacuumed the entire flat instead of me, which was very kind of him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We didn't manage to reach the top of the mountain, which, was a pit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17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5:34:00Z</dcterms:created>
  <dc:creator>Jana</dc:creator>
  <dc:description/>
  <cp:keywords/>
  <dc:language>en-US</dc:language>
  <cp:lastModifiedBy>Jana</cp:lastModifiedBy>
  <dcterms:modified xsi:type="dcterms:W3CDTF">2013-06-29T15:35:00Z</dcterms:modified>
  <cp:revision>2</cp:revision>
  <dc:subject/>
  <dc:title>Klíč</dc:title>
</cp:coreProperties>
</file>