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lative claus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Complete the sentences with who/ which/ that, where.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 plumber is someone ……….fixes water pip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 A greenhouse is a place ……… you grow vegetabl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 don't support politicians………tell li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 Do you work for the company ……… designs planes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Is this the boarding house ……… you stayed last winter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6. Two wooden paintings ……… were created by Master Theodoric got lost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Fill in who/ which/that in the sentences. Then cross it out where it can be left out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at's the scientist who I met at the conference in Beiji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at's the chateau……… was built in the late 17th centur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 I bought the student's dictionary ……… I'll need during my MATURITA exam.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George Orwell was the man ……… wrote the novel 1985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The country was hit by terrible floods……… devastated a large number of towns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 Form relative clauses with a preposition and complete the sentences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 looked after her children.  I'm fond of a novel. The charity provides African children with food. The player talked to the referee. I can't rely on anyon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s this the charity ………………..  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Do you know the referee ……………… _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e children ………………. are really well-behav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re's no one ……………… 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My boyfriend has already read the novel ……………… 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4. Fill whom/whose/wha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at's the girl with ……… I had the argume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Have the police interviewed the politician……… wife was kidnapped last night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She couldn't remember the name of the office worker to  ……. she should send the complain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All ……… people need is lov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His wife told him ………she wanted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In which of the sentences in exercise 4 you can leave out the relative pronoun? Transform those sentence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6. Join the sentences to make one using the relative clauses. Don't forget to use commas to separate the extra-information clause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illiam Shakespeare wrote 37 plays. He is the most famous playwright of all time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bought my girlfriend a very trendy top. It suits her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conductor opened the music festival with Gershwin's rhapsody. He was given an award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We booked a table at a restaurant. Our neighbour recommended it to u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Can you recall the name of the spa? My grandparents used to stay there every spring.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My brother's colleague Peter commutes to work. His car is very fast. 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Forman’s film Amadeus deals with the conflict between Mozart and another Viennese composer Antonio Salieri. Salieri is jealous of Mozart's geniu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e arrived at the National Gallery. We want to see the exhibition of old Baroque masters there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hat is the deputy. His BMW has been stolen.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 Bath is the most favourite Roman site in Britain. We visited the city with our school mates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5" w:hanging="4245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7. Use which to join the sentenc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The driver looked ill. It was a bit worrying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y luggage got lost. This meant I had to go to the airport the next day again.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ere was a strike of farmers in France. It made it difficult to drive through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My husband vacuumed the entire flat instead of me. This was very kind of him.</w:t>
      </w:r>
    </w:p>
    <w:p>
      <w:pPr>
        <w:pStyle w:val="Normal"/>
        <w:spacing w:lineRule="auto" w:line="360"/>
        <w:ind w:left="4245" w:hanging="4245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e didn't manage to reach the top of the mountain. It was a pity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7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4:10:00Z</dcterms:created>
  <dc:creator>Jana</dc:creator>
  <dc:description/>
  <cp:keywords/>
  <dc:language>en-US</dc:language>
  <cp:lastModifiedBy>Jana</cp:lastModifiedBy>
  <dcterms:modified xsi:type="dcterms:W3CDTF">2013-06-29T15:35:00Z</dcterms:modified>
  <cp:revision>4</cp:revision>
  <dc:subject/>
  <dc:title>Question formation</dc:title>
</cp:coreProperties>
</file>