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The house was on fire but everybody was able to escape in tim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I used to be able to learn several poems by heart but I can't do it now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He hurt his arm and couldn’t write very well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Have you ever been able to stand on your head?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I didn't do my homework last week but I might be able to do it tonight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I can/can't see you but I can't/can hear you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Although they called the police immediately the burglar was able to get away with the portrait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I'd like to be able to speak Japanese as I love Japanese films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 My grandfather was a great sportsman. He was able to run 15 miles a day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He forgot to take his tennis racket so he couldn't play tennis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Did you go to the cinema yesterday? No, I could have gone but I decided to go to the pub instea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What shall I do with the children? Anything. You can play games or watch a cartoon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Why did he stay at his parents’ house? He could have returned home but he stayed with his ill mother.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What time shall I pick you up tonight? Well, you can pick me up at midnight.   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I must be a good student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hen I was a child, we had to obey our parents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In Britain children have to wear school uniform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Have you had to see the headmaster yet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You mustn't tell anyone, it's a secret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You must have noticed him.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I might study at university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He can't/couldn't have committed the crime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4.  Her train may/might be delaye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5.  They may/might have visited Northern Ireland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6. It must be in one of the drawers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7. She can't throw it away.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If you’re ill, you should stay in bed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You shouldn't exceed the speed limi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If one wants to learn a foreign language quickly, he/ she should practise the grammar every day.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Teenagers should sleep at least eight hours a day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 You should see the dentist twice a year.      </w:t>
      </w:r>
      <w:r>
        <w:rPr>
          <w:rFonts w:cs="Calibri" w:ascii="Calibri" w:hAnsi="Calibri"/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If you’re ill, you ought to stay in bed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2. You ought not to exceed the speed limit.</w:t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3. If one wants to learn a foreign language quickly, he/ she ought to practise the grammar every day.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Teenagers ought to sleep at least eight hours a day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 You ought to see the dentist twice a year.      </w:t>
      </w:r>
      <w:r>
        <w:rPr>
          <w:rFonts w:cs="Calibri" w:ascii="Calibri" w:hAnsi="Calibri"/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After jogging in the rain he fell ill. He shouldn't have done it. (do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 Instead of revising for my exams I found a part-time job. I failed the exams. I should have studie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 I returned back from the supermarket to find out that my wife had done all the shopping. I needn't have gone ther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 The forecast said it would be hot and sunny all day. So we put on a lot of sun cream. We needn't have done it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 The driver had overtaken that slow lorry but then the police stopped him for exceeding the speed limit. He shouldn’t have overtaken it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We're planning a trip to the mountains at the weekend. You'd better/ should take your raincoats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People should drink two litres of liquids dail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Your dress looks dirty. You'd better/ should mind your own business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If we want to be European citizens, we should learn languages of our neighbouring countries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The train's leaving in 1é minutes. You'd better/ should go immediatel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8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5:26:00Z</dcterms:created>
  <dc:creator>Jana</dc:creator>
  <dc:description/>
  <cp:keywords/>
  <dc:language>en-US</dc:language>
  <cp:lastModifiedBy>Jana</cp:lastModifiedBy>
  <dcterms:modified xsi:type="dcterms:W3CDTF">2013-06-29T15:27:00Z</dcterms:modified>
  <cp:revision>2</cp:revision>
  <dc:subject/>
  <dc:title>Klíč</dc:title>
</cp:coreProperties>
</file>