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al verb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1. Complete the sentences with can/can't, could/couldn't, (not) to be able to</w:t>
      </w:r>
      <w:r>
        <w:rPr>
          <w:rFonts w:cs="Calibri" w:ascii="Calibri" w:hAnsi="Calibri"/>
          <w:sz w:val="22"/>
          <w:szCs w:val="22"/>
        </w:rPr>
        <w:t xml:space="preserve">.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house was on fire but everybody ……………… escape in tim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 used to ……………… learn several poems by heart but I can't do it no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He hurt his arm and ……………….write very well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ve you ever ……………… stand on your head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didn't do my homework last week but I might ………………do it tonigh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 ………………see you but I ………………hear yo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Although they called the police immediately the burglar ………………get away with the portra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I'd like to……………… speak Japanese. As I love Japanese film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 My grandfather was a great sportsman. He ……………… run 15 miles a da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He forgot to take his tennis racket so he ……………… play tenni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Fill in the sentences could/ could have… and a suitable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d you go to the cinema yesterday? No, I ………………. But I decided to go to the pub instea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hat shall I do with the children? Anything. You ………………  games or watch a cartoon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Why did he stay at his parents’ house? He ……………… home but he stayed with his ill mother.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What time shall I pick you up tonight? Well, you……………..me ………. at midnight.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Complete the sentences with must, mustn’t or (not) to have to in the correct for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………………be a good studen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When I was a child, we ………………obey our parent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 Britain children ……………… wear school uniform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ve you ………………. See the headmaster yet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You……………… tell anyone, it's a secre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Transform the underlined expressions/sentences with must/may/might/ can'/couldn't (+have ….) to express probability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u w:val="single"/>
        </w:rPr>
        <w:t>.  I'm sure, you noticed him</w:t>
      </w:r>
      <w:r>
        <w:rPr>
          <w:rFonts w:cs="Calibri" w:ascii="Calibri" w:hAnsi="Calibri"/>
          <w:sz w:val="22"/>
          <w:szCs w:val="22"/>
        </w:rPr>
        <w:t>.  He was wearing a yellow T-shirt and purple shorts. 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Perhaps I'll study at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</w:t>
      </w:r>
      <w:r>
        <w:rPr>
          <w:rFonts w:cs="Calibri" w:ascii="Calibri" w:hAnsi="Calibri"/>
          <w:sz w:val="22"/>
          <w:szCs w:val="22"/>
          <w:u w:val="single"/>
        </w:rPr>
        <w:t xml:space="preserve">'m sure, he didn't commit the crime. </w:t>
      </w:r>
      <w:r>
        <w:rPr>
          <w:rFonts w:cs="Calibri" w:ascii="Calibri" w:hAnsi="Calibri"/>
          <w:sz w:val="22"/>
          <w:szCs w:val="22"/>
        </w:rPr>
        <w:t>He was in prison at that tim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The teacher hasn't turned up yet. </w:t>
      </w:r>
      <w:r>
        <w:rPr>
          <w:rFonts w:cs="Calibri" w:ascii="Calibri" w:hAnsi="Calibri"/>
          <w:sz w:val="22"/>
          <w:szCs w:val="22"/>
          <w:u w:val="single"/>
        </w:rPr>
        <w:t xml:space="preserve">Maybe her train is delayed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5.  Last year they travelled around the UK. </w:t>
      </w:r>
      <w:r>
        <w:rPr>
          <w:rFonts w:cs="Calibri" w:ascii="Calibri" w:hAnsi="Calibri"/>
          <w:sz w:val="22"/>
          <w:szCs w:val="22"/>
          <w:u w:val="single"/>
        </w:rPr>
        <w:t>I'm not sure if they visited Northern Irelan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6. I can't find my mobile but I'm </w:t>
      </w:r>
      <w:r>
        <w:rPr>
          <w:rFonts w:cs="Calibri" w:ascii="Calibri" w:hAnsi="Calibri"/>
          <w:sz w:val="22"/>
          <w:szCs w:val="22"/>
          <w:u w:val="single"/>
        </w:rPr>
        <w:t>sure it is in one of the drawe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I</w:t>
      </w:r>
      <w:r>
        <w:rPr>
          <w:rFonts w:cs="Calibri" w:ascii="Calibri" w:hAnsi="Calibri"/>
          <w:sz w:val="22"/>
          <w:szCs w:val="22"/>
          <w:u w:val="single"/>
        </w:rPr>
        <w:t xml:space="preserve">'m sure, she won't throw it awa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Complete the sentences with should/ shouldn'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If you’re ill, you ……………… stay in be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You ………………exceed the speed limi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If one wants to learn a foreign language quickly, he/ she …………….practise the grammar every day.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enagers ……………… sleep at least eight hours a da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 You ……………… see the dentist twice a year.      </w:t>
      </w:r>
      <w:r>
        <w:rPr>
          <w:rFonts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6. Transform the sentences from exercise 5 with ought to/ ought not t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ab/>
        <w:tab/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. Complete the sentences with should have…/ shouldn't have…/needn't have….+ the verb in bracket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fter jogging in the rain he fell ill. He ……………………… (do) 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Instead of revising for my exams I found a part-time job. I failed the exams. I ……………………………. (study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I returned back from the supermarket to find out that my wife had done all the shopping. I ……………………… (go) ther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 The forecast said it would be hot and sunny all day. So we put on a lot of sun cream. We……………………….do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The driver had overtaken that slow lorry but then the police stopped him for exceeding the speed limit. He ………………………. (overtake) it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8. Fill in the sentences should or had better. Look out. Sometimes only should is possibl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e're planning a trip to the mountains at the weekend. You ……………… take your raincoat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eople ……………… drink two litres of liquids dai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“Your dress looks dirty“. “You ……………… mind your own busines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If we want to be European citizens, we ……………… learn languages of our neighbouring countrie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train's leaving in 1é minutes. You………………. go immediate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04:00Z</dcterms:created>
  <dc:creator>Jana</dc:creator>
  <dc:description/>
  <cp:keywords/>
  <dc:language>en-US</dc:language>
  <cp:lastModifiedBy>Jana</cp:lastModifiedBy>
  <dcterms:modified xsi:type="dcterms:W3CDTF">2013-06-29T15:27:00Z</dcterms:modified>
  <cp:revision>3</cp:revision>
  <dc:subject/>
  <dc:title>Question formation</dc:title>
</cp:coreProperties>
</file>