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djective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 Match the words from the box with the adjectives below to form compound adjectives   </w:t>
      </w:r>
      <w:r>
        <w:rPr/>
        <w:t xml:space="preserve">    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absent-tight-two-interest-broad-drip-slim-flat-bullet-worn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-shouldered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-proof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-out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-fre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-footed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-fitting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-mind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-hipp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-fac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-dr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Put the adjectives in the right order to describe the things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owel/ great, bath, yellow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vase/ antique, large, ceramic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cat/ black, fat, lazy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wardrobe/ wooden, old, French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cup/ plastic, ugly, small, brown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 Use </w:t>
      </w:r>
      <w:r>
        <w:rPr>
          <w:rFonts w:cs="Calibri" w:ascii="Calibri" w:hAnsi="Calibri"/>
          <w:b/>
          <w:i/>
          <w:sz w:val="22"/>
          <w:szCs w:val="22"/>
          <w:u w:val="single"/>
        </w:rPr>
        <w:t>the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and </w:t>
      </w:r>
      <w:r>
        <w:rPr>
          <w:rFonts w:cs="Calibri" w:ascii="Calibri" w:hAnsi="Calibri"/>
          <w:b/>
          <w:i/>
          <w:sz w:val="22"/>
          <w:szCs w:val="22"/>
          <w:u w:val="single"/>
        </w:rPr>
        <w:t>an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u w:val="single"/>
        </w:rPr>
        <w:t>adjective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instead of the underlined part of the sentenc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ample: </w:t>
        <w:tab/>
      </w:r>
      <w:r>
        <w:rPr>
          <w:rFonts w:cs="Calibri" w:ascii="Calibri" w:hAnsi="Calibri"/>
          <w:i/>
          <w:sz w:val="22"/>
          <w:szCs w:val="22"/>
        </w:rPr>
        <w:t>Should the state support</w:t>
      </w:r>
      <w:r>
        <w:rPr>
          <w:rFonts w:cs="Calibri" w:ascii="Calibri" w:hAnsi="Calibri"/>
          <w:i/>
          <w:sz w:val="22"/>
          <w:szCs w:val="22"/>
          <w:u w:val="single"/>
        </w:rPr>
        <w:t xml:space="preserve"> people who don't have a job?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i/>
          <w:sz w:val="22"/>
          <w:szCs w:val="22"/>
        </w:rPr>
        <w:t xml:space="preserve">Should the state support the unemployed?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1. Young people</w:t>
      </w:r>
      <w:r>
        <w:rPr>
          <w:rFonts w:cs="Calibri" w:ascii="Calibri" w:hAnsi="Calibri"/>
          <w:sz w:val="22"/>
          <w:szCs w:val="22"/>
        </w:rPr>
        <w:t xml:space="preserve"> are usually very optimistic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n the central station there were people</w:t>
      </w:r>
      <w:r>
        <w:rPr>
          <w:rFonts w:cs="Calibri" w:ascii="Calibri" w:hAnsi="Calibri"/>
          <w:sz w:val="22"/>
          <w:szCs w:val="22"/>
          <w:u w:val="single"/>
        </w:rPr>
        <w:t xml:space="preserve"> who don't have a home.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u w:val="single"/>
        </w:rPr>
        <w:t>People in their forties</w:t>
      </w:r>
      <w:r>
        <w:rPr>
          <w:rFonts w:cs="Calibri" w:ascii="Calibri" w:hAnsi="Calibri"/>
          <w:sz w:val="22"/>
          <w:szCs w:val="22"/>
        </w:rPr>
        <w:t xml:space="preserve"> can suffer from mid-life crisi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  <w:u w:val="single"/>
        </w:rPr>
        <w:t>People</w:t>
      </w:r>
      <w:r>
        <w:rPr>
          <w:rFonts w:cs="Calibri" w:ascii="Calibri" w:hAnsi="Calibri"/>
          <w:sz w:val="22"/>
          <w:szCs w:val="22"/>
        </w:rPr>
        <w:t xml:space="preserve"> who can</w:t>
      </w:r>
      <w:r>
        <w:rPr>
          <w:rFonts w:cs="Calibri" w:ascii="Calibri" w:hAnsi="Calibri"/>
          <w:sz w:val="22"/>
          <w:szCs w:val="22"/>
          <w:u w:val="single"/>
        </w:rPr>
        <w:t>'t hear have a special sign languag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  <w:u w:val="single"/>
        </w:rPr>
        <w:t>People who have a severe disability</w:t>
      </w:r>
      <w:r>
        <w:rPr>
          <w:rFonts w:cs="Calibri" w:ascii="Calibri" w:hAnsi="Calibri"/>
          <w:sz w:val="22"/>
          <w:szCs w:val="22"/>
        </w:rPr>
        <w:t xml:space="preserve"> must be looked after all the tim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Cross out the inappropriate word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My teacher was very surprising/ surprised that I passed the exam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Mom's accident was a terrifying/ terrified experienc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3. Afterwards our family was really shocking/ shocke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I expected it to be a good restaurant but the meal was really disgusting/ disgusted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Did you feel embarrassing/ embarrassed when they found his wallet in your bag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t's astonishing/ astonished that the player recovered so quickly and started training agai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he woman tried to give us directions but her explanation was really confusing/ confus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Jason was really puzzling/ puzzled. He didn't understand a word they sai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9. He was annoying/ annoyed to miss the trai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Seeing the Great Wall of China was the most thrilling/ thrilled moment of my life.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5. Use the comparative or the superlative (+ the) form of the adjectiv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He's ……… (thin) man I've ever see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e princess was ……… (pretty) that the knight expected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Could you be ……… (quiet) please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s his English  getting ……… (good)? No, it's ……… (bad) than last year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. Is the train station ……… (far) than the bus stop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6. If you need any  ……… (far) information, don't hesitate to contact us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eastAsia="Calibri"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6. Transform the sentences with </w:t>
      </w:r>
      <w:r>
        <w:rPr>
          <w:rFonts w:cs="Calibri" w:ascii="Calibri" w:hAnsi="Calibri"/>
          <w:b/>
          <w:i/>
          <w:sz w:val="22"/>
          <w:szCs w:val="22"/>
          <w:u w:val="single"/>
        </w:rPr>
        <w:t>than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using as</w:t>
      </w:r>
      <w:r>
        <w:rPr>
          <w:rFonts w:cs="Calibri" w:ascii="Calibri" w:hAnsi="Calibri"/>
          <w:b/>
          <w:i/>
          <w:sz w:val="22"/>
          <w:szCs w:val="22"/>
          <w:u w:val="single"/>
        </w:rPr>
        <w:t>…as/the same as and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vice vers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 big house is more expensive than a fla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e Czech Republic isn't as cold as Russi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Lasagne is more delicious than spaghetti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4. Jack is older than Jenny. (the same age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He can work harder then m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She can't run as fast as I c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7. Fill in the comparative and superlative forms of few/littl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re were ……… guests than I expect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Last but not  ……… .</w:t>
      </w:r>
    </w:p>
    <w:p>
      <w:pPr>
        <w:pStyle w:val="Normal"/>
        <w:spacing w:lineRule="auto" w:line="360"/>
        <w:ind w:left="4245" w:hanging="4245"/>
        <w:rPr/>
      </w:pPr>
      <w:r>
        <w:rPr>
          <w:rFonts w:cs="Calibri" w:ascii="Calibri" w:hAnsi="Calibri"/>
          <w:sz w:val="22"/>
          <w:szCs w:val="22"/>
        </w:rPr>
        <w:t xml:space="preserve">3.  Add ……… salt than you did last time.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hat's the ……… populated area I've ever visited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he ……… deputies voted for the tax reform proposal.</w:t>
      </w:r>
    </w:p>
    <w:p>
      <w:pPr>
        <w:pStyle w:val="Normal"/>
        <w:spacing w:lineRule="auto" w:line="360"/>
        <w:ind w:left="4245" w:hanging="4245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8. Complete the sentences using the information in bracke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ample: </w:t>
      </w:r>
      <w:r>
        <w:rPr>
          <w:rFonts w:cs="Calibri" w:ascii="Calibri" w:hAnsi="Calibri"/>
          <w:i/>
          <w:sz w:val="22"/>
          <w:szCs w:val="22"/>
        </w:rPr>
        <w:t>(The salary is high.) The harder you work, the higher the salary i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(He feels relaxed.) The longer he's on holiday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(It's good for our country.) The sooner the presidential election is,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(The laugh is loud.) The better the comedy is,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(The garden is dry.) The higher the temperature is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9. Complete the sentences with appropriate prepositions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She was impressed ……… his sensitive approach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t was stupid  ……… you to trust such a man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3. Is she envious ……… her elder sister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er husband is hopeless ……… looking after childre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he winter resort was crowded ……… skier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'm tired ……… listening to your excus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Many countries are dependent ……… oil exporters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They felt sorry ……… that poor little bo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Are your parents disappointed ……… Czech politicians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You should always be polite ……… your teacher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22:00Z</dcterms:created>
  <dc:creator>Jana</dc:creator>
  <dc:description/>
  <cp:keywords/>
  <dc:language>en-US</dc:language>
  <cp:lastModifiedBy>Jana</cp:lastModifiedBy>
  <cp:lastPrinted>2013-01-03T05:07:00Z</cp:lastPrinted>
  <dcterms:modified xsi:type="dcterms:W3CDTF">2013-06-29T15:11:00Z</dcterms:modified>
  <cp:revision>23</cp:revision>
  <dc:subject/>
  <dc:title>Question formation</dc:title>
</cp:coreProperties>
</file>