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broad-shoulder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ullet-proof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orn-ou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terest-fre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flat-foot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tight-fitting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absent-mind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lim-hipp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wo-face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drip-dr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great yellow bath towel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a large antique ceramic vase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a fat, lazy, black cat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an old, French, wooden wardrobe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an ugly, small, brown, plastic cup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The young are usually very optimistic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In the central station there were the homeless.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 middle-aged can suffer from mid-life crisi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 deaf have a special sign languag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severely disabled must be looked after all the tim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My teacher was very surprised that I passed the exa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om's accident was a terrifying experienc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fterwards our family was really shock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I expected it to be a good restaurant but the meal was really disgust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id you feel embarrassed when they found his wallet in your bag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t's astonishing that the player recovered so quickly and started training aga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he woman tried to give us directions but her explanation was really confus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Jason was really puzzled. He didn't understand a word they sai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He was annoyed to miss the trai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Seeing the Great Wall of China was the most thrilling moment of my life.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e's the thinnest man I've ever se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princess was prettier than the knight expecte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Could you be quieter please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4. Is his English getting better? No, it's worse than last yea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s the train station farther/ further than the bus stop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6. If you need any further information, don't hesitate to contact us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6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flat isn't as expensive as a big hous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Russia is colder than the Czech Republic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Spaghetti isn't as delicious as lasagn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Jack isn't the same age as Jenn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I can't work as hard as him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6. I can run faster than she c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re were fewer guests than I expec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Last but not least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Add less salt than you did last time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hat's the least populated area I've ever visited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fewest deputies voted for the tax reform proposal.</w:t>
      </w:r>
    </w:p>
    <w:p>
      <w:pPr>
        <w:pStyle w:val="Normal"/>
        <w:spacing w:lineRule="auto" w:line="360"/>
        <w:ind w:left="4245" w:hanging="4245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8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The longer he's on holiday, the more relaxed he feel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The sooner the presidential election is, the better it is for our country.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The better the comedy is, the louder the laugh is.  </w:t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The higher the temperature is, the drier the garden i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She was impressed with/by his sensitive approach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It was stupid of you to trust such a ma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s she envious of her elder sister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er husband is hopeless at looking after children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The winter resort was crowded with skier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'm tired of listening to your excus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Many countries are dependent on oil exporters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They felt sorry for that poor little bo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9. Are your parents disappointed with Czech politicians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You should always be polite to your teacher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02:00Z</dcterms:created>
  <dc:creator>Jana</dc:creator>
  <dc:description/>
  <cp:keywords/>
  <dc:language>en-US</dc:language>
  <cp:lastModifiedBy>Jana</cp:lastModifiedBy>
  <dcterms:modified xsi:type="dcterms:W3CDTF">2013-06-29T15:11:00Z</dcterms:modified>
  <cp:revision>5</cp:revision>
  <dc:subject/>
  <dc:title>Klíč</dc:title>
</cp:coreProperties>
</file>