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>1. It will cost a lot if we travel by plan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If we don't hurry, we'll miss the last train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f you miss it you can stay overnight at my plac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If you fail the exam, what will you do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 If you train hard, you might win the rac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If it snows, we'll go cross-country skiing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If she doesn't have a reservation, she can't travel on this train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If we take the opportunity, the teacher won't be disappointed/ we won't disappoint the teache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If we enter the drawing competition, we'll win. 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If a thief tries to steal the painting, the alarm will go off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If Ros isn't going to catch the bus, she can take a taxi.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What will he do if he doesn't go away for the weekend?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'll pass my TOEFL exam before I study in the US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He'll pay me back as soon as it's his payday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e can't buy a new car until he sells the old on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4. Mum will make lunch after she goes shopping for foo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I'll ask her out on a date when I pluck up my courag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Don't leave until I come back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hen the teacher comes into the classroom, the students must stand u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on't buy expensive food if you don't have enough mone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hen I grow up; I'll be a fire-fight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ngela might come round tonight. If she does, we can talk about John's proble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Give me a call please when you get to Lond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We'll fail the exam if we don't work har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If he wants to take out a mortgage; he must have a stable job first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I'll have breakfast when I get u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When the traffic light is green, you can cross the roa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Don't trust people if you don't know them we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5.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'll write the date of his birthday down in case I forget about i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e should insure our house in case there are floods agai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He'll buy a plan of Venice in case he loses his wa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I'll make you a snack in case you are hungry on the wa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I'll take my raincoat in case there is a heavy rai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</w:t>
      </w:r>
      <w:r>
        <w:rPr>
          <w:rFonts w:cs="Calibri" w:ascii="Calibri" w:hAnsi="Calibri"/>
          <w:b/>
          <w:i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end me a postcard if you go somewhere interestin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He should insure his car in case he has a car accident agai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You have to inform your insurance house if you have a car acciden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You must ask a policeman if you don't know the way to the museu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</w:rPr>
        <w:t xml:space="preserve">5. He always has a fuel can in his car in case he runs out of petrol. </w:t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5:06:00Z</dcterms:created>
  <dc:creator>Jana</dc:creator>
  <dc:description/>
  <cp:keywords/>
  <dc:language>en-US</dc:language>
  <cp:lastModifiedBy>Jana</cp:lastModifiedBy>
  <dcterms:modified xsi:type="dcterms:W3CDTF">2013-06-29T15:06:00Z</dcterms:modified>
  <cp:revision>2</cp:revision>
  <dc:subject/>
  <dc:title>Klíč</dc:title>
</cp:coreProperties>
</file>