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First Conditional+Time Clauses</w:t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1. Choose the correct verb form.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t costs/ will cost a lot if we travel by plan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If we don't/ won't hurry, we'll miss the last train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f you miss it/ you can stay/ stay overnight at my plac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If you fail the exam, what will you do/ are you doing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 If you train hard, you might win/ win the ra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2. Use if+the present tense+will/can and make sentences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Example: </w:t>
      </w:r>
      <w:r>
        <w:rPr>
          <w:rFonts w:cs="Calibri" w:ascii="Calibri" w:hAnsi="Calibri"/>
          <w:i/>
          <w:sz w:val="22"/>
        </w:rPr>
        <w:t>Joe wants to work out every day. He will lose we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2"/>
        </w:rPr>
        <w:tab/>
        <w:t xml:space="preserve">If he works out every day, he will lose weight. </w:t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It might snow. If it does, we'll go cross-country skiing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She doesn't have a reservation. Without it she can't travel on this train.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3. The teacher has given us a good opportunity. We will take it not to disappoint him.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We might enter the drawing competition. If we do, we'll win. 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A thief might try to steal the painting. If he does, the alarm will go off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Is Ros going to catch the bus? If not, she can take a taxi.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7. What will he do? He doesn't want to go away for the weekend.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3. Join the sentences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2"/>
        </w:rPr>
        <w:t xml:space="preserve">Example: </w:t>
        <w:tab/>
      </w:r>
      <w:r>
        <w:rPr>
          <w:rFonts w:cs="Calibri" w:ascii="Calibri" w:hAnsi="Calibri"/>
          <w:i/>
          <w:sz w:val="22"/>
        </w:rPr>
        <w:t>Penny will arrive at the hotel in Rome. Then she'll call her mother.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She'll call her mother </w:t>
      </w:r>
      <w:r>
        <w:rPr>
          <w:rFonts w:cs="Calibri" w:ascii="Calibri" w:hAnsi="Calibri"/>
          <w:sz w:val="22"/>
        </w:rPr>
        <w:t>when</w:t>
      </w:r>
      <w:r>
        <w:rPr>
          <w:rFonts w:cs="Calibri" w:ascii="Calibri" w:hAnsi="Calibri"/>
          <w:i/>
          <w:sz w:val="22"/>
        </w:rPr>
        <w:t xml:space="preserve"> she arrives at the hotel in Rom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 will study in the USA. Before that I'll pass my TOEFL exa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</w:t>
      </w:r>
      <w:r>
        <w:rPr>
          <w:rFonts w:cs="Calibri" w:ascii="Calibri" w:hAnsi="Calibri"/>
          <w:sz w:val="22"/>
        </w:rPr>
        <w:t xml:space="preserve">before……………………………… 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He'll pay me back. It's his payday soon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………………………………</w:t>
      </w:r>
      <w:r>
        <w:rPr>
          <w:rFonts w:cs="Calibri" w:ascii="Calibri" w:hAnsi="Calibri"/>
          <w:sz w:val="22"/>
        </w:rPr>
        <w:t xml:space="preserve">as soon as……………………………… 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He must sell the old car. He can't buy a new one until th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………………………………</w:t>
      </w:r>
      <w:r>
        <w:rPr>
          <w:rFonts w:cs="Calibri" w:ascii="Calibri" w:hAnsi="Calibri"/>
          <w:sz w:val="22"/>
        </w:rPr>
        <w:t xml:space="preserve">until……………………………… 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um will go shopping for food. Then she'll make lunc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………………………………</w:t>
      </w:r>
      <w:r>
        <w:rPr>
          <w:rFonts w:cs="Calibri" w:ascii="Calibri" w:hAnsi="Calibri"/>
          <w:sz w:val="22"/>
        </w:rPr>
        <w:t xml:space="preserve">after……………………………… 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5. I'll ask her out on a date. First I must pluck up my courag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.……………………………when……………………………… 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You mustn't leave. I'll come back soon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.……………………………until……………………………… 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4. Fill in </w:t>
      </w:r>
      <w:r>
        <w:rPr>
          <w:rFonts w:cs="Calibri" w:ascii="Calibri" w:hAnsi="Calibri"/>
          <w:b/>
          <w:i/>
          <w:sz w:val="22"/>
          <w:u w:val="single"/>
        </w:rPr>
        <w:t>when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>if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……… the teacher comes into the classroom, the students must stand u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on't buy expensive food ……… you don't have enough mone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……… I grow up; I'll be a fire-fighter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ngela might come round tonight. ……… she does, we can talk about John's proble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Give me a call please ……… you get to Lond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We'll fail the exam ……… we don't work har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……… he wants to take out a mortgage; he must have a stable job first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I'll have breakfast ……… I get up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……… the traffic light is green, you can cross the roa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Don't trust people ……… you don't know them wel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5. Make sentences with </w:t>
      </w:r>
      <w:r>
        <w:rPr>
          <w:rFonts w:cs="Calibri" w:ascii="Calibri" w:hAnsi="Calibri"/>
          <w:b/>
          <w:i/>
          <w:sz w:val="22"/>
          <w:u w:val="single"/>
        </w:rPr>
        <w:t>in cas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Example:  </w:t>
      </w:r>
      <w:r>
        <w:rPr>
          <w:rFonts w:cs="Calibri" w:ascii="Calibri" w:hAnsi="Calibri"/>
          <w:i/>
          <w:sz w:val="22"/>
        </w:rPr>
        <w:t>My son might need to buy some snack. I'll give him some mone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ab/>
        <w:t xml:space="preserve">      </w:t>
      </w:r>
      <w:r>
        <w:rPr>
          <w:rFonts w:cs="Calibri" w:ascii="Calibri" w:hAnsi="Calibri"/>
          <w:i/>
          <w:sz w:val="22"/>
        </w:rPr>
        <w:t>I'll give him some money in case he needs to buy some snack.</w:t>
      </w:r>
      <w:r>
        <w:rPr>
          <w:rFonts w:cs="Calibri" w:ascii="Calibri" w:hAnsi="Calibri"/>
          <w:sz w:val="22"/>
        </w:rPr>
        <w:t xml:space="preserve"> I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. I might forget about his birthday. I'll write the date dow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e should insure our house. There might be floods agai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He'll buy a plan of Venice. He might lose his wa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I'll make you a snack. You might be hungry on the wa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'll take my raincoat. There might be a heavy rai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6. Put in </w:t>
      </w:r>
      <w:r>
        <w:rPr>
          <w:rFonts w:cs="Calibri" w:ascii="Calibri" w:hAnsi="Calibri"/>
          <w:b/>
          <w:i/>
          <w:sz w:val="22"/>
          <w:u w:val="single"/>
        </w:rPr>
        <w:t>in case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 xml:space="preserve">if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end me a postcard ……… you go somewhere interestin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He should insure his car ……… he has a car accident agai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You have to inform your insurance house………you have a car acciden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 You must ask a policeman ……… you don't know the way to the museu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 xml:space="preserve">5. He always has a fuel can in his car ………he runs out of petrol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5:00Z</dcterms:created>
  <dc:creator>Jana</dc:creator>
  <dc:description/>
  <cp:keywords/>
  <dc:language>en-US</dc:language>
  <cp:lastModifiedBy>Jana</cp:lastModifiedBy>
  <dcterms:modified xsi:type="dcterms:W3CDTF">2013-06-29T15:07:00Z</dcterms:modified>
  <cp:revision>8</cp:revision>
  <dc:subject/>
  <dc:title>Question formation</dc:title>
</cp:coreProperties>
</file>