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Definite article</w:t>
      </w:r>
      <w:r>
        <w:rPr>
          <w:rFonts w:cs="Calibri" w:ascii="Calibri" w:hAnsi="Calibri"/>
          <w:b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u w:val="single"/>
        </w:rPr>
        <w:t xml:space="preserve">1. Complete the sentences with </w:t>
      </w:r>
      <w:r>
        <w:rPr>
          <w:rFonts w:cs="Calibri" w:ascii="Calibri" w:hAnsi="Calibri"/>
          <w:b/>
          <w:i/>
          <w:sz w:val="22"/>
          <w:u w:val="single"/>
        </w:rPr>
        <w:t>the</w:t>
      </w:r>
      <w:r>
        <w:rPr>
          <w:rFonts w:cs="Calibri" w:ascii="Calibri" w:hAnsi="Calibri"/>
          <w:b/>
          <w:sz w:val="22"/>
          <w:u w:val="single"/>
        </w:rPr>
        <w:t xml:space="preserve"> or </w:t>
      </w:r>
      <w:r>
        <w:rPr>
          <w:rFonts w:cs="Calibri" w:ascii="Calibri" w:hAnsi="Calibri"/>
          <w:b/>
          <w:i/>
          <w:sz w:val="22"/>
          <w:u w:val="single"/>
        </w:rPr>
        <w:t>-.</w:t>
      </w:r>
      <w:r>
        <w:rPr>
          <w:rFonts w:cs="Calibri" w:ascii="Calibri" w:hAnsi="Calibri"/>
          <w:b/>
          <w:sz w:val="22"/>
          <w:u w:val="single"/>
        </w:rPr>
        <w:t xml:space="preserve"> </w:t>
      </w:r>
      <w:r>
        <w:rPr>
          <w:rFonts w:cs="Calibri" w:ascii="Calibri" w:hAnsi="Calibri"/>
          <w:b/>
          <w:i/>
          <w:sz w:val="22"/>
          <w:u w:val="single"/>
        </w:rPr>
        <w:t xml:space="preserve">     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……… I/information that we obtained was very useful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2. My grandma goes to ……… church to pray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3. The tourists went to ……… church to admire the unique Gothic altar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4. She looked up at ……… white clouds in ……… sky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5.  My baby sister put her Teddy-bear on ……… bed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 Christopher Columbus spent most of his like at ……… sea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The Marina Hotel is located near ……… sea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……… D/disabled and ………elderly need more help from the state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9. They reached the shelter at ……… sunrise. 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0. ……… Euro is ……… currency of the European Union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u w:val="single"/>
        </w:rPr>
        <w:t xml:space="preserve">2. Fill in the sentences </w:t>
      </w:r>
      <w:r>
        <w:rPr>
          <w:rFonts w:cs="Calibri" w:ascii="Calibri" w:hAnsi="Calibri"/>
          <w:b/>
          <w:i/>
          <w:sz w:val="22"/>
          <w:u w:val="single"/>
        </w:rPr>
        <w:t>the</w:t>
      </w:r>
      <w:r>
        <w:rPr>
          <w:rFonts w:cs="Calibri" w:ascii="Calibri" w:hAnsi="Calibri"/>
          <w:b/>
          <w:sz w:val="22"/>
          <w:u w:val="single"/>
        </w:rPr>
        <w:t>,</w:t>
      </w:r>
      <w:r>
        <w:rPr>
          <w:rFonts w:cs="Calibri" w:ascii="Calibri" w:hAnsi="Calibri"/>
          <w:b/>
          <w:i/>
          <w:sz w:val="22"/>
          <w:u w:val="single"/>
        </w:rPr>
        <w:t xml:space="preserve"> a/an</w:t>
      </w:r>
      <w:r>
        <w:rPr>
          <w:rFonts w:cs="Calibri" w:ascii="Calibri" w:hAnsi="Calibri"/>
          <w:b/>
          <w:sz w:val="22"/>
          <w:u w:val="single"/>
        </w:rPr>
        <w:t xml:space="preserve"> or -.  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 xml:space="preserve">1. It's Monday morning, so my son is at ………school. 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2. My son is at ………school in our town to ask for a teaching job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My son is at ……… good school in Britain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……… Moon is ……… planet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That's ……… only parson we've met this morning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 xml:space="preserve">6. He's not ……… early riser, so he's still in ……… bed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7. ……… English people are usually very polite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……… English people I had met at the conference published ……….interesting study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9. ……… Einstein's Relativity Theory introduced new concepts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0. He's ……… head over heals in love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 xml:space="preserve">3. Fill in </w:t>
      </w:r>
      <w:r>
        <w:rPr>
          <w:rFonts w:cs="Calibri" w:ascii="Calibri" w:hAnsi="Calibri"/>
          <w:b/>
          <w:i/>
          <w:sz w:val="22"/>
          <w:u w:val="single"/>
        </w:rPr>
        <w:t>the</w:t>
      </w:r>
      <w:r>
        <w:rPr>
          <w:rFonts w:cs="Calibri" w:ascii="Calibri" w:hAnsi="Calibri"/>
          <w:b/>
          <w:sz w:val="22"/>
          <w:u w:val="single"/>
        </w:rPr>
        <w:t xml:space="preserve"> where necessary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1. ……… Dominican Republic and ……… Haiti are situated on the same island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There have been many war conflicts in ……… Middle East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……… Poland is in ……… Eastern Europe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……… North America is washed off by ……… Atlantic and ……… Pacific Ocean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What's ……… capital city of ……… Netherlands? ……….Hague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There are two base camps at ……… bottom of ……… Mount Everest in ……… Nepal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……… Lake Erie is one of ……… Great Lakes on ……… border between ……… USA and Canada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……… Pennines are called the backbone of ……… England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9. ……… Severn is ……… longest river in Great Britain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10. Some people from ……… north of ……… Europe prefer spending the winter at ……… Seychelles.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>4. Choose the correct option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West Berlin/the West Berlin is the more modern part of the city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Venus was Roman goddess of love/ the Roman goddess of love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 xml:space="preserve">3. About 50 per cent of the continental USA is occupied by the Cordilleras/ Cordilleras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The Buckingham Palace/ Buckingham Palace is the seat of the Queen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We're going to visit the Tate Gallery/ Tate Gallery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Let's go shopping on Fifth Avenue/ the Fifth Avenue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He's a researcher at London University/ the London University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8. My friend studied two semesters at the University of New York/ University of New York. 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9. The White House/ White House stands on the south side of the Pennsylvania Avenue/ Pennsylvania Avenue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10. They arrived at Victoria Station/ the Victoria Station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>5. Answer the questions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What is the seat of the British Parliament?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What are the four main cities in New Zealand?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Which bridge joins Manhattan and Brooklyn?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What's the highest peak in Australia?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5. What gallery is situated in Trafalgar Square?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6. What lakes are shared between the USA and Canada?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What airport is situated in the south-east of Manhattan?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What are the biggest rivers in Australia?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9. What's the highest mountain range in Great Britain?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10. What important chain of islands situated to the south-west of California belongs to the USA?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360" w:hanging="0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Seznam literatury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astwood, John: Oxford Practice Grammar, Intermediate, OUP, Oxford 2010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ewings, Martin: Advanced Grammar in Use, CUP 1999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cpherson, Robin: Základy anglické stylistiky, Academia, Praha 1997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cCarthy, Michael, O'Dell, Felicity: English Vocabulary in Use, New Edition, CUP 2001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rphy, Raymond: English Grammar in Use, CUP 1997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sz w:val="22"/>
          <w:szCs w:val="22"/>
        </w:rPr>
        <w:t>Peprník, Jaroslav: English Lexicology, Olomouc 2003</w:t>
      </w:r>
      <w:r>
        <w:rPr>
          <w:rFonts w:cs="Calibri" w:ascii="Calibri" w:hAnsi="Calibri"/>
          <w:sz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sz w:val="22"/>
        </w:rPr>
      </w:pPr>
      <w:r>
        <w:rPr>
          <w:rFonts w:eastAsia="Calibri" w:cs="Calibri" w:ascii="Calibri" w:hAnsi="Calibri"/>
          <w:b/>
          <w:sz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Arial" w:ascii="Calibri" w:hAnsi="Calibri"/>
        <w:bCs/>
        <w:sz w:val="22"/>
        <w:szCs w:val="22"/>
      </w:rPr>
      <w:tab/>
      <w:tab/>
      <w:t>VY_32_INOVACE_1812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5:36:00Z</dcterms:created>
  <dc:creator>Jana</dc:creator>
  <dc:description/>
  <cp:keywords/>
  <dc:language>en-US</dc:language>
  <cp:lastModifiedBy>Jana</cp:lastModifiedBy>
  <dcterms:modified xsi:type="dcterms:W3CDTF">2013-06-29T15:01:00Z</dcterms:modified>
  <cp:revision>3</cp:revision>
  <dc:subject/>
  <dc:title>Question formation</dc:title>
</cp:coreProperties>
</file>