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Information that we obtained was very usefu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My grandma goes to church to pr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The tourists went to the church to admire the unique Gothic alta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he looked up at the white clouds in the sk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 My baby sister put her Teddy-bear on the b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 Christopher Columbus spent most of his live at se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 Marina Hotel is located near the se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 disabled and the elderly need more help from the sta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y reached the shelter at sunrise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 Euro is the currency of the European Uni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It's Monday morning, so my son is at school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My son is at the school in our town to ask for a teaching job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y son is at a good school in Britai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he Moon is a plane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at's the only person we've met this morn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He's not an early riser, so he's still in be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English people are usually very polit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 English people I had met at the conference published an interesting stud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Einstein's Relativity Theory introduced new concept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e's head over heals in lo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3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 Dominican Republic and Haiti are situated on the same islan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re have been many war conflicts in the Middle Eas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oland is in Eastern Europ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North America is washed off by the Atlantic and the Pacific Oce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hat's the capital city of the Netherlands? The Hagu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re are two base camps at the bottom of Mount Everest in Nepa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Lake Erie is one of the Great Lakes on the border between the USA and Canad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 Pennines are called the backbone of Engla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The Severn is the longest river in Great Britai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Some people from the north of Europe prefer spending the winter at the Seychelle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est Berlin is the more modern part of the cit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Venus was the Roman goddess of lov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About 50 per cent of the continental USA is occupied by the Cordillera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uckingham Palace is the seat of the Que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e're going to visit the Tate Galle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Let's go shopping on Fifth Avenu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He's a researcher at London Universit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My friend studied two semesters at the University of New York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 White House stands on the south side of Pennsylvania Avenu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They arrived at Victoria Station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5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Houses of Parliamen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Auckland, Wellington, Christchurch, Dunedin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rooklyn Bridg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unt Kosciusk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e National Gallery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Lake Superior, Lake Huron, Lake Erie, Lake Ontario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John F. Kennedy International Airport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The Murray, the Darling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 Scottish Highlands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 Hawaiian Island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5:01:00Z</dcterms:created>
  <dc:creator>Jana</dc:creator>
  <dc:description/>
  <cp:keywords/>
  <dc:language>en-US</dc:language>
  <cp:lastModifiedBy>Jana</cp:lastModifiedBy>
  <dcterms:modified xsi:type="dcterms:W3CDTF">2013-06-29T15:07:00Z</dcterms:modified>
  <cp:revision>2</cp:revision>
  <dc:subject/>
  <dc:title>Klíč</dc:title>
</cp:coreProperties>
</file>