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ndefinite articl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u w:val="single"/>
        </w:rPr>
        <w:t xml:space="preserve">1. Complete the sentences with </w:t>
      </w:r>
      <w:r>
        <w:rPr>
          <w:rFonts w:cs="Calibri" w:ascii="Calibri" w:hAnsi="Calibri"/>
          <w:b/>
          <w:i/>
          <w:sz w:val="22"/>
          <w:u w:val="single"/>
        </w:rPr>
        <w:t xml:space="preserve">a/an/ some or any.   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……… shop assistants are very helpful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Is that bird ……… crow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He doesn't get on well with ……… peopl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It's very difficult to find ……… good plumbe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Do you know ……… driving instructor?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u w:val="single"/>
        </w:rPr>
        <w:t>2. Fill in the sentences</w:t>
      </w:r>
      <w:r>
        <w:rPr>
          <w:rFonts w:cs="Calibri" w:ascii="Calibri" w:hAnsi="Calibri"/>
          <w:b/>
          <w:i/>
          <w:sz w:val="22"/>
          <w:u w:val="single"/>
        </w:rPr>
        <w:t xml:space="preserve"> a/an</w:t>
      </w:r>
      <w:r>
        <w:rPr>
          <w:rFonts w:cs="Calibri" w:ascii="Calibri" w:hAnsi="Calibri"/>
          <w:b/>
          <w:sz w:val="22"/>
          <w:u w:val="single"/>
        </w:rPr>
        <w:t xml:space="preserve"> or -. 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He loves  ………. pasta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Did you have ……… supper last night?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Such ……… lovely baby!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She called him ……… idio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The count had ……… long nos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……… home is a place where you feel saf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On Sunday we had ……… good lunch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They walked ……… hom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What ……… awful trousers!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0. They've got ……… degree in economics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3. Fill in the sentences </w:t>
      </w:r>
      <w:r>
        <w:rPr>
          <w:rFonts w:cs="Calibri" w:ascii="Calibri" w:hAnsi="Calibri"/>
          <w:b/>
          <w:i/>
          <w:sz w:val="22"/>
          <w:u w:val="single"/>
        </w:rPr>
        <w:t>a/an</w:t>
      </w:r>
      <w:r>
        <w:rPr>
          <w:rFonts w:cs="Calibri" w:ascii="Calibri" w:hAnsi="Calibri"/>
          <w:b/>
          <w:sz w:val="22"/>
          <w:u w:val="single"/>
        </w:rPr>
        <w:t xml:space="preserve"> or </w:t>
      </w:r>
      <w:r>
        <w:rPr>
          <w:rFonts w:cs="Calibri" w:ascii="Calibri" w:hAnsi="Calibri"/>
          <w:b/>
          <w:i/>
          <w:sz w:val="22"/>
          <w:u w:val="single"/>
        </w:rPr>
        <w:t>th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Has he got ……… job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Did he get ……… job he applied for last month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Is there ……… chemist's near here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Yes, there's one in ……… city centr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The speed limit on highways is 30 km ……… hou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Could I speak to ……… headmaster, please?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7. Look! ……… fox is in the garde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No, ……… cat isn't in the garden. It's in the living room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It isn't ……… school I used to go to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There is ……… big spider on ……… ceilin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4. Complete the sentences </w:t>
      </w:r>
      <w:r>
        <w:rPr>
          <w:rFonts w:cs="Calibri" w:ascii="Calibri" w:hAnsi="Calibri"/>
          <w:b/>
          <w:i/>
          <w:sz w:val="22"/>
          <w:u w:val="single"/>
        </w:rPr>
        <w:t>a/an, the or -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1. During the floods they listened to ………. radio every hour.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We need ……… holida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Cornwall is ……… great place to visi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………Ch/cherries are expensive at this time of ………yea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That's ……… director I was telling you about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rFonts w:cs="Calibri" w:ascii="Calibri" w:hAnsi="Calibri"/>
          <w:sz w:val="22"/>
        </w:rPr>
        <w:t>6. . . .  ……… L/lazybones don't like going ……… foo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Nobody can survive without ……… wate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8. We got him ……… car radio as a birthday present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……… P/people in India are especially good-looking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0.  We usually don't have ……… appetite at ……… lunch but ……… lunch the landlady served was delicious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1. ……… P/pet needs to be looked after regularly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2. Could I have ……… pint of  ……… beer, please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3. Open the books at ......... page 68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4. There are ……… great monuments to see in Rome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5. Many famous people committed ……… suicide.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6. In ………picture B there is ……… family having lunch togethe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7. The first person to travel to……… space was Yuri Gagari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8. He tried to install ……… huge fridge in my kitchen but ………space was too small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9. ……… G/girl's parents were really scared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0.  All journalists claim that ……… Government will soon fall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sz w:val="22"/>
          <w:szCs w:val="22"/>
          <w:u w:val="single"/>
        </w:rPr>
        <w:t>Seznam literatur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stwood, John: Oxford Practice Grammar, Intermediate, OUP, Oxford 2010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wings, Martin: Advanced Grammar in Use, CUP 1999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cpherson, Robin: Základy anglické stylistiky, Academia, Praha 1997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cCarthy, Michael, O'Dell, Felicity: English Vocabulary in Use, New Edition, CUP 2001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rphy, Raymond: English Grammar in Use, CUP 1997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prník, Jaroslav: English Lexicology, Olomouc 2003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Arial" w:ascii="Calibri" w:hAnsi="Calibri"/>
        <w:bCs/>
        <w:sz w:val="22"/>
        <w:szCs w:val="22"/>
      </w:rPr>
      <w:tab/>
      <w:tab/>
      <w:t>VY_32_INOVACE_1811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5:37:00Z</dcterms:created>
  <dc:creator>Jana</dc:creator>
  <dc:description/>
  <cp:keywords/>
  <dc:language>en-US</dc:language>
  <cp:lastModifiedBy>Jana</cp:lastModifiedBy>
  <dcterms:modified xsi:type="dcterms:W3CDTF">2013-06-29T14:55:00Z</dcterms:modified>
  <cp:revision>4</cp:revision>
  <dc:subject/>
  <dc:title>Question formation</dc:title>
</cp:coreProperties>
</file>