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Klíč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1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. Some shop assistants are very helpful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 Is that bird a crow?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 He doesn't get on well with any people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. It's very difficult to find a good plumber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5. Do you know any driving instructors?</w:t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b/>
          <w:sz w:val="22"/>
        </w:rPr>
        <w:t xml:space="preserve"> </w:t>
      </w:r>
      <w:r>
        <w:rPr>
          <w:rFonts w:cs="Calibri" w:ascii="Calibri" w:hAnsi="Calibri"/>
          <w:b/>
          <w:sz w:val="22"/>
        </w:rPr>
        <w:t>2.</w:t>
      </w:r>
      <w:r>
        <w:rPr>
          <w:rFonts w:cs="Calibri" w:ascii="Calibri" w:hAnsi="Calibri"/>
          <w:sz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1. He loves pasta.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</w:rPr>
        <w:t xml:space="preserve">2. Did you have supper last night? 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 Such a lovely baby!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. She called him an idiot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5. The count had a long nose.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6. A home is a place where you feel safe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7. On Sunday we had a good lunch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8. They walked home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9. What awful trousers!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10. They've got a degree in economics.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3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. Has he got a job?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 Did he get the job he applied for last month?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 Is there a chemist's near here?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4. Yes, there's one in the city centre.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5. The speed limit on highways is 30 km an hour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6. Could I speak to the headmaster, please?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7. Look! A fox is in the garden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8. No, the cat isn't in the garden. It's in the living room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9. It isn't the school I used to go to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0. There is a big spider on the ceiling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4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1. During the floods they listened to the radio every hour.  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 We need a holiday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 Cornwall is a great place to visit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. Ch/cherries are expensive at this time of the year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5. That's the director I was telling you about. 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6.  L/lazybones don't like going on foot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7. Nobody can survive without water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8. We got him a car radio as a birthday present. 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9. People in India are especially good-looking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10.  We usually don't have an appetite at lunch but the lunch the landlady served was delicious.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11. A pet needs to be looked after regularly.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2. Could I have a pint of beer, please?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3. Open the books at page 68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14. There are great monuments to see in Rome. 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15. Many famous people committed suicide.  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6. In picture B there is a family having lunch together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7. The first person to travel to space was Yuri Gagarin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</w:rPr>
        <w:t>18. He tried to install a huge fridge in my kitchen but the space was too small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9. The girl's parents were really scared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20.  All journalists claim that the Government will soon fall.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rPr>
          <w:rFonts w:ascii="Calibri" w:hAnsi="Calibri" w:cs="Calibri"/>
          <w:sz w:val="22"/>
          <w:u w:val="single"/>
        </w:rPr>
      </w:pPr>
      <w:r>
        <w:rPr>
          <w:rFonts w:cs="Calibri" w:ascii="Calibri" w:hAnsi="Calibri"/>
          <w:sz w:val="22"/>
          <w:u w:val="single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Calibri" w:hAnsi="Calibri"/>
        <w:bCs/>
        <w:sz w:val="22"/>
        <w:szCs w:val="22"/>
      </w:rPr>
      <w:tab/>
      <w:tab/>
      <w:t>VY_32_INOVACE_181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9T14:53:00Z</dcterms:created>
  <dc:creator>Jana</dc:creator>
  <dc:description/>
  <cp:keywords/>
  <dc:language>en-US</dc:language>
  <cp:lastModifiedBy>Jana</cp:lastModifiedBy>
  <dcterms:modified xsi:type="dcterms:W3CDTF">2013-06-29T14:54:00Z</dcterms:modified>
  <cp:revision>2</cp:revision>
  <dc:subject/>
  <dc:title>Klíč</dc:title>
</cp:coreProperties>
</file>