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hrasal verb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1. Substitute the underlined noun with a pronoun. Change the word order where necessary.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. They called off </w:t>
      </w:r>
      <w:r>
        <w:rPr>
          <w:rFonts w:cs="Calibri" w:ascii="Calibri" w:hAnsi="Calibri"/>
          <w:sz w:val="22"/>
          <w:u w:val="single"/>
        </w:rPr>
        <w:t>the meeting</w:t>
      </w:r>
      <w:r>
        <w:rPr>
          <w:rFonts w:cs="Calibri" w:ascii="Calibri" w:hAnsi="Calibri"/>
          <w:sz w:val="22"/>
        </w:rPr>
        <w:t xml:space="preserve"> because the headmaster had fallen ill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2. The dentist pulled out </w:t>
      </w:r>
      <w:r>
        <w:rPr>
          <w:rFonts w:cs="Calibri" w:ascii="Calibri" w:hAnsi="Calibri"/>
          <w:sz w:val="22"/>
          <w:u w:val="single"/>
        </w:rPr>
        <w:t>the rotten tooth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3. I've decided to put up with </w:t>
      </w:r>
      <w:r>
        <w:rPr>
          <w:rFonts w:cs="Calibri" w:ascii="Calibri" w:hAnsi="Calibri"/>
          <w:sz w:val="22"/>
          <w:u w:val="single"/>
        </w:rPr>
        <w:t>her strange behaviour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His house burned down last week. I don't think he'll get over </w:t>
      </w:r>
      <w:r>
        <w:rPr>
          <w:rFonts w:cs="Calibri" w:ascii="Calibri" w:hAnsi="Calibri"/>
          <w:sz w:val="22"/>
          <w:u w:val="single"/>
        </w:rPr>
        <w:t>the loss</w:t>
      </w:r>
      <w:r>
        <w:rPr>
          <w:rFonts w:cs="Calibri" w:ascii="Calibri" w:hAnsi="Calibri"/>
          <w:sz w:val="22"/>
        </w:rPr>
        <w:t xml:space="preserve"> easily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5. She's not a good teacher. She's always putting down </w:t>
      </w:r>
      <w:r>
        <w:rPr>
          <w:rFonts w:cs="Calibri" w:ascii="Calibri" w:hAnsi="Calibri"/>
          <w:sz w:val="22"/>
          <w:u w:val="single"/>
        </w:rPr>
        <w:t>some students.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>2. Complete the pairs of sentences with the same phrasal verb in the correct for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When is the meaning literal (L), and when is it idiomatic (I)? Circle the correct letter.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hold on, fall out, look up, pick up, put up, run out of, sort out, stand up, take off, turn down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he building was on fire, so everybody ………  it quickly.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>We must go shopping today, we've ……… bread, coffee and milk. L/ 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. ………, please. I'll put you through. L/ I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>You must ……… tight when you're riding with me on the motorbike. L/ 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Can I ……… the TV? It's really noisy. L/ I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My project was ……… for not being feasible. L/ I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hen I was studying in Italy I ………. from my roommate how to cook pasta properly. L/ I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Oh, the banknote's fallen off the table. Could you ………it ………? L/ I 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hen the teacher comes in the classroom, students have to ……… . L/ I</w:t>
      </w:r>
    </w:p>
    <w:p>
      <w:pPr>
        <w:pStyle w:val="Normal"/>
        <w:spacing w:lineRule="auto" w:line="360"/>
        <w:ind w:left="3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 shouldn't let his mother tell him what to do all the time. He should ……… for himself and tell her what he really wants. L/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I've ……… with my boss again. I'll be sacked, I'm afraid. L/ 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</w:rPr>
        <w:t xml:space="preserve">    </w:t>
      </w:r>
      <w:r>
        <w:rPr>
          <w:rFonts w:cs="Calibri" w:ascii="Calibri" w:hAnsi="Calibri"/>
          <w:sz w:val="22"/>
        </w:rPr>
        <w:t xml:space="preserve">After giving birth to her second child, her hair started ……… . L/ I 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</w:rPr>
        <w:t xml:space="preserve">7.  There was a strange noise coming from the roof. The child  ……… in surprise. L/ I  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………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new words in your dictionaries!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In the Czech Republic you must ……… your shoes before entering a flat.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  <w:r>
        <w:rPr>
          <w:rFonts w:cs="Calibri" w:ascii="Calibri" w:hAnsi="Calibri"/>
          <w:sz w:val="22"/>
        </w:rPr>
        <w:t>Her business started to ……… when she found the rich client.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He ……… his desk and found all the lost invoices.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>There was a serious communication problem but we tired hard and ……… .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The bank robber forced the cashier to ……… her hands. L/ I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Calibri" w:ascii="Calibri" w:hAnsi="Calibri"/>
          <w:sz w:val="22"/>
        </w:rPr>
        <w:t>He tried to ………. with his girlfriend but she was too selfish. L/ 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3. Fill in the missing particle/ particle+preposi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I decided to clear ……… the cupboard. There was too much rubbish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She came ………a very unusual solution to the problem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Never put ……… till tomorrow what you can do today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hen did Mary and John split ………?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Go ……… typing. The essay must be finished in 10 minute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 fell ……… his bike and hurt his kne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The burglars managed to get ………the painting by Picasso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ur flight's due in three hours. We must set ……… immediatel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I get ……… my parents and brother. We hardly ever argu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10. We didn't invite our teacher to the party but suddenly he turned ……… .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4. Complete the sentences with the phrasal verbs which have the same meaning as the verbs in brackets. Use the correct verb form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He's trying to ……… (calculate) how much money we ne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In the end the main character ……… (discover) what the truth wa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Stop ……… (invent) stories I don't believe you anywa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 think they'll ……… (refuse) my off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Your mum's just ……… . (phone again) 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The government is going to ……… (introduce) a new law against corruption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They've ……… (arrange) the meeting with the politicia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The organisation was ……… (establish) to help handicapped people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9. My grandfather had his lungs operated, so he ……… (stop) smoking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sz w:val="22"/>
        </w:rPr>
        <w:t xml:space="preserve">10. Peter  ……… (quarrel) with his colleague again yesterda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u w:val="single"/>
        </w:rPr>
        <w:t xml:space="preserve">5. Match the verbs with its objects. 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blow out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reak int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me up with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unt on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t down 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ut off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al wit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rop out of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fit in with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n out o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the close friend to help m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the rest of the clas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iversity after two year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electricity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trol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building, a house, steal st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candl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weet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new idea, a pla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problem, a difficult client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eastAsia="Calibri" w:cs="Calibri" w:ascii="Calibri" w:hAnsi="Calibri"/>
          <w:b/>
          <w:sz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1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8:00Z</dcterms:created>
  <dc:creator>Jana</dc:creator>
  <dc:description/>
  <cp:keywords/>
  <dc:language>en-US</dc:language>
  <cp:lastModifiedBy>Jana</cp:lastModifiedBy>
  <dcterms:modified xsi:type="dcterms:W3CDTF">2013-06-29T14:48:00Z</dcterms:modified>
  <cp:revision>5</cp:revision>
  <dc:subject/>
  <dc:title>Question formation</dc:title>
</cp:coreProperties>
</file>