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1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They called it off because the headmaster had fallen ill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dentist pulled it ou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I've decided to put up with i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. His house burned down last week. I don't think he'll get over it easily.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</w:rPr>
        <w:t>5. She's not a good teacher. She's always putting them dow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2.</w:t>
      </w:r>
      <w:r>
        <w:rPr>
          <w:rFonts w:cs="Calibri" w:ascii="Calibri" w:hAnsi="Calibri"/>
          <w:b/>
          <w:i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 building was on fire, so everybody ran out of it quickly. 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>We must go shopping today; we've run out of bread, coffee and milk. 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Hold on, please. I'll put you through. 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>You must hold on tight when you're riding with me on the motorbike. 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an I turn down the TV? It's really noisy. 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My project was turned down for not being feasible. I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hen I was studying in Italy I picked up from my roommate how to cook pasta properly.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Oh, the banknote's fallen off the table. Could you pick it up? L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hen the teacher comes in the classroom, students have to stand up. L</w:t>
      </w:r>
    </w:p>
    <w:p>
      <w:pPr>
        <w:pStyle w:val="Normal"/>
        <w:spacing w:lineRule="auto" w:line="360"/>
        <w:ind w:left="30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e shouldn't let his mother tell him what to do all the time. He should stand up for himself and tell her what he really wants. 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I've fallen out with my boss again. I'll be sacked, I'm afraid. 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After giving birth to her second child, her hair started falling out. L 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 There was a strange noise coming from the roof. The child looked up in surprise. L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>Look up new words in your dictionaries!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In the Czech Republic you must take off your shoes before entering a flat. 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>Her business started to take off when she found the rich client. 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He sorted out his desk and found all the lost invoices. 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There was a serious communication problem but we tired hard and sorted it out.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The bank robber forced the cashier to put up her hands. L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He tried to put up with his girlfriend but she was too selfish.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I decided to clear out the cupboard. There was too much rubbish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She came up with a very unusual solution to the problem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Never put off till tomorrow what you can do today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hen did Mary and John split up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Go on typing. The essay must be finished in 10 minute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e fell off his bike and hurt his kne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The burglars managed to get away with the painting by Picasso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Our flight's due in three hours. We must set off immediatel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I get on (well) with my parents and brother. We hardly ever argue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10. We didn't invite our teacher to the party but suddenly he turned up.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He's trying to work out how much money we ne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In the end the main character found out what the truth wa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top making up stories I don't believe you anywa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 think they'll turn down my off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Your mum's just called back.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The government is going to bring in a new law against corruption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y've fixed up the meeting with the politici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The organisation was set up to help handicapped peopl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My grandfather had his lungs operated, so he gave up smoking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sz w:val="22"/>
        </w:rPr>
        <w:t xml:space="preserve">10. Peter fell out with his colleague again yesterda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5.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blow out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reak int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me up with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unt on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ut down 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ut off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al wit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rop out of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fit in with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n out o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candl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building, a house, steal s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new idea, a pla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he close friend to help me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weet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electricit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problem, a difficult clien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iversity after two year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rest of the clas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trol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4:46:00Z</dcterms:created>
  <dc:creator>Jana</dc:creator>
  <dc:description/>
  <cp:keywords/>
  <dc:language>en-US</dc:language>
  <cp:lastModifiedBy>Jana</cp:lastModifiedBy>
  <dcterms:modified xsi:type="dcterms:W3CDTF">2013-06-29T14:47:00Z</dcterms:modified>
  <cp:revision>3</cp:revision>
  <dc:subject/>
  <dc:title>Klíč</dc:title>
</cp:coreProperties>
</file>