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re is a bus stop at the end of the stree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cat likes sleeping in the su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ave you heard the bell? There's someone at the doo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s there his name on the door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Are there any footnotes at the bottom of this page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We could see your great-grandfather in the photo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New York lies on the east coast of the US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 Czech Republic borders on Austria in the south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 stars were shining brightly in the sky, when I kissed he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I stopped at the corner shop on my way to school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1. Small children shouldn't play in the street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2. He was sitting in the back when the car hit a tree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What's on the menu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There was a terrific party at John's house last 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We'll meet you at the airpor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The opposition leader is still in pris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The guests left in a taxi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He's going to travel on a train as it is more comfortabl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9. The performance took place at the Royal Shakespeare Theatr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0. I used to sit in the front row at school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criminal was sent to pris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guests finally arrived at the hote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hat time are you arriving in Britai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hey came home late last 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fter the bomb went off six people were taken to hospita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y got into the car and drove to the meeting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et off at the next sto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man in black got out of the taxi and walked towards the hote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Three lady birds flew into the living room.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He got on the bus and found a seat next to the window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 child hid under the tabl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 grey fog hung over the city of Lond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The road runs high above the lake and the view from the mountain top is breathtaking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he was really scared and pulled the blanket over her hea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y looked out of the castle window. A hundred feet below them a group of tourists was making their way up the hil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's passed the exam. He's over the mo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y're feeling under the weather after the lost match but they’ll be ok in the evenin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5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e drove across the USA from the Atlantic to the Pacific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Among other things, he can play the saxophone and the drum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 We stayed in a nice cottage near Cardiff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he was scared and ran through the forest very fas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re weren't any hills any more, and he walked along the narrow path covered with grass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is girlfriend sat beside him at the concer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Is it wrong to claim that there is a connection between politicians and criminals?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y walked round the corner and saw the new stadiu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As a student I travelled all over the world.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11:00Z</dcterms:created>
  <dc:creator>Jana</dc:creator>
  <dc:description/>
  <cp:keywords/>
  <dc:language>en-US</dc:language>
  <cp:lastModifiedBy>Jana</cp:lastModifiedBy>
  <dcterms:modified xsi:type="dcterms:W3CDTF">2013-06-29T14:38:00Z</dcterms:modified>
  <cp:revision>2</cp:revision>
  <dc:subject/>
  <dc:title>Klíč</dc:title>
</cp:coreProperties>
</file>