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C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U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U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C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U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C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U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U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U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C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Calibri" w:ascii="Calibri" w:hAnsi="Calibri"/>
          <w:b/>
          <w:sz w:val="22"/>
        </w:rPr>
        <w:t>2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There was a drop of water on her cheek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I've read some good books recently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Calibri" w:ascii="Calibri" w:hAnsi="Calibri"/>
          <w:sz w:val="22"/>
        </w:rPr>
        <w:t>3. What's the matter with her? Does she have a headache?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Would you like to be a lawyer?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Calibri" w:ascii="Calibri" w:hAnsi="Calibri"/>
          <w:sz w:val="22"/>
        </w:rPr>
        <w:t xml:space="preserve">5. Joyce, Lawrence and Woolf were modernist writers.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Some celebrities like scandals, but most of them don't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Those are lovely gloves. Are they made of leather?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What a perfect day!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Calibri" w:ascii="Calibri" w:hAnsi="Calibri"/>
          <w:sz w:val="22"/>
        </w:rPr>
        <w:t>9. There's some butter in the fridge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I don't want to insult any students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1. ……… L/life might be difficult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Calibri" w:ascii="Calibri" w:hAnsi="Calibri"/>
          <w:sz w:val="22"/>
        </w:rPr>
        <w:t>12. Were there ……… hotels in that town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. There was a lot of/lots of/ plenty of Antique furniture in the chateau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here wasn't much sunshine when we were staying in Ital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How many guests arrived at your party yesterday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A lot of/lots of/plenty of colleagues expected me to come to the meeting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She hasn't made many appointments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4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The city centre was quite boring. We visited only a few shops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Could I ask your son a few questions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Winters aren't cold, there's usually little snow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4. There's only a little milk in the fridg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After living abroad she has very few friends here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5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1. Some of the students who'd been abroad started working harder.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ome birds sing in the nigh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I've eaten none of the cak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Most days I don't go to bed before midnigh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Most of the food he bought is organic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6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. These pictures were painted by my brother. None of them were made by me, as I don't like painting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2. Some of the books are Peter's and some of them belong to his teache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Some/ all students are very laz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We've spent all the money, none of it is lef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ll/ some of the people in this classroom are very brigh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6. All my friends turned up at the party but none of them brought me a present.  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It rained all da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7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1. She asked two passers-by what the time was but neither of them had a watch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2. I found two T-shirts on sale I liked, so I bought both of them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There are two girls who fancy me but I don't like either of them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My husband and me like travelling, so both of us read travel guides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Both hotels are nice, so we can stay in either of them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</w:rPr>
        <w:t xml:space="preserve">8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He ordered two dishes but he didn't eat either of them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He ordered three dishes but he didn't eat any of them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We've visited a lot of cities but neither of them was as picturesque as Pragu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You can call him at any time. He's always at his offic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5. Would you like juice or coke?  Either. I really don't mind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</w:rPr>
        <w:t>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Calibri" w:ascii="Calibri" w:hAnsi="Calibri"/>
          <w:sz w:val="22"/>
        </w:rPr>
        <w:t xml:space="preserve">1. John dislikes both football and ice hockey. / John likes neither football nor ice hockey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The book is both interesting and useful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We can fly either to Italy or to Greec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oth Mary and Martin are teacher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Neither my brother nor me/ I have been to Australi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80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9:27:00Z</dcterms:created>
  <dc:creator>Jana</dc:creator>
  <dc:description/>
  <cp:keywords/>
  <dc:language>en-US</dc:language>
  <cp:lastModifiedBy>Jana</cp:lastModifiedBy>
  <dcterms:modified xsi:type="dcterms:W3CDTF">2013-06-29T14:39:00Z</dcterms:modified>
  <cp:revision>3</cp:revision>
  <dc:subject/>
  <dc:title>Klíč</dc:title>
</cp:coreProperties>
</file>