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Question formation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Match the question word/empty space in A with the rest of the question in B and the answer in C.  </w:t>
      </w:r>
      <w:r>
        <w:rPr/>
        <w:t xml:space="preserve">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37"/>
        <w:gridCol w:w="4743"/>
        <w:gridCol w:w="261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r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i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s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y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w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w ofte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x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/did you get your notebook from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/does your sister like best, chicken or turkey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/do you travel abroad?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/have you been working with since May?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/colour did you use to like as a child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/have you applied for the job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/will you have finished your homework?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/do you get to the city centre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/child is she looking after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/should I see the optometrist?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 7 o'clock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Yes, yesterday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rkey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k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pan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cause you can't see the traffic signs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e's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ce a year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 the Underground.</w:t>
            </w:r>
          </w:p>
        </w:tc>
      </w:tr>
    </w:tbl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Put the words in the right order and make questions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has/ he/ back/ how long/been 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fond/ is/ of/ music/ kind of/ what/ he ?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pleased/ you/with/ the present/ were ?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your/ use/ parents/ to play/ tennis/ did/ before getting married?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he/ which concert/ did/ go 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to obtain/ what/ they/ do/ want/ for/ the information 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7. should/ I/ how/ lose weight ?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 Make questions starting </w:t>
      </w:r>
      <w:r>
        <w:rPr>
          <w:rFonts w:cs="Calibri" w:ascii="Calibri" w:hAnsi="Calibri"/>
          <w:b/>
          <w:i/>
          <w:sz w:val="22"/>
          <w:szCs w:val="22"/>
          <w:u w:val="single"/>
        </w:rPr>
        <w:t>who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or </w:t>
      </w:r>
      <w:r>
        <w:rPr>
          <w:rFonts w:cs="Calibri" w:ascii="Calibri" w:hAnsi="Calibri"/>
          <w:b/>
          <w:i/>
          <w:sz w:val="22"/>
          <w:szCs w:val="22"/>
          <w:u w:val="single"/>
        </w:rPr>
        <w:t>what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(object or subject questions)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xample: </w:t>
        <w:tab/>
      </w:r>
      <w:r>
        <w:rPr>
          <w:rFonts w:cs="Calibri" w:ascii="Calibri" w:hAnsi="Calibri"/>
          <w:i/>
          <w:sz w:val="22"/>
          <w:szCs w:val="22"/>
        </w:rPr>
        <w:t>Someone called.</w:t>
        <w:tab/>
        <w:t>Who called?</w:t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You called someone.</w:t>
        <w:tab/>
        <w:t>Who did you call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omething has happen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e house belongs to someon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Greg was complaining of something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omeone broke into the hous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 blamed someone for the accident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4. Fill in </w:t>
      </w:r>
      <w:r>
        <w:rPr>
          <w:rFonts w:cs="Calibri" w:ascii="Calibri" w:hAnsi="Calibri"/>
          <w:b/>
          <w:i/>
          <w:sz w:val="22"/>
          <w:szCs w:val="22"/>
          <w:u w:val="single"/>
        </w:rPr>
        <w:t>what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or </w:t>
      </w:r>
      <w:r>
        <w:rPr>
          <w:rFonts w:cs="Calibri" w:ascii="Calibri" w:hAnsi="Calibri"/>
          <w:b/>
          <w:i/>
          <w:sz w:val="22"/>
          <w:szCs w:val="22"/>
          <w:u w:val="single"/>
        </w:rPr>
        <w:t>which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?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 arm did your son break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 films do you usually watch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You can have an ice-cream. ……… one would you like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……… toys did you buy for your nephew?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……… part of the UK do you prefer, England, Scotland, Wales or Northern Ireland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5. What questions did the teacher ask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xample: …</w:t>
      </w:r>
      <w:r>
        <w:rPr>
          <w:rFonts w:cs="Calibri" w:ascii="Calibri" w:hAnsi="Calibri"/>
          <w:i/>
          <w:sz w:val="22"/>
          <w:szCs w:val="22"/>
        </w:rPr>
        <w:t xml:space="preserve">what </w:t>
      </w:r>
      <w:r>
        <w:rPr>
          <w:rFonts w:cs="Calibri" w:ascii="Calibri" w:hAnsi="Calibri"/>
          <w:b/>
          <w:i/>
          <w:sz w:val="22"/>
          <w:szCs w:val="22"/>
        </w:rPr>
        <w:t>mortgage</w:t>
      </w:r>
      <w:r>
        <w:rPr>
          <w:rFonts w:cs="Calibri" w:ascii="Calibri" w:hAnsi="Calibri"/>
          <w:i/>
          <w:sz w:val="22"/>
          <w:szCs w:val="22"/>
        </w:rPr>
        <w:t xml:space="preserve"> means</w:t>
      </w:r>
      <w:r>
        <w:rPr>
          <w:rFonts w:cs="Calibri" w:ascii="Calibri" w:hAnsi="Calibri"/>
          <w:sz w:val="22"/>
          <w:szCs w:val="22"/>
        </w:rPr>
        <w:t>.</w:t>
        <w:tab/>
      </w:r>
      <w:r>
        <w:rPr>
          <w:rFonts w:cs="Calibri" w:ascii="Calibri" w:hAnsi="Calibri"/>
          <w:i/>
          <w:sz w:val="22"/>
          <w:szCs w:val="22"/>
        </w:rPr>
        <w:t xml:space="preserve">What does </w:t>
      </w:r>
      <w:r>
        <w:rPr>
          <w:rFonts w:cs="Calibri" w:ascii="Calibri" w:hAnsi="Calibri"/>
          <w:b/>
          <w:i/>
          <w:sz w:val="22"/>
          <w:szCs w:val="22"/>
        </w:rPr>
        <w:t>mortgage</w:t>
      </w:r>
      <w:r>
        <w:rPr>
          <w:rFonts w:cs="Calibri" w:ascii="Calibri" w:hAnsi="Calibri"/>
          <w:i/>
          <w:sz w:val="22"/>
          <w:szCs w:val="22"/>
        </w:rPr>
        <w:t xml:space="preserve"> mean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what it consists of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…whether I've met the headmaste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…why I was late in the mornin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…when I'm going to write the essay on environmental protection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…if we enjoyed the concert.     </w:t>
      </w:r>
      <w:r>
        <w:rPr>
          <w:rFonts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6. Make indirect question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Example: </w:t>
      </w:r>
      <w:r>
        <w:rPr>
          <w:rFonts w:cs="Calibri" w:ascii="Calibri" w:hAnsi="Calibri"/>
          <w:i/>
          <w:sz w:val="22"/>
          <w:szCs w:val="22"/>
        </w:rPr>
        <w:t>(Was he pleased with the present) Can you tell me if he was pleased with the presen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(Has the lawyer received the letter?)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(Who's arrived late?)</w:t>
        <w:tab/>
        <w:tab/>
        <w:tab/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(Are you the tallest man in your family?)</w:t>
        <w:tab/>
        <w:t xml:space="preserve">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(Which day was it yesterday?)</w:t>
        <w:tab/>
      </w:r>
    </w:p>
    <w:p>
      <w:pPr>
        <w:pStyle w:val="Normal"/>
        <w:spacing w:lineRule="auto" w:line="360"/>
        <w:ind w:left="4245" w:hanging="4245"/>
        <w:rPr/>
      </w:pPr>
      <w:r>
        <w:rPr>
          <w:rFonts w:cs="Calibri" w:ascii="Calibri" w:hAnsi="Calibri"/>
          <w:sz w:val="22"/>
          <w:szCs w:val="22"/>
        </w:rPr>
        <w:t>5. (Who sent you the invitation?)</w:t>
        <w:tab/>
        <w:t xml:space="preserve">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7. Report the questions (reported speech)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xample: </w:t>
      </w:r>
      <w:r>
        <w:rPr>
          <w:rFonts w:cs="Calibri" w:ascii="Calibri" w:hAnsi="Calibri"/>
          <w:i/>
          <w:sz w:val="22"/>
          <w:szCs w:val="22"/>
        </w:rPr>
        <w:t>Does he have any brothers or sisters? She asked if he had any brothers or sister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Have you ever eaten frogs’ legs?</w:t>
        <w:tab/>
        <w:tab/>
        <w:t>He asked m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here did your parents go yesterday?</w:t>
        <w:tab/>
        <w:t xml:space="preserve">They asked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ill it rain tomorrow?</w:t>
        <w:tab/>
        <w:tab/>
        <w:tab/>
        <w:t>She asked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What can you see there?</w:t>
        <w:tab/>
        <w:tab/>
        <w:tab/>
        <w:t>He asked m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Are you going to finish this project?</w:t>
        <w:tab/>
        <w:tab/>
        <w:t xml:space="preserve">They asked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8. Put a question tag at the end of each sentenc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t’s a wonderful holiday, ……… 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You won't tell anyone, ……… 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He's made a complaint,……… 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Don't speak Czech, ……… 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'm right, ……… 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Let's go to the cinema, ……… 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Switch off your mobile, ……… ?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07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4:58:00Z</dcterms:created>
  <dc:creator>Jana</dc:creator>
  <dc:description/>
  <cp:keywords/>
  <dc:language>en-US</dc:language>
  <cp:lastModifiedBy>Jana</cp:lastModifiedBy>
  <cp:lastPrinted>2012-10-07T19:53:00Z</cp:lastPrinted>
  <dcterms:modified xsi:type="dcterms:W3CDTF">2013-06-29T14:28:00Z</dcterms:modified>
  <cp:revision>15</cp:revision>
  <dc:subject/>
  <dc:title>Question formation</dc:title>
</cp:coreProperties>
</file>