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ho have you been working with since May?</w:t>
        <w:tab/>
        <w:tab/>
        <w:t xml:space="preserve">David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What colour did you use to like as a child?</w:t>
        <w:tab/>
        <w:tab/>
        <w:tab/>
        <w:t>Pink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here did you get your notebook from?</w:t>
        <w:tab/>
        <w:tab/>
        <w:tab/>
        <w:t>Japa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When will you have finished your homework?</w:t>
        <w:tab/>
        <w:tab/>
        <w:t>By 7 o'cloc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Which does your sister like best, chicken or turkey?  </w:t>
        <w:tab/>
        <w:tab/>
        <w:t>Turke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hose child is she looking after?</w:t>
        <w:tab/>
        <w:tab/>
        <w:tab/>
        <w:tab/>
        <w:t>Jane's.</w:t>
      </w:r>
    </w:p>
    <w:p>
      <w:pPr>
        <w:pStyle w:val="Normal"/>
        <w:spacing w:lineRule="auto" w:line="360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hy should I see the optometrist?</w:t>
        <w:tab/>
        <w:t xml:space="preserve">Because you can't see the traffic sign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8. How do you get to the city centre?</w:t>
        <w:tab/>
        <w:tab/>
        <w:tab/>
        <w:tab/>
        <w:t>By the Undergroun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How often do you travel abroad?</w:t>
        <w:tab/>
        <w:tab/>
        <w:tab/>
        <w:tab/>
        <w:t>Once a year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Have you applied for the job?</w:t>
        <w:tab/>
        <w:tab/>
        <w:tab/>
        <w:tab/>
        <w:t xml:space="preserve">Yes, yesterday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ow long has he been back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hat kind of music is he fond of?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Were you pleased with the present?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Did your parents use to play tennis before getting married?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hich concert did he go to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hat do they want to obtain the information for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How should I lose weight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hat has happened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ho does the house belong to?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hat was Greg complaining of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ho broke into the house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ho did you blame for the accident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hich arm did your son break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hat films do you usually watch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You can have an ice-cream. Which one would you like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hat toys did you buy for your nephew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hich part of the UK do you prefer, England, Scotland, Wales or Northern Ireland?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What does it consist of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Have you met the headmaster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hy were you late in the morning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hen are you going to write the essay on environmental protection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id you enjoy the concert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 wonder if/whether the lawyer received the lett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want to know who arrived late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 can't remember if/ whether you are the tallest man in your family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o you know which day it was yesterday?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Have you any idea who sent you the invitation?      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He asked me if I had ever eaten frogs’ leg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They asked where my parents went the day befor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She asked if/whether it would rain the next da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e asked me what I could see ther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y asked if/whether we were going to finish that project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8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it’s a wonderful holiday, isn't it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You won't tell anyone, will you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He's made a complaint, hasn't he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on't speak Czech, will you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'm right, aren't I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Let's go to the cinema, shall we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witch off your mobile, will you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32:00Z</dcterms:created>
  <dc:creator>Jana</dc:creator>
  <dc:description/>
  <cp:keywords/>
  <dc:language>en-US</dc:language>
  <cp:lastModifiedBy>Jana</cp:lastModifiedBy>
  <dcterms:modified xsi:type="dcterms:W3CDTF">2013-06-29T14:29:00Z</dcterms:modified>
  <cp:revision>6</cp:revision>
  <dc:subject/>
  <dc:title> </dc:title>
</cp:coreProperties>
</file>