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Collocations (mainly verb+noun –get, have, make, do, have/ get st done) </w:t>
      </w:r>
      <w:r>
        <w:rPr>
          <w:rFonts w:cs="Calibri" w:ascii="Calibri" w:hAnsi="Calibri"/>
          <w:b/>
          <w:sz w:val="28"/>
          <w:szCs w:val="28"/>
          <w:u w:val="single"/>
        </w:rPr>
        <w:tab/>
      </w:r>
      <w:r>
        <w:rPr>
          <w:rFonts w:cs="Calibri" w:ascii="Calibri" w:hAnsi="Calibri"/>
          <w:b/>
          <w:sz w:val="28"/>
          <w:szCs w:val="28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Put the words or phrases into the right column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one's best-a mistake-sick-a phone call-a party-30 miles a day-homework-money/ a good salary-butterflies before the performance-a baby-business-a decision-a good dinner-ready-a vice into a virtue-a trouble-a favour- a complaint-one's hair cut-a talk-love-lunch-a lesson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Fill in the words or expressions in the sentences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ould you do me ……… 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He didn't study hard during the term and failed all his exams. He got ……… 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 still don't know where to go on holiday. I must really make ……… 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he used to be a very mean girl. However, after getting married her husband appreciates how thrifty she is. She's made ……… 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it’s our first gig tonight. Sure, we'll get 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Make ……… Not War!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Sorry, I won't have any of your delicious sandwiches. I've just had ………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Our hotel room was filthy and the toilet didn't flush. We must make 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The company does ……… with a Chinese enterpris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Get ……… ! The race starts in ten minute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 Write sentences with </w:t>
      </w:r>
      <w:r>
        <w:rPr>
          <w:rFonts w:cs="Calibri" w:ascii="Calibri" w:hAnsi="Calibri"/>
          <w:b/>
          <w:i/>
          <w:sz w:val="22"/>
          <w:szCs w:val="22"/>
          <w:u w:val="single"/>
        </w:rPr>
        <w:t>have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/ </w:t>
      </w:r>
      <w:r>
        <w:rPr>
          <w:rFonts w:cs="Calibri" w:ascii="Calibri" w:hAnsi="Calibri"/>
          <w:b/>
          <w:i/>
          <w:sz w:val="22"/>
          <w:szCs w:val="22"/>
          <w:u w:val="single"/>
        </w:rPr>
        <w:t>get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u w:val="single"/>
        </w:rPr>
        <w:t>st don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xample: </w:t>
      </w:r>
      <w:r>
        <w:rPr>
          <w:rFonts w:cs="Calibri" w:ascii="Calibri" w:hAnsi="Calibri"/>
          <w:i/>
          <w:sz w:val="22"/>
          <w:szCs w:val="22"/>
        </w:rPr>
        <w:t>The mechanic serviced Toni’s car.- Toni had his car serviced</w:t>
      </w:r>
      <w:r>
        <w:rPr>
          <w:rFonts w:cs="Calibri" w:ascii="Calibri" w:hAnsi="Calibri"/>
          <w:sz w:val="22"/>
          <w:szCs w:val="22"/>
        </w:rPr>
        <w:t xml:space="preserve">.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Jane is going to her GP. He's going to check her blood pressure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2. Ros has a new dishwasher. The plumber's installed her dishwasher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he walls in my kitchen are dirty A decorator will probably decorate it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Jerry's hair is too long. He must go to the hairdresser'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Tom's car had broken down so he called the mechanic to repair it tomorrow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4. Write what happened to the peopl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ample: </w:t>
      </w:r>
      <w:r>
        <w:rPr>
          <w:rFonts w:cs="Calibri" w:ascii="Calibri" w:hAnsi="Calibri"/>
          <w:i/>
          <w:sz w:val="22"/>
          <w:szCs w:val="22"/>
        </w:rPr>
        <w:t xml:space="preserve">John (whole wallet was stolen at the Tesco's-John had his wallet stolen at the Tesco'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eter (whose nose was broken during the match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Meg (whose luggage was taken away by the customs officers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Mary (whose long purple-dyed hair was cut by her mother)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he Smiths (whose house was badly damaged by flood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Jack (whose flight was delayed by 6 hours)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06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8:50:00Z</dcterms:created>
  <dc:creator>Jana</dc:creator>
  <dc:description/>
  <cp:keywords/>
  <dc:language>en-US</dc:language>
  <cp:lastModifiedBy>Jana</cp:lastModifiedBy>
  <dcterms:modified xsi:type="dcterms:W3CDTF">2013-06-29T14:28:00Z</dcterms:modified>
  <cp:revision>8</cp:revision>
  <dc:subject/>
  <dc:title>Collocations (mainly verb+noun –get, have, make do) </dc:title>
</cp:coreProperties>
</file>