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íč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E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AV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K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ick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tterflies before the performance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dy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e's hair cut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lesson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baby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good dinner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e's hair cut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talk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nch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lesson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e's best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mework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siness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favou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mistake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phone call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 miles a day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ey/ a good salary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decision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good dinner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vice into a virtue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trouble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complaint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ve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nch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Could you do me a favour?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He didn't study hard during the term and failed all his exams. He got a lesson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I still don't know where to go on holiday. I must really make a decision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She used to be a very mean girl. However, after getting married her husband appreciates how thrifty she is. She's made a vice into a virtue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It's our first gig tonight. Sure, we'll get butterflies before the performance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Make Love, Not War!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Sorry, I won't have any of your delicious sandwiches. I've just had lunch/ a good dinner.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Our hotel room was filthy and the toilet didn't flush. We must make a complaint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The company does business with a Chinese enterprise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. Get ready! The race starts in ten minutes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3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Jane is going to have her blood pressure measured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Ros had her new dishwasher installed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I'll have my kitchen decorated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Jerry must have his hair cut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5. Tom is having his car repaired tomorrow. / Tom is going to have his car repaired. </w:t>
      </w:r>
      <w:r>
        <w:br w:type="page"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Peter had his nose broken during the match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Meg had her luggage taken away by the customs officers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Mary had her long purple-dyed hair cut by her mother.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The Smiths had their house badly damaged by floods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Jack had his flight delayed by 6 hours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Cs/>
        <w:sz w:val="22"/>
        <w:szCs w:val="22"/>
      </w:rPr>
      <w:tab/>
      <w:tab/>
      <w:t>VY_32_INOVACE_180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0:35:00Z</dcterms:created>
  <dc:creator>Jana</dc:creator>
  <dc:description/>
  <cp:keywords/>
  <dc:language>en-US</dc:language>
  <cp:lastModifiedBy>Jana</cp:lastModifiedBy>
  <dcterms:modified xsi:type="dcterms:W3CDTF">2013-06-29T14:27:00Z</dcterms:modified>
  <cp:revision>4</cp:revision>
  <dc:subject/>
  <dc:title>Klíč</dc:title>
</cp:coreProperties>
</file>