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Time expressions</w:t>
        <w:tab/>
        <w:tab/>
      </w: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1. Complete the sentences with </w:t>
      </w:r>
      <w:r>
        <w:rPr>
          <w:rFonts w:cs="Calibri" w:ascii="Calibri" w:hAnsi="Calibri"/>
          <w:b/>
          <w:i/>
          <w:u w:val="single"/>
        </w:rPr>
        <w:t>at</w:t>
      </w:r>
      <w:r>
        <w:rPr>
          <w:rFonts w:cs="Calibri" w:ascii="Calibri" w:hAnsi="Calibri"/>
          <w:b/>
          <w:u w:val="single"/>
        </w:rPr>
        <w:t xml:space="preserve">/ </w:t>
      </w:r>
      <w:r>
        <w:rPr>
          <w:rFonts w:cs="Calibri" w:ascii="Calibri" w:hAnsi="Calibri"/>
          <w:b/>
          <w:i/>
          <w:u w:val="single"/>
        </w:rPr>
        <w:t>in</w:t>
      </w:r>
      <w:r>
        <w:rPr>
          <w:rFonts w:cs="Calibri" w:ascii="Calibri" w:hAnsi="Calibri"/>
          <w:b/>
          <w:u w:val="single"/>
        </w:rPr>
        <w:t xml:space="preserve">/ </w:t>
      </w:r>
      <w:r>
        <w:rPr>
          <w:rFonts w:cs="Calibri" w:ascii="Calibri" w:hAnsi="Calibri"/>
          <w:b/>
          <w:i/>
          <w:u w:val="single"/>
        </w:rPr>
        <w:t xml:space="preserve">on </w:t>
      </w:r>
      <w:r>
        <w:rPr>
          <w:rFonts w:cs="Calibri" w:ascii="Calibri" w:hAnsi="Calibri"/>
          <w:b/>
          <w:u w:val="single"/>
        </w:rPr>
        <w:t xml:space="preserve">or -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He's got an appointment ……… lunchti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Could you read five novels ……… a month?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I heard a strange noise ……… midn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4. The exhibition will be open ……… three-weeks tim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5. Abraham Lincoln was assassinated ……… 15 April 1865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6. People used to go to bed early ……… the Middle Age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7. The trial is ……… Wednesday afterno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8. My medical check-up is ……… two day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9. He suddenly woke up ……… the middle of the nigh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10. The exam is ……… tomorrow morning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1. They were on the summit ……… sunset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2. I'll see you ……… lunch.</w:t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 xml:space="preserve">2. Put in </w:t>
      </w:r>
      <w:r>
        <w:rPr>
          <w:rFonts w:cs="Calibri" w:ascii="Calibri" w:hAnsi="Calibri"/>
          <w:b/>
          <w:i/>
          <w:u w:val="single"/>
        </w:rPr>
        <w:t xml:space="preserve">in time </w:t>
      </w:r>
      <w:r>
        <w:rPr>
          <w:rFonts w:cs="Calibri" w:ascii="Calibri" w:hAnsi="Calibri"/>
          <w:b/>
          <w:u w:val="single"/>
        </w:rPr>
        <w:t>or</w:t>
      </w:r>
      <w:r>
        <w:rPr>
          <w:rFonts w:cs="Calibri" w:ascii="Calibri" w:hAnsi="Calibri"/>
          <w:b/>
          <w:i/>
          <w:u w:val="single"/>
        </w:rPr>
        <w:t xml:space="preserve"> on time</w:t>
      </w:r>
      <w:r>
        <w:rPr>
          <w:rFonts w:cs="Calibri" w:ascii="Calibri" w:hAnsi="Calibri"/>
          <w:b/>
          <w:u w:val="single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 The train arrived ……… time. It wasn't delay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2. If you don't hurry up, we won't get to the theatre ……… time for the beginning of the performance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I hope the shop will open ……… ti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 got to school ……… time to copy the homework before our teacher turned up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She was just about to book the tickets when just ……… time she realised she had a meeting that day.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3. Fill in the sentences with </w:t>
      </w:r>
      <w:r>
        <w:rPr>
          <w:rFonts w:cs="Calibri" w:ascii="Calibri" w:hAnsi="Calibri"/>
          <w:b/>
          <w:i/>
          <w:u w:val="single"/>
        </w:rPr>
        <w:t>(just) as,</w:t>
      </w:r>
      <w:r>
        <w:rPr>
          <w:rFonts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i/>
          <w:u w:val="single"/>
        </w:rPr>
        <w:t>when, while</w:t>
      </w:r>
      <w:r>
        <w:rPr>
          <w:rFonts w:cs="Calibri" w:ascii="Calibri" w:hAnsi="Calibri"/>
          <w:b/>
          <w:u w:val="single"/>
        </w:rPr>
        <w:t xml:space="preserve">, sometimes there are more options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1. He used to play computer games ……… he was a chil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2. ……… the thriller was beginning, the TV broke dow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3. ……… I got to the office, I switched on the comput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4. The thief broke into the house ……… they were asleep.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5. Peter broke his arm, ……… he was running down the stair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6. Jack was typing his paper ……… Jenny was ironing his shirt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7. He said Hello ……… he met his colleagu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8. People cheered ……… the film star got out of her limousin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9. ……… I bought my umbrella, it stopped raining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I took a picture of them ……… they were sitting on the grass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u w:val="single"/>
        </w:rPr>
        <w:t xml:space="preserve">4. Choose </w:t>
      </w:r>
      <w:r>
        <w:rPr>
          <w:rFonts w:cs="Calibri" w:ascii="Calibri" w:hAnsi="Calibri"/>
          <w:b/>
          <w:i/>
          <w:u w:val="single"/>
        </w:rPr>
        <w:t>by</w:t>
      </w:r>
      <w:r>
        <w:rPr>
          <w:rFonts w:cs="Calibri" w:ascii="Calibri" w:hAnsi="Calibri"/>
          <w:b/>
          <w:u w:val="single"/>
        </w:rPr>
        <w:t xml:space="preserve"> or </w:t>
      </w:r>
      <w:r>
        <w:rPr>
          <w:rFonts w:cs="Calibri" w:ascii="Calibri" w:hAnsi="Calibri"/>
          <w:b/>
          <w:i/>
          <w:u w:val="single"/>
        </w:rPr>
        <w:t>until</w:t>
      </w:r>
      <w:r>
        <w:rPr>
          <w:rFonts w:cs="Calibri" w:ascii="Calibri" w:hAnsi="Calibri"/>
          <w:b/>
          <w:u w:val="single"/>
        </w:rPr>
        <w:t xml:space="preserve"> to complete the sentences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People aren't allowed to vote ……… the age of 18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I'll have written my paper ……… 6 o'clock, definitely not late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3. They started working on the project last month. It should be finished ……… now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'll wait here ……… they cam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She arrived at the station at midnight. ……… then all trains had left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5. Underline the right word(s), sometimes both are correct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He was a very hard-working student during/ in his first year at school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He watched the film during/for two hour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3. She suffered food poisoning during/for her stay in Italy.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I'll be very busy during/over the coming year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5. During/ For a moment she hesitated whether to accept the offer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u w:val="single"/>
        </w:rPr>
        <w:t xml:space="preserve">6. Fill in </w:t>
      </w:r>
      <w:r>
        <w:rPr>
          <w:rFonts w:cs="Calibri" w:ascii="Calibri" w:hAnsi="Calibri"/>
          <w:b/>
          <w:i/>
          <w:u w:val="single"/>
        </w:rPr>
        <w:t>at</w:t>
      </w:r>
      <w:r>
        <w:rPr>
          <w:rFonts w:cs="Calibri" w:ascii="Calibri" w:hAnsi="Calibri"/>
          <w:b/>
          <w:u w:val="single"/>
        </w:rPr>
        <w:t xml:space="preserve"> or </w:t>
      </w:r>
      <w:r>
        <w:rPr>
          <w:rFonts w:cs="Calibri" w:ascii="Calibri" w:hAnsi="Calibri"/>
          <w:b/>
          <w:i/>
          <w:u w:val="single"/>
        </w:rPr>
        <w:t>in</w:t>
      </w:r>
      <w:r>
        <w:rPr>
          <w:rFonts w:cs="Calibri" w:ascii="Calibri" w:hAnsi="Calibri"/>
          <w:b/>
          <w:u w:val="single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. ……… the end of the course each attendant received a certificat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. We didn't get on well with our neighbours but ……… the end we made friends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. The weather is usually very warm ……… the end of April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. However, it may sometimes snow ……… the beginning of March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5. ……… first the work was very stressful but ……… the end we enjoyed it very much.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7.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Divide the words and phrases into three categories: A/ (introducing the text), B/ (th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paragraphs in the middle) C/ (closing the text)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i/>
        </w:rPr>
        <w:t xml:space="preserve">At about the same time- Initially-Afterwards-Eventually-Meanwhile-To begin with-Finally-At first-At last </w:t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/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/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/</w:t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Seznam literatur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astwood, John: Oxford Practice Grammar, Intermediate, OUP, Oxford 2010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wings, Martin: Advanced Grammar in Use, CUP 1999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cpherson, Robin: Základy anglické stylistiky, Academia, Praha 1997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cCarthy, Michael, O'Dell, Felicity: English Vocabulary in Use, New Edition, CUP 2001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rphy, Raymond: English Grammar in Use, CUP 1997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prník, Jaroslav: English Lexicology, Olomouc 2003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80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56:00Z</dcterms:created>
  <dc:creator>Jana</dc:creator>
  <dc:description/>
  <cp:keywords/>
  <dc:language>en-US</dc:language>
  <cp:lastModifiedBy>Jana</cp:lastModifiedBy>
  <dcterms:modified xsi:type="dcterms:W3CDTF">2013-03-07T05:38:00Z</dcterms:modified>
  <cp:revision>5</cp:revision>
  <dc:subject/>
  <dc:title>Time expressions</dc:title>
</cp:coreProperties>
</file>