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líč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1.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1. He's got an appointment at lunchtime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2. Could you read five novels in a month?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3. I heard a strange noise at midnight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4. The exibition will be open in three-weeks time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5. Abraham Lincoln was assassinated on 15 April 1865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6. People used to go to bed early in the Middle Ages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7. Tle trial is on Wednesday afternoon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8. My medical chech-up is in two days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9. He suddenly woke up in in the night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10. Tle exam is tomorrow morning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11.They were on the summit at sunset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12. I'll see you at lunch.</w:t>
      </w:r>
    </w:p>
    <w:p>
      <w:pPr>
        <w:pStyle w:val="Normal"/>
        <w:spacing w:lineRule="auto" w:line="36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</w:t>
      </w:r>
    </w:p>
    <w:p>
      <w:pPr>
        <w:pStyle w:val="Normal"/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2.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1. Tle train arrived on time. It wasn't delayed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2. If you don't hurry up, we won't get to tle theatre in time for the beginning of tle performance.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3. I hope tle shop will open on time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4. I got to school in time to copy the homework before our teacher turned up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5. She was just about to book the tickets when just in time she realised she had a meeting that day.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</w:rPr>
        <w:t>3</w:t>
      </w:r>
      <w:r>
        <w:rPr>
          <w:rFonts w:cs="Calibri" w:ascii="Calibri" w:hAnsi="Calibri"/>
        </w:rPr>
        <w:t xml:space="preserve">.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1. He used to play computer games when he was a child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2. Just as the thriller was beginning, the TV broke down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3. When/as I got to the office, I switched on the computer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4. Tle thief broke into the house while they were asleep.    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5. Peter broke his arm, while/as he was running down tle stairs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6. Jack was typing his paper while Jenny was ironing his shirts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7. He said Hello when/as he met his colleague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8. People cheered as tle film star got out of her liimousine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9. Just as/ when I bought my umbrella, it stopped raining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10. I took a picture of them while they were sitting on tle grass.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4. 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1. People aren't allowed to vote until tle age of 18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2. I'll have written my paper by 6 o'clock, definitely not later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3. They started working on tle project last month. It should be finished by now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4. I'll wait here until they came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5. She arrived at tle station at midnight. By then all trains had left. 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5.  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1.He was a very hard-working student during/ in his first year at school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2. He watched the film for two hours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3. She suffered food poisoning during her stay in Italy. 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4. I'll be very busy during/over the coming year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5. For a moment she hesitated whether to accept  the offer.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6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1. At the end of the course each attendant received a certificate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2. We didn't get on well with our neighbours but in the end we made friends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3. The weather is usually very warm at the end of April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4. However, it may sometimes snow at the beginning od March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5. At first the work was very stressful but in the end  we enjoyed it very much. 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</w:rPr>
        <w:t>7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A/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Initially-To begin with-At first</w:t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B</w:t>
      </w:r>
      <w:r>
        <w:rPr>
          <w:rFonts w:cs="Calibri" w:ascii="Calibri" w:hAnsi="Calibri"/>
          <w:b/>
        </w:rPr>
        <w:t xml:space="preserve">/ </w:t>
      </w:r>
      <w:r>
        <w:rPr>
          <w:rFonts w:cs="Calibri" w:ascii="Calibri" w:hAnsi="Calibri"/>
        </w:rPr>
        <w:t>At about the same time-Afterwards-Meanwhile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C/ Eventually-Finally-At last</w:t>
      </w:r>
    </w:p>
    <w:p>
      <w:pPr>
        <w:pStyle w:val="Normal"/>
        <w:spacing w:lineRule="auto" w:line="36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spacing w:lineRule="auto" w:line="36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Calibri" w:hAnsi="Calibri"/>
        <w:bCs/>
        <w:sz w:val="22"/>
        <w:szCs w:val="22"/>
      </w:rPr>
      <w:tab/>
      <w:tab/>
      <w:t>VY_32_INOVACE_180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09:19:00Z</dcterms:created>
  <dc:creator>Jana</dc:creator>
  <dc:description/>
  <cp:keywords/>
  <dc:language>en-US</dc:language>
  <cp:lastModifiedBy>Jana</cp:lastModifiedBy>
  <dcterms:modified xsi:type="dcterms:W3CDTF">2013-06-29T14:39:00Z</dcterms:modified>
  <cp:revision>2</cp:revision>
  <dc:subject/>
  <dc:title>Klíč</dc:title>
</cp:coreProperties>
</file>