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1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He  can't  afford to buy a new ca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he persuaded me to give her extra lesson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le teacher threatened to report our behaviour to the parent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'd prefer to visit the exibition as I love fine art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5. It doesn't seem to be the right soluti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He agreed to work late at tle building sit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My neighbour is broke so he failed to pay hi s bill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 He pretended to be learning but in fact, he was reading a nove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As a hardworking studentt she deserves to be praised in public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Joan's reminded me to give her tle money back as soon as possibl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I must be going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y parents don't allow my brother to smoke in the bedroo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 was taught not to rely on anybod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Having a headache for a month,you should definitely consult your GP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Rainy weather makes him feel depresse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He was made to open the boot of his car by the polic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Don't let her go rockclimbing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Tourists have been warned not to travel round the area on their ow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He doesn't know whether to apply for the job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She promised to do all tle housework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3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He suggested going to the theatreas his favourite drama was on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fter being arrested, the politician admitted taking the brib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'm really tired, and don't fancy going hiking now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 don't actually enjoy reading newspapers but it's a necessity for my job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he headmaster carried/went on talking for an hour so everybody stopped listening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Try to avoid playing aggressive computer gam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He put off meeting his girlfriend's parents for as long as possibl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y colleagues love having a birthday parti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They kept disturbing tle lesson so theY were sent away in the en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I can't stand being asked too many silly questions.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4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My brother hates getting up earl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he appears to feel very happ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as he ever considered moving to another town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Do you know how to get there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My students are always looking forward to looking up new word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Tle terrorist threatened to blow up The  Houses of Parliamen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I don't want to keep you waiting any long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He admitted telling li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My schoolmates can't afford to go out every nigh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We hope to see you next tim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Like doing means enjoy doing something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Like to do means to prefer doing something at a certain time, in a certain situation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remember to do means to do sometting important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remembering doing something means remembering tle fact of doing tle thing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mean to do something  is ti intend to do something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ean doing something expresses tle idea of one thing resulting in another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top doing means give up something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stop to do exprersses tle purpose of stopping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 go on to do something means to start doing something else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go on doing something means continue doing something 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9:10:00Z</dcterms:created>
  <dc:creator>Jana</dc:creator>
  <dc:description/>
  <cp:keywords/>
  <dc:language>en-US</dc:language>
  <cp:lastModifiedBy>Jana</cp:lastModifiedBy>
  <dcterms:modified xsi:type="dcterms:W3CDTF">2013-06-29T14:40:00Z</dcterms:modified>
  <cp:revision>2</cp:revision>
  <dc:subject/>
  <dc:title>Klíč</dc:title>
</cp:coreProperties>
</file>