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Verb patterns</w:t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1. Fill in the appropriate verb followed by to-infinitive to in each sentence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afford-agree-deserve-fail-persuade-would prefer-pretend- seem-remind-threaten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He  can't……… to buy a new ca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he ……….. me to give her extra lesson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The teacher ……… to report our behaviour to the parent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I ……… to visit the exhibition as I love fine art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It doesn't ……… to be the right solut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6. He ……… to work late at the building sit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My neighbour is broke so he ……… to pay hi s bill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 He ……… to be learning but in fact, he was reading a nove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As a hardworking student she ……… to be praised in public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10. Joan's ……… me to give her the money back as soon as possibl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2. Fill in the sentences with a to-infinitive or a bare infinitive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I must ……… going. (to) be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y parents don't allow my brother ……… in the bedroom. (to) smok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 was taught not ……… on anybody. (to) rely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Having a headache for a month, you should definitely ……… your GP. (to) consult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Rainy weather makes him……… depressed. (to) fee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e was made ……… the boot of his car by the police. (to) ope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7. Don't let her ………. rock-climbing. (to) g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ourists have been warned not ……… round the area on their own. (to) trave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He doesn't know whether ……… for the job. (to) apply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She promised ……… all the housework. (to) do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3. Fill in the appropriate verb (followed by-ing form) in each sentence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avoid-admit-can't stand-carry/go on-consider-enjoy-fancy-keep-love-put off-suggest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He ……… going to the theatre as his favourite drama was on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fter being arrested, the politician ……… taking the brib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'm really tired, and don't ……… going hiking now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I don't actually ……… reading newspapers but it's a necessity for my job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5. The headmaster ……… talking for an hour so everybody stopped listening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6. Try to ……… playing aggressive computer gam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7. He ……… meeting his girlfriend's parents for as long as possibl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8. My colleagues ……… having a birthday parti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9. They ……… disturbing the lesson so they were sent away in the en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0. I ……… being asked too many silly questions.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4. Complete the sentences. Put in a to-infinitive or an -in form.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u w:val="single"/>
        </w:rPr>
      </w:pPr>
      <w:r>
        <w:rPr>
          <w:rFonts w:eastAsia="Calibri" w:cs="Calibri" w:ascii="Calibri" w:hAnsi="Calibri"/>
          <w:b/>
          <w:sz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My brother hates ……… up early. </w:t>
      </w:r>
      <w:r>
        <w:rPr>
          <w:rFonts w:cs="Calibri" w:ascii="Calibri" w:hAnsi="Calibri"/>
          <w:b/>
          <w:sz w:val="22"/>
        </w:rPr>
        <w:t>get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She appears ……… very happy.    </w:t>
      </w:r>
      <w:r>
        <w:rPr>
          <w:rFonts w:cs="Calibri" w:ascii="Calibri" w:hAnsi="Calibri"/>
          <w:b/>
          <w:sz w:val="22"/>
        </w:rPr>
        <w:t>fee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Has he ever considered ……… to another town? </w:t>
      </w:r>
      <w:r>
        <w:rPr>
          <w:rFonts w:cs="Calibri" w:ascii="Calibri" w:hAnsi="Calibri"/>
          <w:b/>
          <w:sz w:val="22"/>
        </w:rPr>
        <w:t>mov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Do you know how ……… there? </w:t>
      </w:r>
      <w:r>
        <w:rPr>
          <w:rFonts w:cs="Calibri" w:ascii="Calibri" w:hAnsi="Calibri"/>
          <w:b/>
          <w:sz w:val="22"/>
        </w:rPr>
        <w:t>get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My students are always looking forward ……… new words. </w:t>
      </w:r>
      <w:r>
        <w:rPr>
          <w:rFonts w:cs="Calibri" w:ascii="Calibri" w:hAnsi="Calibri"/>
          <w:b/>
          <w:sz w:val="22"/>
        </w:rPr>
        <w:t>look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up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The terrorist threatened ……… The Houses of Parliament. </w:t>
      </w:r>
      <w:r>
        <w:rPr>
          <w:rFonts w:cs="Calibri" w:ascii="Calibri" w:hAnsi="Calibri"/>
          <w:b/>
          <w:sz w:val="22"/>
        </w:rPr>
        <w:t>blow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up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I don't want to keep you ……… any longer. </w:t>
      </w:r>
      <w:r>
        <w:rPr>
          <w:rFonts w:cs="Calibri" w:ascii="Calibri" w:hAnsi="Calibri"/>
          <w:b/>
          <w:sz w:val="22"/>
        </w:rPr>
        <w:t>wait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He admitted ……… lies. </w:t>
      </w:r>
      <w:r>
        <w:rPr>
          <w:rFonts w:cs="Calibri" w:ascii="Calibri" w:hAnsi="Calibri"/>
          <w:b/>
          <w:sz w:val="22"/>
        </w:rPr>
        <w:t>tel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My schoolmates can't afford ……… every night. </w:t>
      </w:r>
      <w:r>
        <w:rPr>
          <w:rFonts w:cs="Calibri" w:ascii="Calibri" w:hAnsi="Calibri"/>
          <w:b/>
          <w:sz w:val="22"/>
        </w:rPr>
        <w:t>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ut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We hope ……… you next time. </w:t>
      </w:r>
      <w:r>
        <w:rPr>
          <w:rFonts w:cs="Calibri" w:ascii="Calibri" w:hAnsi="Calibri"/>
          <w:b/>
          <w:sz w:val="22"/>
        </w:rPr>
        <w:t>se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5. Observe the pairs of sentences. Explain the different usage of the verb and its meaning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 like snowboardin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y mother likes to tidy up our flat before she goes to bed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 remembered to pay the electricity bill because it was du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4. I remember paying the electricity bill but the bank still hasn't received my paymen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I don't think Jane meant to hurt you. It was just a misunderstandin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I'm looking for a new job. It means going through a lot of ads and addressing different companie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7. She stopped smokin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he stopped to smok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9. The teacher examined some students and than he went on to talk about the upcoming tri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10. We went on walking even though it had started raining.     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0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4:22:00Z</dcterms:created>
  <dc:creator>Jana</dc:creator>
  <dc:description/>
  <cp:keywords/>
  <dc:language>en-US</dc:language>
  <cp:lastModifiedBy>Jana</cp:lastModifiedBy>
  <dcterms:modified xsi:type="dcterms:W3CDTF">2013-06-29T14:25:00Z</dcterms:modified>
  <cp:revision>3</cp:revision>
  <dc:subject/>
  <dc:title>Verb patterns</dc:title>
</cp:coreProperties>
</file>