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nse system+passive voice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 Fill in the chart with the appropriate forms of the verb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VE VO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impl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inuo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Progressiv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e spe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tu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SS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O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impl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inuo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Progressiv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 is produce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tu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fec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Transform the active sentences into passive and vice versa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John Walter started the influential British newspaper Times in 1785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Students are taken regardless of their abilities by comprehensive school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Uncle Sam has been usually portrayed with a goatee by political cartoonist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omeone had told the story to the childr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Are they meeting her at the station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My homework will have been finished by 5 o’clock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7. Someone will mention the problem to the teacher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he skyscraper was being built by my father’s company, when we arrived in London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The new information system is being install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You should handle these glasses with car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 Fill in the appropriate form of the verb (present, present perfect, past), simple or continuou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 ‘She's looking so well.’ ‘She (do) lot of yoga for the last months.’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My father (switch) the computer off before he goes to b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I’m fed-up. You (always use) my car without asking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At the wedding she (wear) a beautiful turquoise dres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At the moment he (spend) all his pocket money on computer games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t (snow) heavily since midda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e (shake) with anger when we left the restauran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8. He (make up) his mind and bought the house an hour a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Prices (rise) sharply since Euro was introduced in the countr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John sprained his ankle while he (jog) in the park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Complete the sentences, use will, be going to or Present Continuous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‘I'm going on holiday next week.’ ‘We (spend) two weeks in Cornwall.’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‘Do the guests have any plans for this evening’ ‘Yes, they (look round) the city centre.’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‘You still haven't made the appointment with the dentist.’ ‘Ok, I (do) it in an hour.’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f they don't leave now, they (miss) the plan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They (go) to Dave's graduation ceremony next Tuesda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She (inherit) her fathers busines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7. The Olympic Games (take part) in London in a week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I think the Czech team (win) the mat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My nephew (come round) tomorrow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‘It (not happen) again.’ ‘I promise.’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5. Complete the sentences, use Past Simple, Past Continuous, Past Perfect Simple or Past Perfect Continuou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He (own) the mobile for three weeks before he discovered that it was stol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he radio announcer said that our president (die)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I (wear) a very tight suit, so I didn’t feel very comfortabl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She (get) out of the car and walked towards the house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He (expect) to see Sarah again, so he was delighted when they met at the worksho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Although they tried to hide their face, the aunt could see that they (cry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Jane (read) an exciting novel while Peter (watch) a thriller on TV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hen she got home, water (leak) through the ceiling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As soon as the driver (turn) the ignition key, the car started moving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After the assistant had typed the report, she (give) it to the boss to check. 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4:44:00Z</dcterms:created>
  <dc:creator>Jana</dc:creator>
  <dc:description/>
  <cp:keywords/>
  <dc:language>en-US</dc:language>
  <cp:lastModifiedBy>Jana</cp:lastModifiedBy>
  <dcterms:modified xsi:type="dcterms:W3CDTF">2013-06-29T14:24:00Z</dcterms:modified>
  <cp:revision>13</cp:revision>
  <dc:subject/>
  <dc:title>Tense systém+passive voice</dc:title>
</cp:coreProperties>
</file>