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líč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071"/>
        <w:gridCol w:w="3071"/>
      </w:tblGrid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CTIVE VOI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impl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tinuous (Progressive)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sen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he speak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he is speaking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he spok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he was speaking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utur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he will spea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he will be speaking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sent Perfec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he has spok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he has been speaking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st Perfec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he had spok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</w:rPr>
              <w:t>Future Perfec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he will have spoken</w:t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CTIVE VOI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impl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tinuous (Progressive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sen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t is produc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t is being produced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t was produc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t was being produced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utur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t will be produced</w:t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sent Perfec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t has been produced</w:t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st Perfec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t had been produced</w:t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uture Perfec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t will have been produced</w:t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2. 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The influential British newspaper Times was started by John Walter in 1785.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Comprehensive schools take students regardless of their abilities.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Political cartoonists have usually portrayed Uncle Sam with a goatee.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4. The story had been told to the children. / The children had been told the story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Is she being met at the station?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6. I will have finished my homework by 5 o’clock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7. The problem will be mentioned to the teacher.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8. My father’s company was building the skyscraper, when we arrived in London. 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9. They are installing the new information system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10. These glasses should be handled with care. 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‘She's looking so well.’ ‘She's been doing a lot of yoga for the last months.’   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2. My father switches the computer off before he goes to bed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I’m fed-up. You’re always using my car without asking.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4. At the wedding she wore a beautiful turquoise dress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At the moment he's spending all his pocket money on computer games.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6. it’s been snowing heavily since midday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7. We were shaking with anger when we left the restaurant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8. He made up his mind and bought the house an hour ago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9. Prices have risen sharply since Euro was introduced in the country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10. John sprained his ankle while he was jogging in the park.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4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‘I'm going on holiday next week.’ ‘We're spending two weeks in Cornwall.’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‘Do the guests have any plans for this evening’ ‘Yes, they're going to look round the city centre.’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‘You still haven't made the appointment with the dentist.’ ‘Ok, I'll do it in an hour.’   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4. If they don't leave now, they'll miss the plane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They're going to Dave's graduation ceremony next Tuesday.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6. She is going to/will inherit her fathers business.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7. The Olympic Games are taking part in London in a week.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8. I think the Czech team will win the match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9. My nephew is coming round tomorrow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10. ‘It won't happen again.’ ‘I promise.’  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5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1. He had owned the mobile for three weeks before he discovered that it was stolen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2. The radio announcer said that our president had died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I'd been wearing a very tight suit, so I didn’t feel very comfortable.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She got out of the car and walked towards the house.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5. He hadn't expected to see Sarah again, so he was delighted when they met at the workshop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6. Although they tried to hide their face, the aunt could see that they had been crying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7. Jane was reading an exciting novel while Peter was watching a thriller on TV.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8. When she got home, water was leaking through the ceiling.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9. As soon as the driver had turned the ignition key, the car started moving.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10. After the assistant had typed the report, she gave it to the boss to check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Arial" w:ascii="Calibri" w:hAnsi="Calibri"/>
        <w:bCs/>
        <w:sz w:val="22"/>
        <w:szCs w:val="22"/>
      </w:rPr>
      <w:tab/>
      <w:tab/>
      <w:t>VY_32_INOVACE_1803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38:00Z</dcterms:created>
  <dc:creator>Jana</dc:creator>
  <dc:description/>
  <cp:keywords/>
  <dc:language>en-US</dc:language>
  <cp:lastModifiedBy>Jana</cp:lastModifiedBy>
  <dcterms:modified xsi:type="dcterms:W3CDTF">2013-01-02T16:07:00Z</dcterms:modified>
  <cp:revision>2</cp:revision>
  <dc:subject/>
  <dc:title>Klíč</dc:title>
</cp:coreProperties>
</file>