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bjec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omplemen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verbi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bjec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adverbi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ll the world is a stag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re are gong to be more people at the party than we'd thought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You got the notebook from my sister in London at Christmas. / At Christmas you got the          noteboo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Don’t drive too fas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She’s been working on the project for two month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He put it carefully on the tabl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She’s going jogging in the morning to try to lose we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8. My daughter would love to see elephants in the wild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9. The recipes use only the finest Italian ingredient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He last saw his wallet on his desk on Tuesda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he brought a flower to m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They’ve reserved a hotel room for u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Why didn’t you throw the ball to Darren?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Let me read the story to you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My husband cooked a meal for all the guest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Fetch the class register for me, could you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Claire lent her ruler to m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8. I’ve handed my essay to the teacher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9. He’s already chosen a new tennis racket for his s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10. Before I arrived she’d saved a seat for me.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ccasionally (M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just (M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utside (F), obviously (M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Fortunately (F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as well (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nearly (M), still (M)-before auxilia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olitely (M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no longer (M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As a result (F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Presumably (F), excitedly (E)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ohn’s never at school these days.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Unfortunately, she’s broken her leg outside the house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You still haven’t tidied your room.  </w:t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I used to play tennis but I’m no Langer interested in i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He's just opened his bank account.</w:t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My brother can play the drums and he can sing, as well.  </w:t>
        <w:tab/>
        <w:tab/>
        <w:tab/>
      </w:r>
    </w:p>
    <w:p>
      <w:pPr>
        <w:pStyle w:val="Normal"/>
        <w:spacing w:lineRule="auto" w:line="360"/>
        <w:ind w:right="-13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resumably, the king could speak five languages fluentl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8. All her friends recently met at the party. / … met at the party recently.  </w:t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9. Suddenly, the police rushed into the house and arrested the influential politician.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 Sarah occasionally commutes to work by tra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39:00Z</dcterms:created>
  <dc:creator>Jana</dc:creator>
  <dc:description/>
  <cp:keywords/>
  <dc:language>en-US</dc:language>
  <cp:lastModifiedBy>Jana</cp:lastModifiedBy>
  <dcterms:modified xsi:type="dcterms:W3CDTF">2013-06-29T14:16:00Z</dcterms:modified>
  <cp:revision>3</cp:revision>
  <dc:subject/>
  <dc:title>Klíč</dc:title>
</cp:coreProperties>
</file>