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After leaving the White House, he became a very </w:t>
      </w:r>
      <w:r>
        <w:rPr>
          <w:rFonts w:cs="Calibri" w:ascii="Calibri" w:hAnsi="Calibri"/>
          <w:sz w:val="22"/>
          <w:u w:val="single"/>
        </w:rPr>
        <w:t>well-paid</w:t>
      </w:r>
      <w:r>
        <w:rPr>
          <w:rFonts w:cs="Calibri" w:ascii="Calibri" w:hAnsi="Calibri"/>
          <w:sz w:val="22"/>
        </w:rPr>
        <w:t xml:space="preserve"> speaker. (adjective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Unemployed </w:t>
      </w:r>
      <w:r>
        <w:rPr>
          <w:rFonts w:cs="Calibri" w:ascii="Calibri" w:hAnsi="Calibri"/>
          <w:sz w:val="22"/>
          <w:u w:val="single"/>
        </w:rPr>
        <w:t>workers</w:t>
      </w:r>
      <w:r>
        <w:rPr>
          <w:rFonts w:cs="Calibri" w:ascii="Calibri" w:hAnsi="Calibri"/>
          <w:sz w:val="22"/>
        </w:rPr>
        <w:t xml:space="preserve"> went on </w:t>
      </w:r>
      <w:r>
        <w:rPr>
          <w:rFonts w:cs="Calibri" w:ascii="Calibri" w:hAnsi="Calibri"/>
          <w:sz w:val="22"/>
          <w:u w:val="single"/>
        </w:rPr>
        <w:t>strike</w:t>
      </w:r>
      <w:r>
        <w:rPr>
          <w:rFonts w:cs="Calibri" w:ascii="Calibri" w:hAnsi="Calibri"/>
          <w:sz w:val="22"/>
        </w:rPr>
        <w:t>. (noun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3. The music is </w:t>
      </w:r>
      <w:r>
        <w:rPr>
          <w:rFonts w:cs="Calibri" w:ascii="Calibri" w:hAnsi="Calibri"/>
          <w:sz w:val="22"/>
          <w:u w:val="single"/>
        </w:rPr>
        <w:t>extremely</w:t>
      </w:r>
      <w:r>
        <w:rPr>
          <w:rFonts w:cs="Calibri" w:ascii="Calibri" w:hAnsi="Calibri"/>
          <w:sz w:val="22"/>
        </w:rPr>
        <w:t xml:space="preserve"> loud. (adverb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4. </w:t>
      </w:r>
      <w:r>
        <w:rPr>
          <w:rFonts w:cs="Calibri" w:ascii="Calibri" w:hAnsi="Calibri"/>
          <w:sz w:val="22"/>
          <w:u w:val="single"/>
        </w:rPr>
        <w:t>You</w:t>
      </w:r>
      <w:r>
        <w:rPr>
          <w:rFonts w:cs="Calibri" w:ascii="Calibri" w:hAnsi="Calibri"/>
          <w:sz w:val="22"/>
        </w:rPr>
        <w:t xml:space="preserve"> drive faster than </w:t>
      </w:r>
      <w:r>
        <w:rPr>
          <w:rFonts w:cs="Calibri" w:ascii="Calibri" w:hAnsi="Calibri"/>
          <w:sz w:val="22"/>
          <w:u w:val="single"/>
        </w:rPr>
        <w:t>me</w:t>
      </w:r>
      <w:r>
        <w:rPr>
          <w:rFonts w:cs="Calibri" w:ascii="Calibri" w:hAnsi="Calibri"/>
          <w:sz w:val="22"/>
        </w:rPr>
        <w:t>. (pronoun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5. When the clock </w:t>
      </w:r>
      <w:r>
        <w:rPr>
          <w:rFonts w:cs="Calibri" w:ascii="Calibri" w:hAnsi="Calibri"/>
          <w:sz w:val="22"/>
          <w:u w:val="single"/>
        </w:rPr>
        <w:t>struck</w:t>
      </w:r>
      <w:r>
        <w:rPr>
          <w:rFonts w:cs="Calibri" w:ascii="Calibri" w:hAnsi="Calibri"/>
          <w:sz w:val="22"/>
        </w:rPr>
        <w:t xml:space="preserve"> 12, they </w:t>
      </w:r>
      <w:r>
        <w:rPr>
          <w:rFonts w:cs="Calibri" w:ascii="Calibri" w:hAnsi="Calibri"/>
          <w:sz w:val="22"/>
          <w:u w:val="single"/>
        </w:rPr>
        <w:t>threw</w:t>
      </w:r>
      <w:r>
        <w:rPr>
          <w:rFonts w:cs="Calibri" w:ascii="Calibri" w:hAnsi="Calibri"/>
          <w:sz w:val="22"/>
        </w:rPr>
        <w:t xml:space="preserve"> the cargo into the harbour. (verb-past tense)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linton was (verb-past tense) the major fundraiser and campaigner for his wif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The crisis (noun) in the parliament is deepening. They are unable to agree on the tax refor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 Murders do not happen very often. (adverb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 Shy/ unfriendly … (adjective) people don’t usually have many friend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Comprehensive schools take students regardless of (preposition) their abilitie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3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Students' own answers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 example: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ck : I'll carry it on my back./ When will you come back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rk : The bark of birches is white./ The neighbour's dog barks every da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at : Bats are endangered species./ He bought a new baseball bat./ He batted the ball successfully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oot : It's snowing, you should put on your boots./ There's always a fuel can in the boot of his car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it: He's eaten a bit of bread./ The hamster bit me yesterday.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n: He is an ardent football fan./ Switch on the fan please, it's very hot in her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ast: Christians fast forty days before Easter./ Don't drive so fast./ He's bought a fast car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ine: I was given a fine for speeding./ I feel fin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lat: The living area of the flat is 70m2./  The Netherlands is a flat country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help: I appreciate your help./ He helped me a lo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ind:  What kind of music do you listen to?/ It was very kind of you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ft: She left without saying goodbye./  Are there any strawberries left?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ight: The traffic light is green./ I'll only have a light meal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ean:  What does the word  CHIRRUPY mean?/ The host was very mean and didn't offer us anything to eat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ing:  She got a beautiful wedding ring./ Can you ring me tonight?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aw:  If you live in the country, you need a power saw. / We saw many rare species in the natural reserv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eal: The king put the seal on the document./ Inuit traditionally hunt seal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nk:  The sink is blocked./ The prices of electrical appliances are sinki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ill : Be careful and don't spill the juice./ There was a huge oil spill in the Pacific Ocea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ring : Spring is the most beautiful season of the year. / The blood was springing from her woun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rike: The factory workers went on strike./ The clock strikes every hou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oo:  He redecorated the room and laid the carpet too./ These wellingtons are too big for me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rain:  The Olympic champions must train very hard./ What time does the train leave?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ater: Don't forget to water the flowers. We bought a bottle of sparkling water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ell: The castle well is eighty metres deep./ The guide spoke very wel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 5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. 3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. 4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 1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. 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4:10:00Z</dcterms:created>
  <dc:creator>Jana</dc:creator>
  <dc:description/>
  <cp:keywords/>
  <dc:language>en-US</dc:language>
  <cp:lastModifiedBy>Jana</cp:lastModifiedBy>
  <dcterms:modified xsi:type="dcterms:W3CDTF">2013-06-29T14:12:00Z</dcterms:modified>
  <cp:revision>1</cp:revision>
  <dc:subject/>
  <dc:title>Klíč</dc:title>
</cp:coreProperties>
</file>