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szCs w:val="32"/>
          <w:u w:val="single"/>
        </w:rPr>
        <w:t>Parts of speech</w:t>
      </w:r>
      <w:r>
        <w:rPr>
          <w:rFonts w:cs="Calibri" w:ascii="Calibri" w:hAnsi="Calibri"/>
          <w:b/>
          <w:sz w:val="28"/>
          <w:szCs w:val="32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1. Underline the part of speech (stated in brackets) in the following sentence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After leaving the White House, he became a very well-paid speaker. (Adjective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Unemployed workers went on strike. (Noun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 music is extremely loud. (Adverb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You drive faster than me. (Pronoun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When the clock struck 12, they threw the cargo into the harbour. (verb-past tense)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2. What part of speech is the missing word? Can you guess the word? (There can be more options)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linton …. ….the major fundraiser and campaigner for his wife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 The ……..  in the parliament is deepening. They are unable to agree on the tax refor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 Murders do not happen ……. 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 …….. people don’t usually have many friend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Comprehensive schools take students regardless ……..their abilities.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3. Some words can represent two parts of speech (sometimes they may have a completely different meaning= homonyms). Make always two sentences with either meaning of the word. You may use your dictionaries.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eastAsia="Calibri" w:cs="Calibri" w:ascii="Calibri" w:hAnsi="Calibri"/>
          <w:sz w:val="22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back (n, adverb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rk (n, v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at (n, v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oot (n, n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it (n, v-past tense)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n  (n, n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ast (V, adj, adv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ine (n, adj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lat (n, adj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help (n, v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ind (n, adj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ft (v-past tense, adj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ight (n, adj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ean (v, adj)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ing (n, v)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aw (n, v-past tense)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eal (n, n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ink (n, v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ill (n, v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ring (n, v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rike (n, v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oo (adv, adv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ain (n, v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ater (n,v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ell (n, adv)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4. Match the sentence with the following patterns</w:t>
      </w:r>
      <w:r>
        <w:rPr>
          <w:rFonts w:cs="Calibri" w:ascii="Calibri" w:hAnsi="Calibri"/>
          <w:sz w:val="22"/>
          <w:u w:val="single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definite article- noun –verb-adverb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verb-pronoun-definite article-noun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dverb-pronoun-verb, past tense-adverb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uxiliary verb- pronoun-verb-preposition-noun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uxiliary verb-noun-past participle-indefinite article-adjective-noun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. Has the teacher asked a stupid question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B. Sometimes they studied har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Did he go to school?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The cheetah runs fast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. Is she the boss?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01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7:02:00Z</dcterms:created>
  <dc:creator>Jana</dc:creator>
  <dc:description/>
  <cp:keywords/>
  <dc:language>en-US</dc:language>
  <cp:lastModifiedBy>Jana</cp:lastModifiedBy>
  <dcterms:modified xsi:type="dcterms:W3CDTF">2013-06-29T14:13:00Z</dcterms:modified>
  <cp:revision>4</cp:revision>
  <dc:subject/>
  <dc:title>Parts of speech</dc:title>
</cp:coreProperties>
</file>