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bel Tasman National Park (4, E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uckland (1, D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ristchurch (5, C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ranz Josef Glacier (2, B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otorua (7, G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ngariro National Park (6, A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ellington (3, F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2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Yes, of cours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 Tongariro National Park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3. Students’ own answers, e.g. it might be dangerous but it is a unique descent, you walk through ice tunnels…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It was badly damaged by a series of earthquake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</w:t>
      </w:r>
      <w:r>
        <w:rPr>
          <w:rFonts w:cs="Calibri" w:ascii="Calibri" w:hAnsi="Calibri"/>
          <w:bCs/>
          <w:sz w:val="22"/>
        </w:rPr>
        <w:t xml:space="preserve">Around 1350 the area was settled by Maori people who called the city Tāmaki Makaurau. In 1860 the representatives of the British monarchy and several  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Māori</w:t>
        </w:r>
      </w:hyperlink>
      <w:r>
        <w:rPr>
          <w:rFonts w:cs="Calibri" w:ascii="Calibri" w:hAnsi="Calibri"/>
          <w:sz w:val="22"/>
        </w:rPr>
        <w:t xml:space="preserve"> chiefs from the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North Island</w:t>
        </w:r>
      </w:hyperlink>
      <w:r>
        <w:rPr>
          <w:rFonts w:cs="Calibri" w:ascii="Calibri" w:hAnsi="Calibri"/>
          <w:sz w:val="22"/>
        </w:rPr>
        <w:t xml:space="preserve"> signed the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Treaty of Waitangi</w:t>
        </w:r>
      </w:hyperlink>
      <w:r>
        <w:rPr>
          <w:rFonts w:cs="Calibri" w:ascii="Calibri" w:hAnsi="Calibri"/>
          <w:sz w:val="22"/>
        </w:rPr>
        <w:t xml:space="preserve"> which should have given the Maori the rights of the British subjects. It also gave Britain the right to govern New Zealand. </w:t>
      </w:r>
      <w:r>
        <w:rPr>
          <w:rFonts w:cs="Calibri" w:ascii="Calibri" w:hAnsi="Calibri"/>
          <w:bCs/>
          <w:sz w:val="22"/>
        </w:rPr>
        <w:t xml:space="preserve"> The main landmark of the city is the 328 m high Sky Tow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It is closed to cars and there ate popular hiking track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7. The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u w:val="none"/>
          </w:rPr>
          <w:t>Peter Jackson</w:t>
        </w:r>
      </w:hyperlink>
      <w:r>
        <w:rPr>
          <w:rFonts w:cs="Calibri" w:ascii="Calibri" w:hAnsi="Calibri"/>
          <w:sz w:val="22"/>
        </w:rPr>
        <w:t>'s film studio WETA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8. Numerous, sometimes even colourful geysers, hot water and hot mud springs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In the Tongariro National Park, there are tranquil lakes, plateaus, fields with herbs and forest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 The way from the Glacier represents a unique descent from the Southern Alps to the latitude of less than 300 m,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he city was named after the Christ Church college in Oxford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4. Auckland is the most populous area in New Zealan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5. The park also offers activities like kayaking, camping and sightseeing. 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Wellington is situated on the south-western tip of the North Islan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There are numerous geysers around the city of Rotorua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7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M&#257;ori_people" TargetMode="External"/><Relationship Id="rId3" Type="http://schemas.openxmlformats.org/officeDocument/2006/relationships/hyperlink" Target="http://en.wikipedia.org/wiki/North_Island" TargetMode="External"/><Relationship Id="rId4" Type="http://schemas.openxmlformats.org/officeDocument/2006/relationships/hyperlink" Target="http://en.wikipedia.org/wiki/Treaty_of_Waitangi" TargetMode="External"/><Relationship Id="rId5" Type="http://schemas.openxmlformats.org/officeDocument/2006/relationships/hyperlink" Target="http://en.wikipedia.org/wiki/Peter_Jackson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0:02:00Z</dcterms:created>
  <dc:creator>Jana</dc:creator>
  <dc:description/>
  <cp:keywords/>
  <dc:language>en-US</dc:language>
  <cp:lastModifiedBy>Jana</cp:lastModifiedBy>
  <dcterms:modified xsi:type="dcterms:W3CDTF">2013-06-30T10:02:00Z</dcterms:modified>
  <cp:revision>2</cp:revision>
  <dc:subject/>
  <dc:title>Klíč</dc:title>
</cp:coreProperties>
</file>