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Klíč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1.</w:t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George Gershwin (4, D)</w:t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Louis Armstrong (2, C)</w:t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Leonard Cohen (5, E)</w:t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John Lennon (1, A)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Bono (3, B)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</w:rPr>
        <w:t>2</w:t>
      </w:r>
      <w:r>
        <w:rPr>
          <w:rFonts w:cs="Calibri" w:ascii="Calibri" w:hAnsi="Calibri"/>
          <w:sz w:val="22"/>
        </w:rPr>
        <w:t xml:space="preserve">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. John Lennon, Paul McCartney, George Harrison, Ringo Starr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2. The Vietnam War, “Bloody Sunday“ in Ireland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Dublin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 xml:space="preserve">4. No, he is also a humanitarian, organising and performing in benefit concerts mainly for Africa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As a path-breaking trumpet and cornet player. Since his performances music has started to be focused on solo performances instead of collective improvisation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No, Armstrong was an exception because of his extraordinary talent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7. An American in Paris, Rhapsody in Blue, Porgy and Bess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8. </w:t>
      </w:r>
      <w:r>
        <w:rPr>
          <w:rFonts w:cs="Calibri" w:ascii="Calibri" w:hAnsi="Calibri"/>
          <w:bCs/>
          <w:sz w:val="22"/>
        </w:rPr>
        <w:t>His opera Porgy and Bess (1935) depicts the African-American life. It is a story of disabled black beggar, who tries to rescue Bess from her violent lover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.  H</w:t>
      </w:r>
      <w:r>
        <w:rPr>
          <w:rFonts w:cs="Calibri" w:ascii="Calibri" w:hAnsi="Calibri"/>
          <w:bCs/>
          <w:sz w:val="22"/>
        </w:rPr>
        <w:t>e often deals with the themes such as interpersonal relationships, religion, isolation and sexuality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0. Students' own answers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3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At the end of the 1960s The Beatles disintegrated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There were threats of Lennon's deportation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Bono performs in benefit concerts for Africa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His lyrics very often deal with religious and political matters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Armstrong was a path-breaking trumpet player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He had a very distinctive voice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7.</w:t>
      </w:r>
      <w:r>
        <w:rPr>
          <w:rFonts w:cs="Calibri" w:ascii="Calibri" w:hAnsi="Calibri"/>
          <w:bCs/>
          <w:sz w:val="22"/>
        </w:rPr>
        <w:t xml:space="preserve"> In Paris Gershwin wrote his orchestral composition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8. Gershwin died from brain tumour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9. Cohen deals with interpersonal relationships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0. He has still retained his audiences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libri" w:hAnsi="Calibri"/>
        <w:bCs/>
        <w:sz w:val="22"/>
        <w:szCs w:val="22"/>
      </w:rPr>
      <w:tab/>
      <w:tab/>
      <w:t>VY_32_INOVACE_171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7:55:00Z</dcterms:created>
  <dc:creator>Jana</dc:creator>
  <dc:description/>
  <cp:keywords/>
  <dc:language>en-US</dc:language>
  <cp:lastModifiedBy>Jana</cp:lastModifiedBy>
  <dcterms:modified xsi:type="dcterms:W3CDTF">2013-06-30T07:55:00Z</dcterms:modified>
  <cp:revision>2</cp:revision>
  <dc:subject/>
  <dc:title>Klíč</dc:title>
</cp:coreProperties>
</file>