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Andrew Carnegie (5, D)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Henry Ford (3, E)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Keith Rupert Murdoch (4, C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nald Trump (2, A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ill Gates (1, B)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.  Rental buildings in Brooklyn, Trump World Tower, the multi building Trump Palace along the Hudson River and he is also the owner of the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u w:val="none"/>
          </w:rPr>
          <w:t>Trump International Hotel and Tower</w:t>
        </w:r>
      </w:hyperlink>
      <w:r>
        <w:rPr>
          <w:rFonts w:cs="Calibri" w:ascii="Calibri" w:hAnsi="Calibri"/>
          <w:sz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2. Yes, in1977, Trump married his first wife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u w:val="none"/>
          </w:rPr>
          <w:t>Ivana Zelníčková</w:t>
        </w:r>
      </w:hyperlink>
      <w:r>
        <w:rPr>
          <w:rFonts w:cs="Calibri" w:ascii="Calibri" w:hAnsi="Calibri"/>
          <w:sz w:val="22"/>
        </w:rPr>
        <w:t xml:space="preserve">, a former Olympic athlete and model from Czechoslovakia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Yes, in 2007 Harvard awarded him an honorary doctorat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That computers would be an indispensable equipment of each office and household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5. The Australian American media mogul, the founder and CEO of the world's second-largest media conglomerate, the News Corporation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No, in July 2011 he was accused of hacking the phones of celebrities and public citizens, bribery and corruption which led to his resignation as a director of News International. 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Steel industr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8. He started as a factory worker and ended up as a multi-millionaire and philanthropist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It is a synonym to mass production of inexpensive goods along with high wages for workers. Ford believed that such consumerism can ensure world peac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Model T. It had the steering wheel on the left and was very easy to drive and very cheap to repair. The price of $825 in 1908 ($21,340 today), and later $360 ($7,020) enabled that most American drivers learnt to drive on the Model T by 1920s.   Ford also cared for the publicity of the car and developed a network of dealers throughout the USA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Trump's father was a real-estate develope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he Trump Tower is opposite the United Nations Headquarter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3. Gates is the former chief-executive of Microsof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He believed that computers would be an indispensable equipment of each househol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 media mogul owns a large number of newspapers, radio and TV station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Murdoch bought the oldest broadsheet The Time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The multi-millionaire Carnegie devoted the rest of his life to philanthrop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The Carnegie Hall is the music venue in Manhatta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9. Ford introduced assembly line techniqu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Ford promoted the philosophy of welfare capitalism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7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rump_International_Hotel_and_Tower_(New_York)" TargetMode="External"/><Relationship Id="rId3" Type="http://schemas.openxmlformats.org/officeDocument/2006/relationships/hyperlink" Target="http://en.wikipedia.org/wiki/Ivana_Trump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5:58:00Z</dcterms:created>
  <dc:creator>Jana</dc:creator>
  <dc:description/>
  <cp:keywords/>
  <dc:language>en-US</dc:language>
  <cp:lastModifiedBy>Jana</cp:lastModifiedBy>
  <dcterms:modified xsi:type="dcterms:W3CDTF">2013-06-30T05:58:00Z</dcterms:modified>
  <cp:revision>2</cp:revision>
  <dc:subject/>
  <dc:title>Klíč</dc:title>
</cp:coreProperties>
</file>