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1D Victori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2C William the Conqueror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3B Elisabeth I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4E Elisabeth I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5A Henry VIII</w:t>
      </w:r>
    </w:p>
    <w:p>
      <w:pPr>
        <w:pStyle w:val="Normlnweb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I. </w:t>
      </w:r>
    </w:p>
    <w:p>
      <w:pPr>
        <w:pStyle w:val="Normlnweb"/>
        <w:numPr>
          <w:ilvl w:val="0"/>
          <w:numId w:val="2"/>
        </w:numPr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</w:rPr>
        <w:t>Henry VIII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/>
      </w:pPr>
      <w:r>
        <w:rPr>
          <w:rFonts w:cs="Calibri" w:ascii="Calibri" w:hAnsi="Calibri"/>
        </w:rPr>
        <w:t xml:space="preserve">He wanted to divorce Catherine of Aragon and to be independent of the Pope.  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Victoria, Elisabeth II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>In 1652, her coronation in 1953 was shown on TV.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He was a relative of the English king William the Confessor and thought he had the right to the English throne. 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cs="Calibri" w:ascii="Calibri" w:hAnsi="Calibri"/>
        </w:rPr>
        <w:t xml:space="preserve">New Norman nobility settled in Britain and they brought the French language and culture. Many new buildings (e.g. the Tower of London) and many new castles were built.   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/>
      </w:pPr>
      <w:r>
        <w:rPr>
          <w:rFonts w:cs="Calibri" w:ascii="Calibri" w:hAnsi="Calibri"/>
        </w:rPr>
        <w:t xml:space="preserve">Queen Victoria  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/>
      </w:pPr>
      <w:r>
        <w:rPr>
          <w:rFonts w:cs="Calibri" w:ascii="Calibri" w:hAnsi="Calibri"/>
        </w:rPr>
        <w:t>Because she never married and didn't have any children.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/>
      </w:pPr>
      <w:r>
        <w:rPr>
          <w:rFonts w:cs="Calibri" w:ascii="Calibri" w:hAnsi="Calibri"/>
        </w:rPr>
        <w:t xml:space="preserve">Because it was a time when culture was blooming (Marlowe, Shakespeare) and England was becoming the leading sea power.     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o, she didn't.  When she was a child, her mother was executed, and she was considered an illegitimate child. Later she was imprisoned. As a protestant queen, she had to face plots and threats of the Catholic rebels all her life.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 xml:space="preserve">III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Normans were descendants of Viking rider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Queen Victoria is a symbol of moral Victorian valu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The period of her reign is called the Elizabethan er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 established the Church of England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isabeth was imprisoned on suspicion that she supported the rebels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 mother was executed, so she was considered an illegitimate child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>Sir Francis Drake and Sir Walter Raleigh were famous seafarers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er children and grandchildren married into royal families across Europe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After the conquest new Norman nobility settled on the land. 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 spectacular parade held on queen’s official birthday is called Trooping the Colour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Arial" w:ascii="Calibri" w:hAnsi="Calibri"/>
        <w:bCs/>
        <w:sz w:val="22"/>
        <w:szCs w:val="22"/>
      </w:rPr>
      <w:tab/>
      <w:tab/>
      <w:t>VY_32_INOVACE_1702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30T06:01:00Z</dcterms:created>
  <dc:creator>Jana</dc:creator>
  <dc:description/>
  <cp:keywords/>
  <dc:language>en-US</dc:language>
  <cp:lastModifiedBy>Jana</cp:lastModifiedBy>
  <dcterms:modified xsi:type="dcterms:W3CDTF">2012-12-30T06:26:00Z</dcterms:modified>
  <cp:revision>8</cp:revision>
  <dc:subject/>
  <dc:title>Klíč</dc:title>
</cp:coreProperties>
</file>