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líč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nnedy (1, C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shington (2, E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ama (3, 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sh (4, B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coln (5, D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2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Republican (Lincoln, Bush), Democratic (Kennedy, Obam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Lincoln and Kennedy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George Washingto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George Washington, Abraham Lincoln, Theodore D. Roosevel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J.F.Kennedy- the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Bay of Pigs Invasion</w:t>
        </w:r>
      </w:hyperlink>
      <w:r>
        <w:rPr>
          <w:rFonts w:cs="Calibri" w:ascii="Calibri" w:hAnsi="Calibri"/>
          <w:sz w:val="22"/>
          <w:szCs w:val="22"/>
        </w:rPr>
        <w:t xml:space="preserve">, the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Cuban Missile Crisis</w:t>
        </w:r>
      </w:hyperlink>
      <w:r>
        <w:rPr>
          <w:rFonts w:cs="Calibri" w:ascii="Calibri" w:hAnsi="Calibri"/>
          <w:sz w:val="22"/>
          <w:szCs w:val="22"/>
        </w:rPr>
        <w:t xml:space="preserve">, the building of the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Berlin Wall</w:t>
        </w:r>
      </w:hyperlink>
      <w:r>
        <w:rPr>
          <w:rFonts w:cs="Calibri" w:ascii="Calibri" w:hAnsi="Calibri"/>
          <w:sz w:val="22"/>
          <w:szCs w:val="22"/>
        </w:rPr>
        <w:t xml:space="preserve">, the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Space Race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George W.Bush. He announced a global war on terro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Abraham Lincoln. He fought in the American Civil War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8. Barack Obama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George Washington. He was the first American president, who led the war of the American colonies for independenc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0. Students’ own answers (e.g. JFK, Abraham Lincoln The Vampire Hunter …)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 He signed the arms control treaty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He was assassinated by O.L. Oswal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hanks to the Thirteenth Amendment slavery was abolishe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He was elected President in 1860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Washington freed all his slave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 He promoted the passage to the Thirteenth Amendment to the American constitutio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7. He announced a global war on terro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8. He withdrew combat troops from Iraq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9. Before being elected President, Bush served as the Governor of Texas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0. The operation resulted in the death of Osama bin Lade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7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Bay_of_Pigs_Invasion" TargetMode="External"/><Relationship Id="rId3" Type="http://schemas.openxmlformats.org/officeDocument/2006/relationships/hyperlink" Target="http://en.wikipedia.org/wiki/Cuban_Missile_Crisis" TargetMode="External"/><Relationship Id="rId4" Type="http://schemas.openxmlformats.org/officeDocument/2006/relationships/hyperlink" Target="http://en.wikipedia.org/wiki/Berlin_Wall" TargetMode="External"/><Relationship Id="rId5" Type="http://schemas.openxmlformats.org/officeDocument/2006/relationships/hyperlink" Target="http://en.wikipedia.org/wiki/Space_Race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8:02:00Z</dcterms:created>
  <dc:creator>Jana</dc:creator>
  <dc:description/>
  <cp:keywords/>
  <dc:language>en-US</dc:language>
  <cp:lastModifiedBy>Jana</cp:lastModifiedBy>
  <dcterms:modified xsi:type="dcterms:W3CDTF">2013-06-30T18:02:00Z</dcterms:modified>
  <cp:revision>2</cp:revision>
  <dc:subject/>
  <dc:title>I</dc:title>
</cp:coreProperties>
</file>