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38675" cy="7524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3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_32_INOVACE_13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XIX - Ochrana přírody ve světě, organizace a instituce, programy a úmluv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líčová slova: UNESCO, WWF, IUCN, UNEP, WCS, CITES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rategie trvale udržitelného rozvoje představuje cestu, jak pro budoucí generace na planetě zachovat šanci na uspokojení základních lidských  potřeb (pitná voda, dýchatelný vzduch, nezávadné potraviny, zdravé životní prostředí) a zachovat přirozené ekosystémy a druhovou diverzitu. Tato cesta by měla být přijata všemi státy světa. Problém je v rozdílnosti ekonomických podmínek obyvatel na jednotlivých světadílech i v rámci nich. Proto jsou zakládány organizace, instituce a sdružení, která v rámci celosvětového měřítka vyhlašují, přesvědčují správnosti, dohlížejíc plnění a vyhodnocují výsledky programů a úmluv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větové organizac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ESCO</w:t>
      </w:r>
      <w:r>
        <w:rPr>
          <w:rFonts w:cs="Times New Roman" w:ascii="Times New Roman" w:hAnsi="Times New Roman"/>
          <w:sz w:val="28"/>
          <w:szCs w:val="28"/>
        </w:rPr>
        <w:t xml:space="preserve">  - Organizace Spojených národů pro výchovu, vědu a kulturu – organizuje konference, vyhlašuje programy např. Člověk a biosféra, v jeho rámci je budován systém biosférických rezervací po celém světě ( v ČR CHKO Křivoklátsko, Třeboňsko, Pálava , Bílé Karpaty, NP Krkonoše a Šumava,v Německu19 BR,  ve světě např. Yellowstone, Bajkalské jezero aj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Biosférická rezervace</w:t>
      </w:r>
      <w:r>
        <w:rPr>
          <w:rFonts w:cs="Times New Roman" w:ascii="Times New Roman" w:hAnsi="Times New Roman"/>
          <w:sz w:val="28"/>
          <w:szCs w:val="28"/>
        </w:rPr>
        <w:t xml:space="preserve"> je velkoplošné území zachycující jak typické biomy všech světadílů v přírodním stavu, tak i území dlouhodobě ovlivněná činností člověka s cílem ochrany přírodní i kulturní různorodosti, uplatňovat trendy trvale udržitelného rozvoje a podpora výchovy, výzkumu a věd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UCN</w:t>
      </w:r>
      <w:r>
        <w:rPr>
          <w:rFonts w:cs="Times New Roman" w:ascii="Times New Roman" w:hAnsi="Times New Roman"/>
          <w:sz w:val="28"/>
          <w:szCs w:val="28"/>
        </w:rPr>
        <w:t xml:space="preserve"> – Mezinárodní unie pro ochranu přírody a přírodních zdrojů – organizuje a prosazuje ochranu přírodních zdrojů, vede Červené knihy ohrožených živočichů a rostlin, organizuje více než 110 zemí světa, vydala základní programový dokument  </w:t>
      </w:r>
      <w:r>
        <w:rPr>
          <w:rFonts w:cs="Times New Roman" w:ascii="Times New Roman" w:hAnsi="Times New Roman"/>
          <w:b/>
          <w:sz w:val="28"/>
          <w:szCs w:val="28"/>
        </w:rPr>
        <w:t>WCS</w:t>
      </w:r>
      <w:r>
        <w:rPr>
          <w:rFonts w:cs="Times New Roman" w:ascii="Times New Roman" w:hAnsi="Times New Roman"/>
          <w:sz w:val="28"/>
          <w:szCs w:val="28"/>
        </w:rPr>
        <w:t xml:space="preserve"> - Světová strategie ochrany přírody, ze kterého vychází národní strategie, Ašchabad 197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WWF</w:t>
      </w:r>
      <w:r>
        <w:rPr>
          <w:rFonts w:cs="Times New Roman" w:ascii="Times New Roman" w:hAnsi="Times New Roman"/>
          <w:sz w:val="28"/>
          <w:szCs w:val="28"/>
        </w:rPr>
        <w:t xml:space="preserve"> – Světový fond pro ochranu přírody - financuje akce na ochranu přírod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UNEP</w:t>
      </w:r>
      <w:r>
        <w:rPr>
          <w:rFonts w:cs="Times New Roman" w:ascii="Times New Roman" w:hAnsi="Times New Roman"/>
          <w:sz w:val="28"/>
          <w:szCs w:val="28"/>
        </w:rPr>
        <w:t xml:space="preserve"> – Program spojených národů v oblasti životního prostředí – zřízen OSN v 1972 ve Stockholmu, vydává zprávy o stavu životního prostředí, zajišťuje řešení nejnaléhavějších problémů ve svět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lší instituce  ( např. EU, Rada Evropy, OECD – Organizace  pro ekonomický rozvoj a spolupráci) mají orgány zabývající se stavem a budoucností Ž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rogramy a úmluvy</w:t>
      </w:r>
      <w:r>
        <w:rPr>
          <w:rFonts w:cs="Times New Roman" w:ascii="Times New Roman" w:hAnsi="Times New Roman"/>
          <w:sz w:val="28"/>
          <w:szCs w:val="28"/>
        </w:rPr>
        <w:t xml:space="preserve"> – některé příklad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mluva o světových mokřadech = Ramsarská úmluva, 197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Úmluva o mezinárodním obchodu s ohroženými druhy organismů = Washingtonská smlouva = CITES, 19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lejská úmluva o nebezpečných odpadec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ověk a biosféra, 19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ídeňská smlouva o ochraně ozonové vrstvy, 1985 a navazující Montrealský protokol, 19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mluva o biodiverzitě a navazující Evropská strategie biodiverzity a rozmanitosti krajin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ámcová úmluva  Spojených národů o změnách klimatu – Rio de Janerio, 1992; Kjóto,1997; Bonn, 1999; Marrákéš,2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da 21 – dokument OSN z Ria de Janeria, 1992; obsahuje úkoly pro 21. století  např.ochrana zdrojů, jejich obhospodařování, boj s chudobou, podpora a ochrana zdraví, ochrana atmosféry, změna životního stylu, boj proti odlesňování. Zdůraznila závislost všech na podmínkách planety, nastartovala novou kvalitu světové spoluprá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zp.cz/cz/mezinarodni_smlouvy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braná chráněná území jednotlivých světadílů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ranslate.google.cz/translate?hl=cs&amp;langpair=en%7Ccs&amp;u=http://en.wikipedia.org/wiki/List_of_national_parks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 a zdroj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kologie-v-kostce.blogspot.cz/2011/0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hyperlink" Target="http://www.mzp.cz/cz/mezinarodni_smlouvy" TargetMode="External"/><Relationship Id="rId7" Type="http://schemas.openxmlformats.org/officeDocument/2006/relationships/hyperlink" Target="http://translate.google.cz/translate?hl=cs&amp;langpair=en|cs&amp;u=http://en.wikipedia.org/wiki/List_of_national_parks" TargetMode="External"/><Relationship Id="rId8" Type="http://schemas.openxmlformats.org/officeDocument/2006/relationships/hyperlink" Target="http://ekologie-v-kostce.blogspot.cz/2011/07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21:00Z</dcterms:created>
  <dc:creator>stepnickova</dc:creator>
  <dc:description/>
  <cp:keywords/>
  <dc:language>en-US</dc:language>
  <cp:lastModifiedBy>stepnickova</cp:lastModifiedBy>
  <dcterms:modified xsi:type="dcterms:W3CDTF">2012-12-19T22:10:00Z</dcterms:modified>
  <cp:revision>12</cp:revision>
  <dc:subject/>
  <dc:title/>
</cp:coreProperties>
</file>