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Gymnázium Joachima Barranda Beroun, Talichova 824, Beroun 2, 2660133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., +420 (311) 623435, +420 (311) 621232, fax: +420 (311) 623435 </w:t>
      </w:r>
      <w:hyperlink r:id="rId4">
        <w:r>
          <w:rPr>
            <w:rStyle w:val="InternetLink"/>
            <w:rFonts w:cs="Times New Roman" w:ascii="Times New Roman" w:hAnsi="Times New Roman"/>
          </w:rPr>
          <w:t>www.gymberoun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  <w:rFonts w:cs="Times New Roman" w:ascii="Times New Roman" w:hAnsi="Times New Roman"/>
          </w:rPr>
          <w:t>lidinsky@gymberoun.cz</w:t>
        </w:r>
      </w:hyperlink>
      <w:r>
        <w:rPr>
          <w:rFonts w:cs="Times New Roman" w:ascii="Times New Roman" w:hAnsi="Times New Roman"/>
        </w:rPr>
        <w:t>,  IČ: 47558407,  č.ú. 775 711 0297 / 0100 u KB Beroun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_32_INOVACE_131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kušební testy 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Test 1: Síra a její cyklu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sloučeniny síry typické pro organismy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Vyjmenuj minerály – sírany a sulfidy, vyhledej v literatuře resp. na internetu další síran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mi přirozenými pochody se uvolňuje síra do atmosfér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erá sloučenina síry je součástí bioplynů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é materiály obsahující síru a vstupují do koloběhu síry v přírodě zásahem člověka?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Hlavním rezervy síry jsou  v _____________,  tento prvek je zde přítomen hlavně ve formě _______________________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 mořské vody se dostávají sírany především _____________________ __________________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Síra je součástí plynů unikajících do atmosféry ___________________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Ve vodě se oxidy síry ve vzduchu rozpouštějí a vytváří _____________deště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lověk v prostředí zvyšuje hladinu síry __________________________ ______________, je též součástí průmyslových 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 součástí bioplynů unikajících díky metabolismu velkochovů v zemědělské výrobě (např. ___________________________________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při (Ne)nebo potvrď (Ano) správnost výroku. V případě NE uveď správné tvrzení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 sloučeninách má síra nejčastěji oxidační číslo  -III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zi nejznámější plynné sloučeniny síry patří meta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íra patří mezi tzv. makrobiogenní  (stopové) prvky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zi aminokyseliny obsahující S patří metionin a cystei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Test 1: Síra a její cyklus – autorské řešení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věz na otázky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sloučeniny síry typické pro organismy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atří mezi makrobiogenní prvky, tudíž se podílí na stavbě celé řady organických sloučenin, např. na stavbě bílkovin (aminokyseliny metionin a cystei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minerály – sírany a sulfidy, vyhledej v literatuře resp. na internetu další sírany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rvek síra, sulfidy – pyrit, chalkopyrit, galenit, sfalerit, sírany – baryt, sádrovec, příměsi v uhlí, ropě, zemním plyn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mi přirozenými pochody se uvolňuje síra do atmosféry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íra je součástí plynů unikajících do atmosféry sopečnou činnosti, </w:t>
      </w:r>
      <w:r>
        <w:rPr>
          <w:i/>
          <w:sz w:val="28"/>
          <w:szCs w:val="28"/>
        </w:rPr>
        <w:t>–SH skupiny jsou v případě vylučování odpadních látek z těl a rozkladu těl desulfurylovány (vznik sirovodíku 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S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erá sloučenina síry je součástí bioplynů?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irovodík (sulfan)  -</w:t>
      </w:r>
      <w:r>
        <w:rPr>
          <w:i/>
          <w:sz w:val="28"/>
          <w:szCs w:val="28"/>
        </w:rPr>
        <w:t xml:space="preserve">  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é materiály obsahující síru a vstupují do koloběhu síry v přírodě zásahem člověka?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Člověk v prostředí zvyšuje hladinu síry spalování nekvalitního uhlí, je součástí průmyslových hnojiv a je součástí bioplynů unikajících díky metabolismu velkochovů v zemědělské výrobě (např. mnohapočetná stáda skotu)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Hlavním rezervy síry jsou  v </w:t>
      </w:r>
      <w:r>
        <w:rPr>
          <w:b/>
          <w:sz w:val="28"/>
          <w:szCs w:val="28"/>
        </w:rPr>
        <w:t>oceánech,</w:t>
      </w:r>
      <w:r>
        <w:rPr>
          <w:sz w:val="28"/>
          <w:szCs w:val="28"/>
        </w:rPr>
        <w:t xml:space="preserve">  tento prvek je zde přítomen hlavně ve formě </w:t>
      </w:r>
      <w:r>
        <w:rPr>
          <w:b/>
          <w:sz w:val="28"/>
          <w:szCs w:val="28"/>
        </w:rPr>
        <w:t>síranů jako součást usazených hornin a nerostů (sádrovec, pyrit)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o mořské vody se dostávají sírany především </w:t>
      </w:r>
      <w:r>
        <w:rPr>
          <w:b/>
          <w:sz w:val="28"/>
          <w:szCs w:val="28"/>
        </w:rPr>
        <w:t>zvětráváním hornin a sedimentů.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Síra je součástí plynů unikajících do atmosféry</w:t>
      </w:r>
      <w:r>
        <w:rPr>
          <w:b/>
          <w:sz w:val="28"/>
          <w:szCs w:val="28"/>
        </w:rPr>
        <w:t xml:space="preserve"> sopečnou činností.</w:t>
      </w:r>
    </w:p>
    <w:p>
      <w:pPr>
        <w:pStyle w:val="Normlnweb"/>
        <w:rPr/>
      </w:pPr>
      <w:r>
        <w:rPr>
          <w:sz w:val="28"/>
          <w:szCs w:val="28"/>
        </w:rPr>
        <w:t xml:space="preserve">Ve vodě se oxidy síry ve vzduchu rozpouštějí a vytváří </w:t>
      </w:r>
      <w:r>
        <w:rPr>
          <w:b/>
          <w:sz w:val="28"/>
          <w:szCs w:val="28"/>
        </w:rPr>
        <w:t xml:space="preserve">kyselé </w:t>
      </w:r>
      <w:r>
        <w:rPr>
          <w:sz w:val="28"/>
          <w:szCs w:val="28"/>
        </w:rPr>
        <w:t>deště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Člověk v prostředí zvyšuje hladinu síry </w:t>
      </w:r>
      <w:r>
        <w:rPr>
          <w:rFonts w:cs="Times New Roman" w:ascii="Times New Roman" w:hAnsi="Times New Roman"/>
          <w:b/>
          <w:sz w:val="28"/>
          <w:szCs w:val="28"/>
        </w:rPr>
        <w:t>spalováním nekvalitního uhlí</w:t>
      </w:r>
      <w:r>
        <w:rPr>
          <w:rFonts w:cs="Times New Roman" w:ascii="Times New Roman" w:hAnsi="Times New Roman"/>
          <w:sz w:val="28"/>
          <w:szCs w:val="28"/>
        </w:rPr>
        <w:t xml:space="preserve">, S je též součástí průmyslových </w:t>
      </w:r>
      <w:r>
        <w:rPr>
          <w:rFonts w:cs="Times New Roman" w:ascii="Times New Roman" w:hAnsi="Times New Roman"/>
          <w:b/>
          <w:sz w:val="28"/>
          <w:szCs w:val="28"/>
        </w:rPr>
        <w:t>hnojiv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součástí bioplynů unikajících díky metabolismu velkochovů v zemědělské výrobě (např. </w:t>
      </w:r>
      <w:r>
        <w:rPr>
          <w:rFonts w:cs="Times New Roman" w:ascii="Times New Roman" w:hAnsi="Times New Roman"/>
          <w:b/>
          <w:sz w:val="28"/>
          <w:szCs w:val="28"/>
        </w:rPr>
        <w:t>velká stáda skot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při (Ne)nebo potvrď (Ano) správnost výroku. V případě NE uveď správné tvrzení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 sloučeninách má síra nejčastěji oxidační číslo  -III. </w:t>
      </w:r>
      <w:r>
        <w:rPr>
          <w:rFonts w:cs="Times New Roman" w:ascii="Times New Roman" w:hAnsi="Times New Roman"/>
          <w:b/>
          <w:sz w:val="28"/>
          <w:szCs w:val="28"/>
        </w:rPr>
        <w:t>NE, +VI,  +IV,  +II, -I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zi nejznámější plynné sloučeniny síry patří metan. </w:t>
      </w:r>
      <w:r>
        <w:rPr>
          <w:rFonts w:cs="Times New Roman" w:ascii="Times New Roman" w:hAnsi="Times New Roman"/>
          <w:b/>
          <w:sz w:val="28"/>
          <w:szCs w:val="28"/>
        </w:rPr>
        <w:t>NE, sirovodík, oxid siřičitý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íra patří mezi tzv. makrobiogenní  (stopové) prvky. </w:t>
      </w:r>
      <w:r>
        <w:rPr>
          <w:rFonts w:cs="Times New Roman" w:ascii="Times New Roman" w:hAnsi="Times New Roman"/>
          <w:b/>
          <w:sz w:val="28"/>
          <w:szCs w:val="28"/>
        </w:rPr>
        <w:t>NE, makrobiogenní znamená vysoký výskyt, ne stopový tj. nepatrný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zi aminokyseliny obsahující S patří metionin a cystein.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 2– fosfor a jeho cyklus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trolní otázky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Vyjmenuj sloučeniny fosforu typické pro organism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minerály - fosforečnany, vyhledej v literatuře resp. na internetu další fosforečnan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erá sloučenina fosforu se podílí na stavbě nukleových kyselin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é materiály obsahující fosfor vstupují do koloběhu fosforu v přírodě zásahem člověka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sfor přijímají rostliny kořeny ve formě roztoků rozpustných____________________ 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sfor  jako součást těl organismů je v podobě organických  látek jako jsou např. ______________ , ______________ kyseliny, ATP neboli   __________________, bílkoviny ale i v podobě anorganických látek např.  fosforečnan vápenatý v tzv. apatitovém komplexu v  ______________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rganické sloučeniny fosforu – ____________, jsou relativně ___________ rozpustné ve vodě. Zůstávají v ___________ nebo v _____________ na dně vodních nádrží či oceánů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je zvyšování množství živin v prostředí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při (Ne)nebo potvrď (Ano) správnost výroku. V případě NE uveď správné tvrzení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  sloučeninách má fosfor nejčastěji oxidační číslo  -III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zi nejčastější nerostné fosforečnany patří apatit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sfor patří mezi tzv. mikrobiogenní  (stopové) prvky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atitový komplex je soubor sloučenin fosforu v endoskeletech živočichů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 2 – fosfor a jeho cyklus – autorské řešení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trolní otázky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sloučeniny fosforu typické pro organismy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Je zásadní součástí organických sloučenin – (např. fosfolipidů, bílkovin, nukleových kyselin,  ATP aj.) označuje se jako makrobiogenní prvek (např. spolu s C, H, N, O, S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yjmenuj minerály – fosforečnany:  </w:t>
      </w:r>
      <w:r>
        <w:rPr>
          <w:rFonts w:cs="Times New Roman" w:ascii="Times New Roman" w:hAnsi="Times New Roman"/>
          <w:i/>
          <w:sz w:val="28"/>
          <w:szCs w:val="28"/>
        </w:rPr>
        <w:t>apatit, guano, tyrkys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erá sloučenina fosforu se podílí na stavbě nukleových kyselin?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ont kyseliny trihydrogenfosforečné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é materiály obsahující fosfor vstupují do koloběhu fosforu v přírodě zásahem člověka?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růmyslová hnojiva, součást pracích prostředků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Fosfor přijímají rostliny kořeny ve formě roztoků rozpustných </w:t>
      </w:r>
      <w:r>
        <w:rPr>
          <w:rFonts w:cs="Times New Roman" w:ascii="Times New Roman" w:hAnsi="Times New Roman"/>
          <w:b/>
          <w:sz w:val="28"/>
          <w:szCs w:val="28"/>
        </w:rPr>
        <w:t>fosforečnanů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sfor  jako součást těl organismů je v podobě organických  látek jako jsou např.</w:t>
      </w:r>
      <w:r>
        <w:rPr>
          <w:rFonts w:cs="Times New Roman" w:ascii="Times New Roman" w:hAnsi="Times New Roman"/>
          <w:b/>
          <w:sz w:val="28"/>
          <w:szCs w:val="28"/>
        </w:rPr>
        <w:t xml:space="preserve"> fosfolipidy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sz w:val="28"/>
          <w:szCs w:val="28"/>
        </w:rPr>
        <w:t>nukleové kyseliny</w:t>
      </w:r>
      <w:r>
        <w:rPr>
          <w:rFonts w:cs="Times New Roman" w:ascii="Times New Roman" w:hAnsi="Times New Roman"/>
          <w:sz w:val="28"/>
          <w:szCs w:val="28"/>
        </w:rPr>
        <w:t xml:space="preserve">, ATP neboli   </w:t>
      </w:r>
      <w:r>
        <w:rPr>
          <w:rFonts w:cs="Times New Roman" w:ascii="Times New Roman" w:hAnsi="Times New Roman"/>
          <w:b/>
          <w:sz w:val="28"/>
          <w:szCs w:val="28"/>
        </w:rPr>
        <w:t>adenozintrifosfát</w:t>
      </w:r>
      <w:r>
        <w:rPr>
          <w:rFonts w:cs="Times New Roman" w:ascii="Times New Roman" w:hAnsi="Times New Roman"/>
          <w:sz w:val="28"/>
          <w:szCs w:val="28"/>
        </w:rPr>
        <w:t>,  bílkoviny -  ale i v podobě anorganických látek např.  fosforečnan vápenatý v tzv. apatitovém komplexu v </w:t>
      </w:r>
      <w:r>
        <w:rPr>
          <w:rFonts w:cs="Times New Roman" w:ascii="Times New Roman" w:hAnsi="Times New Roman"/>
          <w:b/>
          <w:sz w:val="28"/>
          <w:szCs w:val="28"/>
        </w:rPr>
        <w:t>kostech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Anorganické sloučeniny fosforu – </w:t>
      </w:r>
      <w:r>
        <w:rPr>
          <w:rFonts w:cs="Times New Roman" w:ascii="Times New Roman" w:hAnsi="Times New Roman"/>
          <w:b/>
          <w:sz w:val="28"/>
          <w:szCs w:val="28"/>
        </w:rPr>
        <w:t>fosforečnany</w:t>
      </w:r>
      <w:r>
        <w:rPr>
          <w:rFonts w:cs="Times New Roman" w:ascii="Times New Roman" w:hAnsi="Times New Roman"/>
          <w:sz w:val="28"/>
          <w:szCs w:val="28"/>
        </w:rPr>
        <w:t xml:space="preserve"> jsou relativně </w:t>
      </w:r>
      <w:r>
        <w:rPr>
          <w:rFonts w:cs="Times New Roman" w:ascii="Times New Roman" w:hAnsi="Times New Roman"/>
          <w:b/>
          <w:sz w:val="28"/>
          <w:szCs w:val="28"/>
        </w:rPr>
        <w:t>málo</w:t>
      </w:r>
      <w:r>
        <w:rPr>
          <w:rFonts w:cs="Times New Roman" w:ascii="Times New Roman" w:hAnsi="Times New Roman"/>
          <w:sz w:val="28"/>
          <w:szCs w:val="28"/>
        </w:rPr>
        <w:t xml:space="preserve"> rozpustné ve vodě. Zůstávají v </w:t>
      </w:r>
      <w:r>
        <w:rPr>
          <w:rFonts w:cs="Times New Roman" w:ascii="Times New Roman" w:hAnsi="Times New Roman"/>
          <w:b/>
          <w:sz w:val="28"/>
          <w:szCs w:val="28"/>
        </w:rPr>
        <w:t>půdě</w:t>
      </w:r>
      <w:r>
        <w:rPr>
          <w:rFonts w:cs="Times New Roman" w:ascii="Times New Roman" w:hAnsi="Times New Roman"/>
          <w:sz w:val="28"/>
          <w:szCs w:val="28"/>
        </w:rPr>
        <w:t xml:space="preserve"> nebo v </w:t>
      </w:r>
      <w:r>
        <w:rPr>
          <w:rFonts w:cs="Times New Roman" w:ascii="Times New Roman" w:hAnsi="Times New Roman"/>
          <w:b/>
          <w:sz w:val="28"/>
          <w:szCs w:val="28"/>
        </w:rPr>
        <w:t>sedimentech</w:t>
      </w:r>
      <w:r>
        <w:rPr>
          <w:rFonts w:cs="Times New Roman" w:ascii="Times New Roman" w:hAnsi="Times New Roman"/>
          <w:sz w:val="28"/>
          <w:szCs w:val="28"/>
        </w:rPr>
        <w:t xml:space="preserve"> na dně vodních nádrží či oceánů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Eutrofizace</w:t>
      </w:r>
      <w:r>
        <w:rPr>
          <w:rFonts w:cs="Times New Roman" w:ascii="Times New Roman" w:hAnsi="Times New Roman"/>
          <w:sz w:val="28"/>
          <w:szCs w:val="28"/>
        </w:rPr>
        <w:t xml:space="preserve"> je zvyšování množství živin v prostředí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při (Ne)nebo potvrď (Ano) správnost výroku. V případě NE uveď správné tvrzení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  sloučeninách má fosfor nejčastěji oxidační číslo  -III</w:t>
      </w:r>
      <w:r>
        <w:rPr>
          <w:rFonts w:cs="Times New Roman" w:ascii="Times New Roman" w:hAnsi="Times New Roman"/>
          <w:b/>
          <w:sz w:val="28"/>
          <w:szCs w:val="28"/>
        </w:rPr>
        <w:t>. NE, +5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zi nejčastější nerostné fosforečnany patří apatit.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sfor patří mezi tzv. mikrobiogenní  (stopové) prvky. </w:t>
      </w:r>
      <w:r>
        <w:rPr>
          <w:rFonts w:cs="Times New Roman" w:ascii="Times New Roman" w:hAnsi="Times New Roman"/>
          <w:b/>
          <w:sz w:val="28"/>
          <w:szCs w:val="28"/>
        </w:rPr>
        <w:t>NE</w:t>
      </w:r>
      <w:r>
        <w:rPr>
          <w:rFonts w:cs="Times New Roman" w:ascii="Times New Roman" w:hAnsi="Times New Roman"/>
          <w:sz w:val="28"/>
          <w:szCs w:val="28"/>
        </w:rPr>
        <w:t xml:space="preserve">, patří mezi </w:t>
      </w:r>
      <w:r>
        <w:rPr>
          <w:rFonts w:cs="Times New Roman" w:ascii="Times New Roman" w:hAnsi="Times New Roman"/>
          <w:b/>
          <w:sz w:val="28"/>
          <w:szCs w:val="28"/>
        </w:rPr>
        <w:t>makrobiogenní</w:t>
      </w:r>
      <w:r>
        <w:rPr>
          <w:rFonts w:cs="Times New Roman" w:ascii="Times New Roman" w:hAnsi="Times New Roman"/>
          <w:sz w:val="28"/>
          <w:szCs w:val="28"/>
        </w:rPr>
        <w:t xml:space="preserve"> prvky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atitový komplex je soubor sloučenin fosforu v endoskeletech živočichů.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3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ní otázky: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Vyjmenuj plynné sloučeniny uhlíku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minerály uhličitany, vyhledej v literatuře resp. na internetu další uhličitany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Jakými přirozenými pochody se uvolňuje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do atmosféry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m způsobem je možné definovat fotosyntézu?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 zásadní význam má respirace pro organismy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ké reakce anorganických  sloučenin uhlíku např. v litosféře se nazývají __________________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tochondrie jsou organely, na kterých probíhá chemická reakce ______________ , za vzniku __________________ a ________________. Energie uvolněná touto reakcí se spotřebovává například na ___________________ ___________________ 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tosyntéza probíhá na organelách s názvem ______________________ , do reakce vstupují anorganické látky ___________ a _________ , výsledkem fotosyntézy je vznik ________________ a _______________, který se uvolňuje do prostředí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lověk zasahuje do přirozené rovnováhy oxidu uhličitého ___________________________  , _______________________ a ________________________________________ 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hlík zaujímá v Mendělejevově tabulce prvků _________ místo, má atomovou hmotnost ________ 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při (Ne)nebo potvrď (Ano) správnost výroku. V případě NE uveď správné tvrzení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V anorganických sloučeninách má uhlík oxidační číslo  +IV,+ II, -II. V organických sloučeninách je čtyřvazný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i trávicích pochodech přežvýkavců (např.skot) vzniká jako plynná zplodina kyselina máselná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zi nejčastější uhličitany patří vápence a dolomity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vek uhlík se nachází ve formě granátu a diamantu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Uhlík patří mezi tzv. mikrobiogenní  (stopové) prvky.</w:t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</w:rPr>
        <w:t>Test 3: Cyklus uhlíku – autorské řešení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trolní otázky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plynné sloučeniny uhlíku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Např. C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>– oxid uhličitý,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CO – oxid uhelnatý, C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– metan, HCN - kyanovodík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minerály (uhličitany a prvky), vyhledej v literatuře resp. na internetu další uhličitany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ápenec (kalcit, travertin), magnezit, dolomit, prvky – grafit(tuha), diamant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8"/>
          <w:szCs w:val="28"/>
        </w:rPr>
        <w:t>Jakými přirozenými pochody se uvolňuje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do atmosféry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iochemické  - respirace,  rozkladné procesy (hnití, tlení), bioplyny jako procesy trávení živočichů, přirozené požáry lesních porostů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eochemické – zvětrávání sedimentů s obsahem uhličitanů a hydrogenuhličitanů, sopečná činnost, zvětrávání v půdě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m způsobem je možné definovat fotosyntézu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Chemickou reakcí - C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O </w:t>
      </w: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cs="Times New Roman" w:ascii="Times New Roman" w:hAnsi="Times New Roman"/>
          <w:i/>
          <w:sz w:val="28"/>
          <w:szCs w:val="28"/>
        </w:rPr>
        <w:t xml:space="preserve">(za přítomnosti plastidů a slunečního energie) </w:t>
      </w: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i/>
          <w:sz w:val="28"/>
          <w:szCs w:val="28"/>
        </w:rPr>
        <w:t>(cukr - glukóza)+ 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ransformace energií – světelná energie se transformuje na energii chemické vazby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utotrofní způsob výživy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 zásadní význam má respirace pro organismy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Získání energie uložené v chemické vazbě glukózy do podoby  „pohotovostní“ makroergní vazby ATP (adenozintrifosfátu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mické reakce anorganických sloučenin uhlíku např. v litosféře se nazývají </w:t>
      </w:r>
      <w:r>
        <w:rPr>
          <w:rFonts w:cs="Times New Roman" w:ascii="Times New Roman" w:hAnsi="Times New Roman"/>
          <w:b/>
          <w:sz w:val="28"/>
          <w:szCs w:val="28"/>
        </w:rPr>
        <w:t>geochemické děje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tochondrie jsou organely, na kterých probíhá chemická reakce </w:t>
      </w:r>
      <w:r>
        <w:rPr>
          <w:rFonts w:cs="Times New Roman" w:ascii="Times New Roman" w:hAnsi="Times New Roman"/>
          <w:b/>
          <w:sz w:val="28"/>
          <w:szCs w:val="28"/>
        </w:rPr>
        <w:t>respirace (dýchání)</w:t>
      </w:r>
      <w:r>
        <w:rPr>
          <w:rFonts w:cs="Times New Roman" w:ascii="Times New Roman" w:hAnsi="Times New Roman"/>
          <w:sz w:val="28"/>
          <w:szCs w:val="28"/>
        </w:rPr>
        <w:t xml:space="preserve"> , za vzniku </w:t>
      </w:r>
      <w:r>
        <w:rPr>
          <w:rFonts w:cs="Times New Roman" w:ascii="Times New Roman" w:hAnsi="Times New Roman"/>
          <w:b/>
          <w:sz w:val="28"/>
          <w:szCs w:val="28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a 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.  Energie uvolněná touto reakcím spotřebována například na </w:t>
      </w:r>
      <w:r>
        <w:rPr>
          <w:rFonts w:cs="Times New Roman" w:ascii="Times New Roman" w:hAnsi="Times New Roman"/>
          <w:b/>
          <w:sz w:val="28"/>
          <w:szCs w:val="28"/>
        </w:rPr>
        <w:t>syntézu složitějších chemických sloučenin (např. lipidy  - tuky, sacharidy – cukry resp. polysacharidy – škroby, celulóza; proteiny – bílkoviny nebo u živočichů na energii nutnou k pohybu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Fotosyntéza probíhá na organelách s názvem </w:t>
      </w:r>
      <w:r>
        <w:rPr>
          <w:rFonts w:cs="Times New Roman" w:ascii="Times New Roman" w:hAnsi="Times New Roman"/>
          <w:b/>
          <w:sz w:val="28"/>
          <w:szCs w:val="28"/>
        </w:rPr>
        <w:t>plastidy (chloroplasty, barvivo chlorofyl)</w:t>
      </w:r>
      <w:r>
        <w:rPr>
          <w:rFonts w:cs="Times New Roman" w:ascii="Times New Roman" w:hAnsi="Times New Roman"/>
          <w:sz w:val="28"/>
          <w:szCs w:val="28"/>
        </w:rPr>
        <w:t xml:space="preserve"> , do reakce vstupují anorganické látky </w:t>
      </w:r>
      <w:r>
        <w:rPr>
          <w:rFonts w:cs="Times New Roman" w:ascii="Times New Roman" w:hAnsi="Times New Roman"/>
          <w:b/>
          <w:sz w:val="28"/>
          <w:szCs w:val="28"/>
        </w:rPr>
        <w:t xml:space="preserve">voda a  oxid uhličitý, </w:t>
      </w:r>
      <w:r>
        <w:rPr>
          <w:rFonts w:cs="Times New Roman" w:ascii="Times New Roman" w:hAnsi="Times New Roman"/>
          <w:sz w:val="28"/>
          <w:szCs w:val="28"/>
        </w:rPr>
        <w:t xml:space="preserve">výsledkem fotosyntézy je vznik </w:t>
      </w:r>
      <w:r>
        <w:rPr>
          <w:rFonts w:cs="Times New Roman" w:ascii="Times New Roman" w:hAnsi="Times New Roman"/>
          <w:b/>
          <w:sz w:val="28"/>
          <w:szCs w:val="28"/>
        </w:rPr>
        <w:t>glukózy a kyslíku</w:t>
      </w:r>
      <w:r>
        <w:rPr>
          <w:rFonts w:cs="Times New Roman" w:ascii="Times New Roman" w:hAnsi="Times New Roman"/>
          <w:sz w:val="28"/>
          <w:szCs w:val="28"/>
        </w:rPr>
        <w:t xml:space="preserve">,  který se uvolňuje do prostředí.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Člověk zasahuje do přirozené rovnováhy oxidu uhličitého </w:t>
      </w:r>
      <w:r>
        <w:rPr>
          <w:rFonts w:cs="Times New Roman" w:ascii="Times New Roman" w:hAnsi="Times New Roman"/>
          <w:b/>
          <w:sz w:val="28"/>
          <w:szCs w:val="28"/>
        </w:rPr>
        <w:t>spalováním fosilních paliv(doprava, průmysl)  , zvýšením zvětrávání v důsledku těžby (odkrytí těžených ploch) a zemědělskou činností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Uhlík zaujímá v Mendělejevově tabulce prvků </w:t>
      </w:r>
      <w:r>
        <w:rPr>
          <w:rFonts w:cs="Times New Roman" w:ascii="Times New Roman" w:hAnsi="Times New Roman"/>
          <w:b/>
          <w:sz w:val="28"/>
          <w:szCs w:val="28"/>
        </w:rPr>
        <w:t>6 místo</w:t>
      </w:r>
      <w:r>
        <w:rPr>
          <w:rFonts w:cs="Times New Roman" w:ascii="Times New Roman" w:hAnsi="Times New Roman"/>
          <w:sz w:val="28"/>
          <w:szCs w:val="28"/>
        </w:rPr>
        <w:t xml:space="preserve">, má </w:t>
      </w:r>
      <w:r>
        <w:rPr>
          <w:rFonts w:cs="Times New Roman" w:ascii="Times New Roman" w:hAnsi="Times New Roman"/>
          <w:b/>
          <w:sz w:val="28"/>
          <w:szCs w:val="28"/>
        </w:rPr>
        <w:t>atomovou hmotnost 12 .</w:t>
      </w:r>
    </w:p>
    <w:p>
      <w:pPr>
        <w:pStyle w:val="Heading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i (Ne)nebo potvrď(Ano) správnost výroku. V případě NE uveď správné tvrzení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anorganických sloučeninách má uhlík oxidační číslo  +IV,+ II, -II. V organických sloučeninách je čtyřvazný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. V anorganických sloučeninách má uhlík oxidační číslo  +IV,+ II, -I. V organických sloučeninách je čtyřvazný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i trávicích pochodech přežvýkavců (např.skot) vzniká jako plynná zplodina kyselina máselná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NE. Při trávicích pochodech přežvýkavců (např.skot) vzniká jako plynná zplodina metan – C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</w:rPr>
        <w:t>a další bioplyny – např. sirovodík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zi nejčastější uhličitany patří vápence.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vek uhlík se nachází ve formě granátu a diamantu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NE. Prvek uhlík se nachází ve formě grafitu a diamant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hlík patří mezi tzv. mikrobiogenní  (stopové) prvky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. Uhlík patří mezi tzv. makrobiogenní prvky spolu s např. H, O, N, S, P,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 4: Cyklus dusíku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trolní otázky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plynné sloučeniny dusíku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organické sloučeniny dusíku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Jakými přirozenými pochody se uvolňuje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do atmosféry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Jakým způsobem je možné definovat nitrifikaci?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 zásadní význam má dusík pro organismy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ík zaujímá v Mendělejevově tabulce prvků _________ místo, má atomovou hmotnost ________ 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Nitrifikace probí há ve dvou fázích _______________ a _____________ 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onifikace  je přeměna _______________________ zpět na amoniak, představuje _____________________ proces.</w:t>
      </w:r>
    </w:p>
    <w:p>
      <w:pPr>
        <w:pStyle w:val="Normlnweb"/>
        <w:numPr>
          <w:ilvl w:val="0"/>
          <w:numId w:val="17"/>
        </w:numPr>
        <w:spacing w:before="0" w:after="280"/>
        <w:rPr/>
      </w:pPr>
      <w:r>
        <w:rPr>
          <w:sz w:val="28"/>
          <w:szCs w:val="28"/>
        </w:rPr>
        <w:t xml:space="preserve">Rostliny spotřebovávají dusík jako  _______________, nebo jako amonné ionty přímo z ___________. Na sloučeniny dusíku rostliny reagují tvorbou ______________, předávkování se pozná podle temně zelené barvy porostu </w:t>
      </w:r>
    </w:p>
    <w:p>
      <w:pPr>
        <w:pStyle w:val="Normlnweb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___________ jsou v těle rostlin redukované na dusitany a posléze zabudovány do _______________, _______________, _______________  kyselin, chlorofylu) Potravní řetězce zajistí dusíku proniknout do těl __________________ všech řádů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při (Ne)nebo potvrď (Ano) správnost výroku. V případě NE uveď správné tvrzení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ík patří mezi tzv. mikrobiogenní  (stopové) prvk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tratace je převod dusitanů na dusičnan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kterie Azotobacter je s bobovitými rostlinami symbiotický eukaryotický organismus, který zabudovává vzdušný dusík do vazby v amonném iontu.</w:t>
      </w:r>
    </w:p>
    <w:p>
      <w:pPr>
        <w:pStyle w:val="Normln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Při asimilaci se začleňuje dusík do těla organismů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 4: Cyklus dusíku – autorské řešení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trolní otázky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Vyjmenuj plynné sloučeniny dusíku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(v atmosféře 7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%), amoniak – NH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oxidy NO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x </w:t>
      </w:r>
      <w:r>
        <w:rPr>
          <w:rFonts w:cs="Times New Roman" w:ascii="Times New Roman" w:hAnsi="Times New Roman"/>
          <w:i/>
          <w:sz w:val="28"/>
          <w:szCs w:val="28"/>
        </w:rPr>
        <w:t>(při bouřkách)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jmenuj organické sloučeniny dusíku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minokyseliny, proteiny a nukleové kyseliny, chlorofyl, močovina, kyselina močová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mi přirozenými pochody se uvolňuje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do atmosféry.</w:t>
      </w:r>
    </w:p>
    <w:p>
      <w:pPr>
        <w:pStyle w:val="Normlnweb"/>
        <w:spacing w:lineRule="auto" w:line="276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loučeniny dusíku jsou uvolňovány do ovzduší jako výsledek sopečné činnosti (reakce s kyslíkem za vysokých teplot) a při bouřkách.  Denitrifikací (přeměna dusičnanů na plynný dusík (provádějí bakterie rodu </w:t>
      </w:r>
      <w:r>
        <w:rPr>
          <w:i/>
          <w:iCs/>
          <w:sz w:val="28"/>
          <w:szCs w:val="28"/>
        </w:rPr>
        <w:t>Pseudomonas</w:t>
      </w:r>
      <w:r>
        <w:rPr>
          <w:i/>
          <w:sz w:val="28"/>
          <w:szCs w:val="28"/>
        </w:rPr>
        <w:t xml:space="preserve"> a některé houby – při nedostatku kyslíku). Amoniak je součástí bioplynů (produkty trávení)</w:t>
      </w:r>
    </w:p>
    <w:p>
      <w:pPr>
        <w:pStyle w:val="Normlnweb"/>
        <w:numPr>
          <w:ilvl w:val="0"/>
          <w:numId w:val="15"/>
        </w:numPr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  <w:t>Jakým způsobem je možné definovat nitrifikaci?</w:t>
      </w:r>
    </w:p>
    <w:p>
      <w:pPr>
        <w:pStyle w:val="Normlnweb"/>
        <w:spacing w:lineRule="auto" w:line="276"/>
        <w:ind w:left="7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bíhá ve dvou fázích – nitritace a nitratace. Nitritace je převod amoniaku na dusitany (nitritační bakterie Nitrosomonos). Nitratace je převod dusitanů na dusičnany (nitratační bakterie Nitrobacter)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ý zásadní význam má dusík pro organismy?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Je součástí bílkovin a podílí se na chemosyntetických reakcí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větu odpovídajícím termínem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ík zaujímá v Mendělejevově tabulce prvků</w:t>
      </w:r>
      <w:r>
        <w:rPr>
          <w:rFonts w:cs="Times New Roman" w:ascii="Times New Roman" w:hAnsi="Times New Roman"/>
          <w:b/>
          <w:sz w:val="28"/>
          <w:szCs w:val="28"/>
        </w:rPr>
        <w:t xml:space="preserve"> 7 místo</w:t>
      </w:r>
      <w:r>
        <w:rPr>
          <w:rFonts w:cs="Times New Roman" w:ascii="Times New Roman" w:hAnsi="Times New Roman"/>
          <w:sz w:val="28"/>
          <w:szCs w:val="28"/>
        </w:rPr>
        <w:t xml:space="preserve">, má </w:t>
      </w:r>
      <w:r>
        <w:rPr>
          <w:rFonts w:cs="Times New Roman" w:ascii="Times New Roman" w:hAnsi="Times New Roman"/>
          <w:b/>
          <w:sz w:val="28"/>
          <w:szCs w:val="28"/>
        </w:rPr>
        <w:t>atomovou hmotnost 14.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Nitrifikace probíhá ve dvou fázích </w:t>
      </w:r>
      <w:r>
        <w:rPr>
          <w:rFonts w:cs="Times New Roman" w:ascii="Times New Roman" w:hAnsi="Times New Roman"/>
          <w:b/>
          <w:sz w:val="28"/>
          <w:szCs w:val="28"/>
        </w:rPr>
        <w:t>nitritace</w:t>
      </w:r>
      <w:r>
        <w:rPr>
          <w:rFonts w:cs="Times New Roman" w:ascii="Times New Roman" w:hAnsi="Times New Roman"/>
          <w:sz w:val="28"/>
          <w:szCs w:val="28"/>
        </w:rPr>
        <w:t xml:space="preserve"> a nitratace .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Amonifikace  je přeměna </w:t>
      </w:r>
      <w:r>
        <w:rPr>
          <w:rFonts w:cs="Times New Roman" w:ascii="Times New Roman" w:hAnsi="Times New Roman"/>
          <w:b/>
          <w:sz w:val="28"/>
          <w:szCs w:val="28"/>
        </w:rPr>
        <w:t>dusíkatých organických láte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zpět na amoniak, představuje </w:t>
      </w:r>
      <w:r>
        <w:rPr>
          <w:rFonts w:cs="Times New Roman" w:ascii="Times New Roman" w:hAnsi="Times New Roman"/>
          <w:b/>
          <w:sz w:val="28"/>
          <w:szCs w:val="28"/>
        </w:rPr>
        <w:t>rozkladný</w:t>
      </w:r>
      <w:r>
        <w:rPr>
          <w:rFonts w:cs="Times New Roman" w:ascii="Times New Roman" w:hAnsi="Times New Roman"/>
          <w:sz w:val="28"/>
          <w:szCs w:val="28"/>
        </w:rPr>
        <w:t xml:space="preserve">  proces (mineralizaci).</w:t>
      </w:r>
    </w:p>
    <w:p>
      <w:pPr>
        <w:pStyle w:val="Normlnweb"/>
        <w:numPr>
          <w:ilvl w:val="0"/>
          <w:numId w:val="20"/>
        </w:numPr>
        <w:spacing w:lineRule="auto" w:line="276" w:before="0" w:after="280"/>
        <w:rPr/>
      </w:pPr>
      <w:r>
        <w:rPr>
          <w:sz w:val="28"/>
          <w:szCs w:val="28"/>
        </w:rPr>
        <w:t xml:space="preserve">Rostliny spotřebovávají dusík jako  </w:t>
      </w:r>
      <w:r>
        <w:rPr>
          <w:b/>
          <w:sz w:val="28"/>
          <w:szCs w:val="28"/>
        </w:rPr>
        <w:t>dusičnany</w:t>
      </w:r>
      <w:r>
        <w:rPr>
          <w:sz w:val="28"/>
          <w:szCs w:val="28"/>
        </w:rPr>
        <w:t xml:space="preserve"> nebo jako amonné ionty přímo z </w:t>
      </w:r>
      <w:r>
        <w:rPr>
          <w:b/>
          <w:sz w:val="28"/>
          <w:szCs w:val="28"/>
        </w:rPr>
        <w:t>půdy</w:t>
      </w:r>
      <w:r>
        <w:rPr>
          <w:sz w:val="28"/>
          <w:szCs w:val="28"/>
        </w:rPr>
        <w:t xml:space="preserve">.  Na sloučeniny dusíku rostliny reagují tvorbou </w:t>
      </w:r>
      <w:r>
        <w:rPr>
          <w:b/>
          <w:sz w:val="28"/>
          <w:szCs w:val="28"/>
        </w:rPr>
        <w:t>biomasy</w:t>
      </w:r>
      <w:r>
        <w:rPr>
          <w:sz w:val="28"/>
          <w:szCs w:val="28"/>
        </w:rPr>
        <w:t xml:space="preserve"> předávkování se pozná podle temně zelené barvy porostu </w:t>
      </w:r>
    </w:p>
    <w:p>
      <w:pPr>
        <w:pStyle w:val="Normlnweb"/>
        <w:numPr>
          <w:ilvl w:val="0"/>
          <w:numId w:val="20"/>
        </w:numPr>
        <w:spacing w:lineRule="auto" w:line="276" w:before="0" w:after="280"/>
        <w:rPr/>
      </w:pPr>
      <w:r>
        <w:rPr>
          <w:b/>
          <w:sz w:val="28"/>
          <w:szCs w:val="28"/>
        </w:rPr>
        <w:t>Dusičnany</w:t>
      </w:r>
      <w:r>
        <w:rPr>
          <w:sz w:val="28"/>
          <w:szCs w:val="28"/>
        </w:rPr>
        <w:t xml:space="preserve"> jsou v těle rostlin redukované na dusitany a posléze zabudovány do </w:t>
      </w:r>
      <w:r>
        <w:rPr>
          <w:b/>
          <w:sz w:val="28"/>
          <w:szCs w:val="28"/>
        </w:rPr>
        <w:t>aminokyselin, proteinů,  nukleových</w:t>
      </w:r>
      <w:r>
        <w:rPr>
          <w:sz w:val="28"/>
          <w:szCs w:val="28"/>
        </w:rPr>
        <w:t xml:space="preserve">  kyselin, chlorofylu) Potravní řetězce zajistí dusíku proniknout do těl </w:t>
      </w:r>
      <w:r>
        <w:rPr>
          <w:b/>
          <w:sz w:val="28"/>
          <w:szCs w:val="28"/>
        </w:rPr>
        <w:t>konzumentů</w:t>
      </w:r>
      <w:r>
        <w:rPr>
          <w:sz w:val="28"/>
          <w:szCs w:val="28"/>
        </w:rPr>
        <w:t xml:space="preserve"> všech řádů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při (Ne)nebo potvrď (Ano) správnost výroku. V případě NE uveď správné tvrzení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ík patří mezi tzv. mikrobiogenní  (stopové) prvky</w:t>
      </w:r>
      <w:r>
        <w:rPr>
          <w:rFonts w:cs="Times New Roman" w:ascii="Times New Roman" w:hAnsi="Times New Roman"/>
          <w:b/>
          <w:sz w:val="28"/>
          <w:szCs w:val="28"/>
        </w:rPr>
        <w:t>. Ne, dusík patří mezi makrobiogenní prvky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tratace je převod dusitanů na dusičnany.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kterie Azotobacter je s bobovitými rostlinami symbiotický eukaryotický organismus, který zabudovává vzdušný dusík do vazby v amonném iontu. </w:t>
      </w:r>
      <w:r>
        <w:rPr>
          <w:rFonts w:cs="Times New Roman" w:ascii="Times New Roman" w:hAnsi="Times New Roman"/>
          <w:b/>
          <w:sz w:val="28"/>
          <w:szCs w:val="28"/>
        </w:rPr>
        <w:t>NE, Azotobacter jer volný vazač dusíku,  s bobovitými rostlinami je symbiotická bakterie Rhizobium</w:t>
      </w:r>
    </w:p>
    <w:p>
      <w:pPr>
        <w:pStyle w:val="Normlnweb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Při asimilaci se začleňuje dusík do těla organismů. </w:t>
      </w:r>
      <w:r>
        <w:rPr>
          <w:b/>
          <w:sz w:val="28"/>
          <w:szCs w:val="28"/>
        </w:rPr>
        <w:t>AN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: 5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světli pojmy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kologická valence, sukulent,  endemit, hibernac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hodnoť  ANO/NE uvedené výroky, v případě NE celou větu naformuluj pravdivě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novo pravidlo vysvětluje vztah velikosti a teploty prostředí, ve kterém se organismus vyskytuj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ryekní organismus vykazuje znaky endemita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osu x Gaussovy křivky se nanáší intenzita sledovaného faktoru vzhledem k odpovědi organismu na tento faktor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Rostliny reagují na změny tepla </w:t>
      </w:r>
      <w:r>
        <w:rPr>
          <w:rFonts w:cs="Times New Roman" w:ascii="Times New Roman" w:hAnsi="Times New Roman"/>
          <w:b/>
          <w:sz w:val="28"/>
          <w:szCs w:val="28"/>
        </w:rPr>
        <w:t>respirací</w:t>
      </w:r>
      <w:r>
        <w:rPr>
          <w:rFonts w:cs="Times New Roman" w:ascii="Times New Roman" w:hAnsi="Times New Roman"/>
          <w:sz w:val="28"/>
          <w:szCs w:val="28"/>
        </w:rPr>
        <w:t xml:space="preserve"> (změna skupenství vody z kapalného na plynné - závisí na přítomností vody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li a popiš Gaussovu křivku pro stenoekní organismu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světli působení troposféry (vzduchu) na organismy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: 5 – autorské řešení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světli pojmy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kologická valence – </w:t>
      </w:r>
      <w:r>
        <w:rPr>
          <w:rFonts w:cs="Times New Roman" w:ascii="Times New Roman" w:hAnsi="Times New Roman"/>
          <w:i/>
          <w:sz w:val="28"/>
          <w:szCs w:val="28"/>
        </w:rPr>
        <w:t>ekologická přizpůsobivost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kulent – </w:t>
      </w:r>
      <w:r>
        <w:rPr>
          <w:rFonts w:cs="Times New Roman" w:ascii="Times New Roman" w:hAnsi="Times New Roman"/>
          <w:i/>
          <w:sz w:val="28"/>
          <w:szCs w:val="28"/>
        </w:rPr>
        <w:t>rostlina adaptovaná na suché prostředí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demit – </w:t>
      </w:r>
      <w:r>
        <w:rPr>
          <w:rFonts w:cs="Times New Roman" w:ascii="Times New Roman" w:hAnsi="Times New Roman"/>
          <w:i/>
          <w:sz w:val="28"/>
          <w:szCs w:val="28"/>
        </w:rPr>
        <w:t>organismus s malou ekologickou přizpůsobivostí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ibernace – </w:t>
      </w:r>
      <w:r>
        <w:rPr>
          <w:rFonts w:cs="Times New Roman" w:ascii="Times New Roman" w:hAnsi="Times New Roman"/>
          <w:i/>
          <w:sz w:val="28"/>
          <w:szCs w:val="28"/>
        </w:rPr>
        <w:t>zimní spánek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hodnoť  ANO/NE uvedené výroky, v případě NE celou větu naformuluj pravdivě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enovo pravidlo vysvětluje vztah velikosti a teploty prostředí, ve kterém se organismus vyskytuje. </w:t>
      </w:r>
      <w:r>
        <w:rPr>
          <w:rFonts w:cs="Times New Roman" w:ascii="Times New Roman" w:hAnsi="Times New Roman"/>
          <w:b/>
          <w:sz w:val="28"/>
          <w:szCs w:val="28"/>
        </w:rPr>
        <w:t>NE, Bergmanovo pravidlo vysvětluje vztah velikosti a teploty prostředí, ve kterém se organismus vyskytuje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Euryekní organismus vykazuje znaky endemita. </w:t>
      </w:r>
      <w:r>
        <w:rPr>
          <w:rFonts w:cs="Times New Roman" w:ascii="Times New Roman" w:hAnsi="Times New Roman"/>
          <w:b/>
          <w:sz w:val="28"/>
          <w:szCs w:val="28"/>
        </w:rPr>
        <w:t>NE, kosmopolitního organismu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Na osu x Gaussovy křivky se nanáší intenzita sledovaného faktoru vzhledem k odpovědi organismu na tento faktor.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stliny reagují na změny tepla respirací (změna skupenství vody z kapalného na plynné - závisí na přítomností vody)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li a popiš Gaussovu křivku pro stenoekní organismus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Gaussova křivka</w:t>
      </w:r>
      <w:r>
        <w:rPr>
          <w:rFonts w:cs="Times New Roman" w:ascii="Times New Roman" w:hAnsi="Times New Roman"/>
          <w:i/>
          <w:sz w:val="28"/>
          <w:szCs w:val="28"/>
        </w:rPr>
        <w:t xml:space="preserve"> – popisuje, jak odpovídají organismy růstem či četností výskytu jevu (osa y) na působení jednotlivých – hlavně abiotických faktorů (osa x). </w:t>
      </w:r>
      <w:r>
        <w:rPr>
          <w:rFonts w:cs="Times New Roman" w:ascii="Times New Roman" w:hAnsi="Times New Roman"/>
          <w:b/>
          <w:i/>
          <w:sz w:val="28"/>
          <w:szCs w:val="28"/>
        </w:rPr>
        <w:t>Nízkou ekologickou valenci</w:t>
      </w:r>
      <w:r>
        <w:rPr>
          <w:rFonts w:cs="Times New Roman" w:ascii="Times New Roman" w:hAnsi="Times New Roman"/>
          <w:i/>
          <w:sz w:val="28"/>
          <w:szCs w:val="28"/>
        </w:rPr>
        <w:t xml:space="preserve"> neboli </w:t>
      </w:r>
      <w:r>
        <w:rPr>
          <w:rFonts w:cs="Times New Roman" w:ascii="Times New Roman" w:hAnsi="Times New Roman"/>
          <w:b/>
          <w:i/>
          <w:sz w:val="28"/>
          <w:szCs w:val="28"/>
        </w:rPr>
        <w:t>stenoekní</w:t>
      </w:r>
      <w:r>
        <w:rPr>
          <w:rFonts w:cs="Times New Roman" w:ascii="Times New Roman" w:hAnsi="Times New Roman"/>
          <w:i/>
          <w:sz w:val="28"/>
          <w:szCs w:val="28"/>
        </w:rPr>
        <w:t xml:space="preserve"> typ organismu (obvykle </w:t>
      </w:r>
      <w:r>
        <w:rPr>
          <w:rFonts w:cs="Times New Roman" w:ascii="Times New Roman" w:hAnsi="Times New Roman"/>
          <w:b/>
          <w:i/>
          <w:sz w:val="28"/>
          <w:szCs w:val="28"/>
        </w:rPr>
        <w:t>endemitní</w:t>
      </w:r>
      <w:r>
        <w:rPr>
          <w:rFonts w:cs="Times New Roman" w:ascii="Times New Roman" w:hAnsi="Times New Roman"/>
          <w:i/>
          <w:sz w:val="28"/>
          <w:szCs w:val="28"/>
        </w:rPr>
        <w:t xml:space="preserve"> organismus s potřebou speciálních podmínek pro život) graficky znázorní křivka o úzké základně. Krajní hodnoty grafu vypovídají  o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letálnímu minimu a maximu </w:t>
      </w:r>
      <w:r>
        <w:rPr>
          <w:rFonts w:cs="Times New Roman" w:ascii="Times New Roman" w:hAnsi="Times New Roman"/>
          <w:i/>
          <w:sz w:val="28"/>
          <w:szCs w:val="28"/>
        </w:rPr>
        <w:t xml:space="preserve">(extrémní míry působení faktoru na výskyt organismu). Střední zóna grafu vypovídá o vysokém výskytu organismu či jevu nebo nejčastější odpovědi organismu na tzv. </w:t>
      </w:r>
      <w:r>
        <w:rPr>
          <w:rFonts w:cs="Times New Roman" w:ascii="Times New Roman" w:hAnsi="Times New Roman"/>
          <w:b/>
          <w:i/>
          <w:sz w:val="28"/>
          <w:szCs w:val="28"/>
        </w:rPr>
        <w:t>životní optimum</w:t>
      </w:r>
      <w:r>
        <w:rPr>
          <w:rFonts w:cs="Times New Roman" w:ascii="Times New Roman" w:hAnsi="Times New Roman"/>
          <w:i/>
          <w:sz w:val="28"/>
          <w:szCs w:val="28"/>
        </w:rPr>
        <w:t xml:space="preserve"> působícího faktoru – viz obrázek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světli působení troposféry (vzduchu) na organism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Vzduch</w:t>
      </w:r>
      <w:r>
        <w:rPr>
          <w:rFonts w:cs="Times New Roman" w:ascii="Times New Roman" w:hAnsi="Times New Roman"/>
          <w:i/>
          <w:sz w:val="28"/>
          <w:szCs w:val="28"/>
        </w:rPr>
        <w:t xml:space="preserve">  - organismy žijí v troposféře, která obsahuje plyny nezbytné k metabolismu organismů – vodní páry, kyslík a oxid uhličitý, vyznačuje se s  nadmořskou výškou klesajícím tlakem a neustálým prouděním a malou hustotou , v této atmosférické vrstvě vzniká počasí a klima.Průměrný tlak vzduchu je 100 kPa (1000 hPa), výskyt rostlin a živočichů je limitován úbytkem kyslíku na hranici 6000 m n.m. Dravci létají i v 7000 m. Malá hustota vzduchu limituje velikost létajících či plachtících živočichů ve srovnání se suchozemskými. Pobyt ve vzduchu je dočasný – hnízdění ptáků (i rorýsů a albatrosů) je na pevném podkladu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Proudění vzduchu</w:t>
      </w:r>
      <w:r>
        <w:rPr>
          <w:rFonts w:cs="Times New Roman" w:ascii="Times New Roman" w:hAnsi="Times New Roman"/>
          <w:i/>
          <w:sz w:val="28"/>
          <w:szCs w:val="28"/>
        </w:rPr>
        <w:t xml:space="preserve"> ovlivňuje přenos pylu (větrosnubnost rostlin), plodů a spór mikroorganismů. Napomáhá šíření nejen rozmnožovacích částic ale celých hlavně malých organismů. Šíření chemických látek (feromony) umožňuje chemickou formu biokomunikace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Kyslík</w:t>
      </w:r>
      <w:r>
        <w:rPr>
          <w:rFonts w:cs="Times New Roman" w:ascii="Times New Roman" w:hAnsi="Times New Roman"/>
          <w:i/>
          <w:sz w:val="28"/>
          <w:szCs w:val="28"/>
        </w:rPr>
        <w:t xml:space="preserve"> je oxidační činidlo, které reaguje v poslední fázi </w:t>
      </w:r>
      <w:r>
        <w:rPr>
          <w:rFonts w:cs="Times New Roman" w:ascii="Times New Roman" w:hAnsi="Times New Roman"/>
          <w:b/>
          <w:i/>
          <w:sz w:val="28"/>
          <w:szCs w:val="28"/>
        </w:rPr>
        <w:t>respirace</w:t>
      </w:r>
      <w:r>
        <w:rPr>
          <w:rFonts w:cs="Times New Roman" w:ascii="Times New Roman" w:hAnsi="Times New Roman"/>
          <w:i/>
          <w:sz w:val="28"/>
          <w:szCs w:val="28"/>
        </w:rPr>
        <w:t xml:space="preserve"> aerobních </w:t>
      </w:r>
      <w:r>
        <w:rPr>
          <w:rFonts w:cs="Times New Roman" w:ascii="Times New Roman" w:hAnsi="Times New Roman"/>
          <w:b/>
          <w:i/>
          <w:sz w:val="28"/>
          <w:szCs w:val="28"/>
        </w:rPr>
        <w:t>organismů (</w:t>
      </w:r>
      <w:r>
        <w:rPr>
          <w:rFonts w:cs="Times New Roman" w:ascii="Times New Roman" w:hAnsi="Times New Roman"/>
          <w:i/>
          <w:sz w:val="28"/>
          <w:szCs w:val="28"/>
        </w:rPr>
        <w:t xml:space="preserve">dýchaní) svojí reakcí s vodíkem (uvolněným v Krebsově cyklu dekarboxilací glukózy) </w:t>
      </w:r>
      <w:r>
        <w:rPr>
          <w:rFonts w:cs="Times New Roman" w:ascii="Times New Roman" w:hAnsi="Times New Roman"/>
          <w:b/>
          <w:i/>
          <w:sz w:val="28"/>
          <w:szCs w:val="28"/>
        </w:rPr>
        <w:t>velké množství energie</w:t>
      </w:r>
      <w:r>
        <w:rPr>
          <w:rFonts w:cs="Times New Roman" w:ascii="Times New Roman" w:hAnsi="Times New Roman"/>
          <w:i/>
          <w:sz w:val="28"/>
          <w:szCs w:val="28"/>
        </w:rPr>
        <w:t xml:space="preserve"> (v podobě ATP, děj probíhá na mitochondriích).  Obsah kyslíku v atmosféře (21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%</w:t>
      </w:r>
      <w:r>
        <w:rPr>
          <w:rFonts w:cs="Times New Roman" w:ascii="Times New Roman" w:hAnsi="Times New Roman"/>
          <w:i/>
          <w:sz w:val="28"/>
          <w:szCs w:val="28"/>
        </w:rPr>
        <w:t>) je dán intenzitou fotosyntézy zelených rostlin (hlavní zdroj jsou mořské řasy a sinice). Je přítomen rozptýlený v půdě a rozpuštěný ve vodě. Ve vzduchu je přítomnost kyslíku relativně stabilní, v půdě závisí na pórovitosti a vlhkosti.  Ve vodě obsah kyslíku kolísá v závislosti na teplotě, množství organismů a hnilobných procesech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Oxid uhličitý</w:t>
      </w:r>
      <w:r>
        <w:rPr>
          <w:rFonts w:cs="Times New Roman" w:ascii="Times New Roman" w:hAnsi="Times New Roman"/>
          <w:i/>
          <w:sz w:val="28"/>
          <w:szCs w:val="28"/>
        </w:rPr>
        <w:t xml:space="preserve"> je spotřebováván při fotosyntéze jako anorganická vstupní látka, která spolu s vodou umožní akumulaci světelné energie do energie chemickévazby glukózy. V atmosféře je ho průměrně 0,03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% (v extremu až 0.04%). Koncentrace C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ovlivňuje intenzitu  fotosyntézy jen do určité míry. Zvyšující se koncentrace C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pravděpodobně s dalšími plyny (např. metanem) ovlivňuje skleníkový efekt. Zdroje C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jsou sopečná činnost, požáry, C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ydechovaný organismy. Přirozenou koncentraci ovlivňuje spalování fosilních paliv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: 6 – autorské řešení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světli pojmy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stivace – </w:t>
      </w:r>
      <w:r>
        <w:rPr>
          <w:rFonts w:cs="Times New Roman" w:ascii="Times New Roman" w:hAnsi="Times New Roman"/>
          <w:i/>
          <w:sz w:val="28"/>
          <w:szCs w:val="28"/>
        </w:rPr>
        <w:t>letní spánek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Xerofyta – </w:t>
      </w:r>
      <w:r>
        <w:rPr>
          <w:rFonts w:cs="Times New Roman" w:ascii="Times New Roman" w:hAnsi="Times New Roman"/>
          <w:i/>
          <w:sz w:val="28"/>
          <w:szCs w:val="28"/>
        </w:rPr>
        <w:t>suchomilné rostlin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kosmopolitní organismus – </w:t>
      </w:r>
      <w:r>
        <w:rPr>
          <w:rFonts w:cs="Times New Roman" w:ascii="Times New Roman" w:hAnsi="Times New Roman"/>
          <w:i/>
          <w:sz w:val="28"/>
          <w:szCs w:val="28"/>
        </w:rPr>
        <w:t>organismus s širokou ekologickou přizpůsobivostí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enotermní organismus – </w:t>
      </w:r>
      <w:r>
        <w:rPr>
          <w:rFonts w:cs="Times New Roman" w:ascii="Times New Roman" w:hAnsi="Times New Roman"/>
          <w:i/>
          <w:sz w:val="28"/>
          <w:szCs w:val="28"/>
        </w:rPr>
        <w:t>organismus s nízkou ekologickou přizpůsobivostí k teplotě, je schopen existovat v úzkém teplotním intervalu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hodnoť  ANO/NE uvedené výroky, v případě NE celou větu naformuluj pravdivě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logerovo pravidlo vysvětluje vztah velikosti a teploty prostředí, ve kterém se organismus vyskytuje. </w:t>
      </w:r>
      <w:r>
        <w:rPr>
          <w:rFonts w:cs="Times New Roman" w:ascii="Times New Roman" w:hAnsi="Times New Roman"/>
          <w:b/>
          <w:sz w:val="28"/>
          <w:szCs w:val="28"/>
        </w:rPr>
        <w:t>NE, Glogerovo pravidlo formuluje vztah barvy srsti teploty prostředí, ve kterém se organismus vyskytuje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enoekní organismus vykazuje znaky endemita. </w:t>
      </w:r>
      <w:r>
        <w:rPr>
          <w:rFonts w:cs="Times New Roman" w:ascii="Times New Roman" w:hAnsi="Times New Roman"/>
          <w:b/>
          <w:sz w:val="28"/>
          <w:szCs w:val="28"/>
        </w:rPr>
        <w:t>AN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osu y Gaussovy křivky se nanáší intenzita sledovaného faktoru vzhledem k odpovědi organismu na tento faktor. </w:t>
      </w:r>
      <w:r>
        <w:rPr>
          <w:rFonts w:cs="Times New Roman" w:ascii="Times New Roman" w:hAnsi="Times New Roman"/>
          <w:b/>
          <w:sz w:val="28"/>
          <w:szCs w:val="28"/>
        </w:rPr>
        <w:t>NE, na osu Y se nanáší intenzita odpovědi nebo četnost sledovaného jevu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dotermní živočichové (závislí na teplotě okolí) odpovídají na výkyvy teploty např. partenogenezí (mšice, perloočky), teplota ovlivňuje pohlaví líhnoucích se mláďat (mláďata krokodýlů), zbarvením (tmavé plochy na těle). </w:t>
      </w:r>
      <w:r>
        <w:rPr>
          <w:rFonts w:cs="Times New Roman" w:ascii="Times New Roman" w:hAnsi="Times New Roman"/>
          <w:b/>
          <w:sz w:val="28"/>
          <w:szCs w:val="28"/>
        </w:rPr>
        <w:t>NE, tato definice se týká exotermních tj. studenokrevných tj. na teplotě okolí závislých organismů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li a popiš Gaussovu křivku pro euryekní organismu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světli působení vody na organismy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: 6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světli pojmy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stivace, xerofyta, kosmopolitní organismus, stenotermní organismus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yhodnoť  ANO/NE uvedené výroky, v případě NE celou větu naformuluj pravdivě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ogerovo pravidlo vysvětluje vztah velikosti a teploty prostředí, ve kterém se organismus vyskytuj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noekní organismus vykazuje znaky endemita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osu y Gaussovy křivky se nanáší intenzita sledovaného faktoru vzhledem k odpovědi organismu na tento faktor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otermní živočichové(závislí na teplotě okolí) odpovídají na výkyvy teploty např. partenogenezí (mšice, perloočky), teplota ovlivňuje pohlaví líhnoucích se mláďat (mláďata krokodýlů), zbarvením (tmavé plochy na těle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Zakresli a popiš Gaussovu křivku pro euryekní organismu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Gaussova křivka</w:t>
      </w:r>
      <w:r>
        <w:rPr>
          <w:rFonts w:cs="Times New Roman" w:ascii="Times New Roman" w:hAnsi="Times New Roman"/>
          <w:i/>
          <w:sz w:val="28"/>
          <w:szCs w:val="28"/>
        </w:rPr>
        <w:t xml:space="preserve"> – popisuje, jak odpovídají organismy růstem či četností výskytu jevu (osa y) na působení jednotlivých – hlavně abiotických faktorů (osa x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Širokou ekologickou valenci</w:t>
      </w:r>
      <w:r>
        <w:rPr>
          <w:rFonts w:cs="Times New Roman" w:ascii="Times New Roman" w:hAnsi="Times New Roman"/>
          <w:i/>
          <w:sz w:val="28"/>
          <w:szCs w:val="28"/>
        </w:rPr>
        <w:t xml:space="preserve"> (přizpůsobivost) neboli </w:t>
      </w:r>
      <w:r>
        <w:rPr>
          <w:rFonts w:cs="Times New Roman" w:ascii="Times New Roman" w:hAnsi="Times New Roman"/>
          <w:b/>
          <w:i/>
          <w:sz w:val="28"/>
          <w:szCs w:val="28"/>
        </w:rPr>
        <w:t>euryekní</w:t>
      </w:r>
      <w:r>
        <w:rPr>
          <w:rFonts w:cs="Times New Roman" w:ascii="Times New Roman" w:hAnsi="Times New Roman"/>
          <w:i/>
          <w:sz w:val="28"/>
          <w:szCs w:val="28"/>
        </w:rPr>
        <w:t xml:space="preserve"> typ organismu (obvykle </w:t>
      </w:r>
      <w:r>
        <w:rPr>
          <w:rFonts w:cs="Times New Roman" w:ascii="Times New Roman" w:hAnsi="Times New Roman"/>
          <w:b/>
          <w:i/>
          <w:sz w:val="28"/>
          <w:szCs w:val="28"/>
        </w:rPr>
        <w:t>kosmopolitní</w:t>
      </w:r>
      <w:r>
        <w:rPr>
          <w:rFonts w:cs="Times New Roman" w:ascii="Times New Roman" w:hAnsi="Times New Roman"/>
          <w:i/>
          <w:sz w:val="28"/>
          <w:szCs w:val="28"/>
        </w:rPr>
        <w:t xml:space="preserve"> organismus s vysokou přizpůsobivostí) graficky znázorní křivka o široké základně. Krajní hodnoty grafu vypovídají  o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letálnímu minimu a maximu </w:t>
      </w:r>
      <w:r>
        <w:rPr>
          <w:rFonts w:cs="Times New Roman" w:ascii="Times New Roman" w:hAnsi="Times New Roman"/>
          <w:i/>
          <w:sz w:val="28"/>
          <w:szCs w:val="28"/>
        </w:rPr>
        <w:t xml:space="preserve">(extrémní míry působení faktoru na výskyt organismu). Střední zóna grafu vypovídá o vysokém výskytu organismu či jevu nebo nejčastější odpovědi organismu na tzv. </w:t>
      </w:r>
      <w:r>
        <w:rPr>
          <w:rFonts w:cs="Times New Roman" w:ascii="Times New Roman" w:hAnsi="Times New Roman"/>
          <w:b/>
          <w:i/>
          <w:sz w:val="28"/>
          <w:szCs w:val="28"/>
        </w:rPr>
        <w:t>životní optimum</w:t>
      </w:r>
      <w:r>
        <w:rPr>
          <w:rFonts w:cs="Times New Roman" w:ascii="Times New Roman" w:hAnsi="Times New Roman"/>
          <w:i/>
          <w:sz w:val="28"/>
          <w:szCs w:val="28"/>
        </w:rPr>
        <w:t xml:space="preserve"> působícího faktoru – viz obrázek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světli působení vody na organism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Je součástí těl organismů (od 90 – 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%</w:t>
      </w:r>
      <w:r>
        <w:rPr>
          <w:rFonts w:cs="Times New Roman" w:ascii="Times New Roman" w:hAnsi="Times New Roman"/>
          <w:i/>
          <w:sz w:val="28"/>
          <w:szCs w:val="28"/>
        </w:rPr>
        <w:t>), je termoregulačním prostředím, podílí se  biochemických reakcích, je transportním prostředkem (roztoky látek, prostředí pro pohyb buněk v tělech organismů, umožňuje pohyb organismů v prostředí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odní svět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Vlastnosti vody – tlak, hustota, propustnost světla – vedou k adaptacím vodních organismů. U </w:t>
      </w:r>
      <w:r>
        <w:rPr>
          <w:rFonts w:cs="Times New Roman" w:ascii="Times New Roman" w:hAnsi="Times New Roman"/>
          <w:b/>
          <w:i/>
          <w:sz w:val="28"/>
          <w:szCs w:val="28"/>
        </w:rPr>
        <w:t>živočichů</w:t>
      </w:r>
      <w:r>
        <w:rPr>
          <w:rFonts w:cs="Times New Roman" w:ascii="Times New Roman" w:hAnsi="Times New Roman"/>
          <w:i/>
          <w:sz w:val="28"/>
          <w:szCs w:val="28"/>
        </w:rPr>
        <w:t xml:space="preserve"> např. velikost těla, tvar těla - hydrodynamický, osmotické regulace ve sladké, brakické  a slané vodě(s tím spojená neschopnost měnit slané a sladké vody, až na vyjímky – losos, úhoř ),  schopnost rychle vyrovnat působení hydrostatického tlaku, přítomnost světélkujících orgánů a redukce očí ryze hlubinných živočichů. U rostlin je v hloubkách přítomnost jiných barviv než chlorofylu (rouchy, hnědé řasy – fykoeritrin, fukoxantin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oda a suchozemské organismy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říjem vody živočichy se děje formou pití, přítomností vody v potravě, vodou uvolněnou metabolickými ději. Spotřeba  je  druhově specifická (velcí savci desítky litrů, hmyz zcela minimální), závisí i na typu vylučování N-látek  vylučovací soustavou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Rostliny přijímají vodu kořeny, popřípadě adaptovanými orgány. Podle potřeby vody označujeme rostliny za suchomilné (xerofyta) či vlhkomilné (hygrofyta). Adaptace na prostředí se děje přítomností kutikuly na povrchu</w:t>
      </w:r>
      <w:r>
        <w:rPr>
          <w:rFonts w:cs="Times New Roman" w:ascii="Times New Roman" w:hAnsi="Times New Roman"/>
          <w:sz w:val="28"/>
          <w:szCs w:val="28"/>
        </w:rPr>
        <w:t xml:space="preserve"> nadzemních orgánů nebo schopností poutat vodu v pletivech (sukulentní rostliny – kaktusy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žitá literatura a zdroj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légl, J. a kolektiv: Ekologie a ochrana životního prostředí pro gymnázia. Fortuna, Praha 200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ínek, J. a Zicháček, V.: Biologie pro gymnázia. Nakladatelství Olomouc, Olomouc 200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asničková, D.: Základy ekologie I, II. Klima, Praha 199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áček, M. a kolektiv. Zoologie. Scientia, Mníšek pod Brdy 199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kologie-v-kostce.blogspot.cz/2011/07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4Char">
    <w:name w:val="Nadpis 4 Char"/>
    <w:basedOn w:val="Standardnpsmoodstavce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hyperlink" Target="http://ekologie-v-kostce.blogspot.cz/2011/0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52:00Z</dcterms:created>
  <dc:creator>stepnickova</dc:creator>
  <dc:description/>
  <cp:keywords/>
  <dc:language>en-US</dc:language>
  <cp:lastModifiedBy>stepnickova</cp:lastModifiedBy>
  <dcterms:modified xsi:type="dcterms:W3CDTF">2013-07-17T05:41:00Z</dcterms:modified>
  <cp:revision>8</cp:revision>
  <dc:subject/>
  <dc:title/>
</cp:coreProperties>
</file>