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VY_32_INOVACE_1312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XII. Sukces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líčová slova: sukcese, iniciační stadia, klimax, r-stratég, K-stratég, cyklické změny, ekologická fluktuace, edafický klimax, klimatický klimax, autogenní sukcese, alogenní sukcese, degradační sukcese, primární sukcese, sekundární sukcese, disturbance, rejuvenace, sekulární vývoj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je jednosměrný dlouhodobý sled změn ve vývoji společenstva a biotopu, které směřují k relativně stabilnímu stavu  - klimax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Sukcese zahrnuje: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výšení druhové pestrosti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nik rostlinných pater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voj půdy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růst objemu živin v biotopu i v biocenóze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árůst produkce biomasy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ěnu životních strategií organismů (od r – stratégů ke K – stratégům)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růst stabili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stlinná společenstva jsou v čase relativně nestabilní systém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ní se: uspořádání jedinců (populací) v prostoru, počet jedinců v rámci druhu, množství vzniklé biomasy, druhová pestrost (diverzita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ůvody změn: sezónní proměnlivost, množství humusu, kvalita a kvantita světelného spektra (změnu způsobuje olistění), množství vody (výpar, množství vody dopadající na zem, odsávání kořeny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lší faktory ovlivňující výskyt organismů: dostupnost biotopu, podmínky na konkrétní lokalitě, přítomnost konkurentů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 každá změna společenstva je sukcese. K takovým změnám patří </w:t>
      </w:r>
      <w:r>
        <w:rPr>
          <w:rFonts w:cs="Times New Roman" w:ascii="Times New Roman" w:hAnsi="Times New Roman"/>
          <w:b/>
          <w:sz w:val="28"/>
          <w:szCs w:val="28"/>
        </w:rPr>
        <w:t>cyklické změny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b/>
          <w:sz w:val="28"/>
          <w:szCs w:val="28"/>
        </w:rPr>
        <w:t>ekologická fluktua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yklické změn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visí s životními cykly rostlin (rostlina – trs rostlin – rozpad trsu resp. start – růst – zralost – rozpad). Délka trvání cyklů závisí na typu rostliny. Několik desítek až stovku let trvá přirozená obnova lesních společenstev (fáze zmlazování – dorůstání – optimum – rozpad) Př.: Bahenní olšiny na Třeboňsku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ologická fluktuace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inantní společenstva zůstávají v rovnováze, mění se kvantita a kvalita doplňkových společenstev (subdominant). Nedochází k přestavbě společenstva, navenek se projevuje drobnými výkyvy v druhové pestrosti a celý ekosystém kolísá kolem nosné kapaci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kologická sukces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jitý proces kolonizace biotopu, záměna společenstev v čase probíhá do relativně neměnné podoby, probíhá déle než jeden rok, spíše desetiletí až století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ypy sukces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gradač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ěkolik měsíců resp. let, zdroj je jednotlivými populacemi organismů vyčerpán do úplné likvidace, pak vše zaniká, Př. mršina – velcí mrchožrouti – malí mrchožrouti – hmyz a larvy hmyzu – mikroorganismy, v podstatě </w:t>
      </w:r>
      <w:r>
        <w:rPr>
          <w:rFonts w:cs="Times New Roman" w:ascii="Times New Roman" w:hAnsi="Times New Roman"/>
          <w:b/>
          <w:sz w:val="28"/>
          <w:szCs w:val="28"/>
        </w:rPr>
        <w:t>řetězec rozkradač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utogenní sukcese</w:t>
      </w:r>
      <w:r>
        <w:rPr>
          <w:rFonts w:cs="Times New Roman" w:ascii="Times New Roman" w:hAnsi="Times New Roman"/>
          <w:sz w:val="28"/>
          <w:szCs w:val="28"/>
        </w:rPr>
        <w:t xml:space="preserve"> – vpřed je hnána změnami, které způsobuje biotická složka (opad listů, rozklad biomasy, konkurenční vztahy aj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llogenní sukcese</w:t>
      </w:r>
      <w:r>
        <w:rPr>
          <w:rFonts w:cs="Times New Roman" w:ascii="Times New Roman" w:hAnsi="Times New Roman"/>
          <w:sz w:val="28"/>
          <w:szCs w:val="28"/>
        </w:rPr>
        <w:t xml:space="preserve"> – společenstvo se mění na základě změn biotopu (nánosy bahna na březích řek, naváté písky aj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m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dosud neobsazených nově vzniklých územích (lávové proudy, sopečné ostrovy, podloží po odtátém ledovci, obnažené podloží po těžbě, na výsypkách) Typický je sled populací: pionýrské rostliny (mechy, řasy, lišejníky), jednoleté byliny, vytrvalé byliny, keře, raně sukcesní stromy, pozdně sukcesní strom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kund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již dříve osídlených místech (paseky, požářiště, ladem ležící pole), v povrchových vrstvách půdy je </w:t>
      </w:r>
      <w:r>
        <w:rPr>
          <w:rFonts w:cs="Times New Roman" w:ascii="Times New Roman" w:hAnsi="Times New Roman"/>
          <w:b/>
          <w:sz w:val="28"/>
          <w:szCs w:val="28"/>
        </w:rPr>
        <w:t>semenná bank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ganismy a jejich životní strategi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ganismy s krátkým životním cyklem, vysokou natalitou, velkou produkcí rozmnožovacích částic, se schopností rychle se šířit a odolností ke změnám prostředí  označujeme jako </w:t>
      </w:r>
      <w:r>
        <w:rPr>
          <w:rFonts w:cs="Times New Roman" w:ascii="Times New Roman" w:hAnsi="Times New Roman"/>
          <w:b/>
          <w:sz w:val="28"/>
          <w:szCs w:val="28"/>
        </w:rPr>
        <w:t>r – stratégy</w:t>
      </w:r>
      <w:r>
        <w:rPr>
          <w:rFonts w:cs="Times New Roman" w:ascii="Times New Roman" w:hAnsi="Times New Roman"/>
          <w:sz w:val="28"/>
          <w:szCs w:val="28"/>
        </w:rPr>
        <w:t xml:space="preserve"> neboli </w:t>
      </w:r>
      <w:r>
        <w:rPr>
          <w:rFonts w:cs="Times New Roman" w:ascii="Times New Roman" w:hAnsi="Times New Roman"/>
          <w:b/>
          <w:sz w:val="28"/>
          <w:szCs w:val="28"/>
        </w:rPr>
        <w:t xml:space="preserve">rychlý kolonizátor, </w:t>
      </w:r>
      <w:r>
        <w:rPr>
          <w:rFonts w:cs="Times New Roman" w:ascii="Times New Roman" w:hAnsi="Times New Roman"/>
          <w:sz w:val="28"/>
          <w:szCs w:val="28"/>
        </w:rPr>
        <w:t>uplatňují se v raných fázích sukces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Organismy s dlouhým životním cyklem, malou ale opakovanou produkcí rozmnožovacích částic, s omezenou schopností šíření a nízkou odolností ke změnám prostředí označujeme jako K – stratégy neboli </w:t>
      </w:r>
      <w:r>
        <w:rPr>
          <w:rFonts w:cs="Times New Roman" w:ascii="Times New Roman" w:hAnsi="Times New Roman"/>
          <w:b/>
          <w:sz w:val="28"/>
          <w:szCs w:val="28"/>
        </w:rPr>
        <w:t xml:space="preserve">silný konkurent, </w:t>
      </w:r>
      <w:r>
        <w:rPr>
          <w:rFonts w:cs="Times New Roman" w:ascii="Times New Roman" w:hAnsi="Times New Roman"/>
          <w:sz w:val="28"/>
          <w:szCs w:val="28"/>
        </w:rPr>
        <w:t>uplatňují se v období klimaxu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imax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imax</w:t>
      </w:r>
      <w:r>
        <w:rPr>
          <w:rFonts w:cs="Times New Roman" w:ascii="Times New Roman" w:hAnsi="Times New Roman"/>
          <w:sz w:val="28"/>
          <w:szCs w:val="28"/>
        </w:rPr>
        <w:t xml:space="preserve"> je konečné vyvážené stádium ekosystému, jinými slovy společenstva jsou v rovnováze s biotopem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olísání kolem optima (resp. nosnou kapacitou) je jednak ovlivněno makroklimatickými podmínkami (mrazová charakteristika, průměrné teploty a srážkové úhrny) tzv</w:t>
      </w:r>
      <w:r>
        <w:rPr>
          <w:rFonts w:cs="Times New Roman" w:ascii="Times New Roman" w:hAnsi="Times New Roman"/>
          <w:b/>
          <w:sz w:val="28"/>
          <w:szCs w:val="28"/>
        </w:rPr>
        <w:t>. klimatický klimax</w:t>
      </w:r>
      <w:r>
        <w:rPr>
          <w:rFonts w:cs="Times New Roman" w:ascii="Times New Roman" w:hAnsi="Times New Roman"/>
          <w:sz w:val="28"/>
          <w:szCs w:val="28"/>
        </w:rPr>
        <w:t xml:space="preserve"> a půdními podmínkami tzv. </w:t>
      </w:r>
      <w:r>
        <w:rPr>
          <w:rFonts w:cs="Times New Roman" w:ascii="Times New Roman" w:hAnsi="Times New Roman"/>
          <w:b/>
          <w:sz w:val="28"/>
          <w:szCs w:val="28"/>
        </w:rPr>
        <w:t>edafický klim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roklimatické podmínky odpovídají nadmořské výšce, vytvářejí tzv. vegetační pásma (nížina, pahorkatina, podhorský, horský, supramontánní, subalpinský stupe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ůdní podmínky ovlivňují typ společenstva bez souvislosti s nadmořskou výškou např. pro písčité půdy jsou typické bory, nivy řek jsou typické lužními les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uvena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nemá často přímý vývoj. Může dojít k nečekaným stresovým stavům (sešlap, pastva aj.), mohou se uplatnit události, které zabíjí (disturbance) pak dochází k přerušení a novému začátku sukce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 a zdro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kologie-v-kostce.blogspot.cz/2011/0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náška profesora Jana Lepš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světli termíny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juvenace, klimax, r – stratég, K – straté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chybějící slov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je jednosměrný dlouhodobý sled změn ve vývoji společenstva a biotopu, které směřují k relativně stabilnímu stavu  - klimax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sukcese – probíhá na již dříve osídlených místech (např.paseky, ____________, ___________), v povrchových vrstvách půdy je ____________ bank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genní sukcese – vpřed je hnána změnami, které způsobuje _____________ složka (např. __________________, _______________, ___________________ aj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ární sukcese – probíhá na dosud neobsazených nově vzniklých územích (např______________________,_____________________,______________________) Typický je sled populací: pionýrské rostliny (___________, _____________, _______________), jednoleté byliny, vytrvalé byliny, keře, raně sukcesní ____________, pozdně sukcesní strom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čem spočívá sukcese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k se liší sukcese od cyklických změ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ké znáš typy sukcesí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torské řešen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chybějící slov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je jednosměrný dlouhodobý sled změn ve vývoji společenstva a biotopu, které směřují k relativně stabilnímu stavu  - klimax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kund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již dříve osídlených místech (paseky, požářiště, ladem ležící pole), v povrchových vrstvách půdy je </w:t>
      </w:r>
      <w:r>
        <w:rPr>
          <w:rFonts w:cs="Times New Roman" w:ascii="Times New Roman" w:hAnsi="Times New Roman"/>
          <w:b/>
          <w:sz w:val="28"/>
          <w:szCs w:val="28"/>
        </w:rPr>
        <w:t>semenná bank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utogenní sukcese</w:t>
      </w:r>
      <w:r>
        <w:rPr>
          <w:rFonts w:cs="Times New Roman" w:ascii="Times New Roman" w:hAnsi="Times New Roman"/>
          <w:sz w:val="28"/>
          <w:szCs w:val="28"/>
        </w:rPr>
        <w:t xml:space="preserve"> – vpřed je hnána změnami, které způsobuje biotická složka (opad listů, rozklad biomasy, konkurenční vztahy aj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rim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dosud neobsazených nově vzniklých územích (lávové proudy, sopečné ostrovy, podloží po odtátém ledovci, obnažené podloží po těžbě, na výsypkách) Typický je sled populací: pionýrské rostliny (mechy, řasy, lišejníky), jednoleté byliny, vytrvalé byliny, keře, raně sukcesní stromy, pozdně sukcesní strom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termín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Rejuvenace</w:t>
      </w:r>
      <w:r>
        <w:rPr>
          <w:rFonts w:cs="Times New Roman" w:ascii="Times New Roman" w:hAnsi="Times New Roman"/>
          <w:sz w:val="28"/>
          <w:szCs w:val="28"/>
        </w:rPr>
        <w:t xml:space="preserve"> - sukcese nemá často přímý vývoj, může dojít k nečekaným stresovým stavům (sešlap, pastva aj.), mohou se uplatnit události, které zabíjí (disturbance)a pak dochází k přerušení a novému začátku sukcese – tj. k rejuvenac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imax</w:t>
      </w:r>
      <w:r>
        <w:rPr>
          <w:rFonts w:cs="Times New Roman" w:ascii="Times New Roman" w:hAnsi="Times New Roman"/>
          <w:sz w:val="28"/>
          <w:szCs w:val="28"/>
        </w:rPr>
        <w:t xml:space="preserve"> je konečné vyvážené stádium ekosystému, jinými slovy společenstva jsou v rovnováze s biotope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r – stratég</w:t>
      </w:r>
      <w:r>
        <w:rPr>
          <w:rFonts w:cs="Times New Roman" w:ascii="Times New Roman" w:hAnsi="Times New Roman"/>
          <w:sz w:val="28"/>
          <w:szCs w:val="28"/>
        </w:rPr>
        <w:t xml:space="preserve"> - je organismus s krátkým životním cyklem, vysokou natalitou, velkou produkcí rozmnožovacích částic, se schopností rychle se šířit a odolností ke změnám prostředí označujeme ho též termínem </w:t>
      </w:r>
      <w:r>
        <w:rPr>
          <w:rFonts w:cs="Times New Roman" w:ascii="Times New Roman" w:hAnsi="Times New Roman"/>
          <w:b/>
          <w:sz w:val="28"/>
          <w:szCs w:val="28"/>
        </w:rPr>
        <w:t xml:space="preserve">rychlý kolonizátor, </w:t>
      </w:r>
      <w:r>
        <w:rPr>
          <w:rFonts w:cs="Times New Roman" w:ascii="Times New Roman" w:hAnsi="Times New Roman"/>
          <w:sz w:val="28"/>
          <w:szCs w:val="28"/>
        </w:rPr>
        <w:t>uplatňuje se v raných fázích sukce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K – stratég</w:t>
      </w:r>
      <w:r>
        <w:rPr>
          <w:rFonts w:cs="Times New Roman" w:ascii="Times New Roman" w:hAnsi="Times New Roman"/>
          <w:sz w:val="28"/>
          <w:szCs w:val="28"/>
        </w:rPr>
        <w:t xml:space="preserve">  - organismus s dlouhým životním cyklem, malou ale opakovanou produkcí rozmnožovacích částic, s omezenou schopností šíření a nízkou odolností ke změnám prostředí označujeme ho též </w:t>
      </w:r>
      <w:r>
        <w:rPr>
          <w:rFonts w:cs="Times New Roman" w:ascii="Times New Roman" w:hAnsi="Times New Roman"/>
          <w:b/>
          <w:sz w:val="28"/>
          <w:szCs w:val="28"/>
        </w:rPr>
        <w:t xml:space="preserve">silný konkurent, </w:t>
      </w:r>
      <w:r>
        <w:rPr>
          <w:rFonts w:cs="Times New Roman" w:ascii="Times New Roman" w:hAnsi="Times New Roman"/>
          <w:sz w:val="28"/>
          <w:szCs w:val="28"/>
        </w:rPr>
        <w:t>uplatňuje se v období klimaxu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čem spočívá sukce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je jednosměrný dlouhodobý sled změn ve vývoji společenstva a biotopu, které směřují k relativně stabilnímu stavu  - klimax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kcese zahrnuje: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výšení druhové pestrosti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nik rostlinných pater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voj půdy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růst objemu živin v biotopu i v biocenóze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árůst produkce biomasy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ěnu životních strategií organismů (od r – stratégů ke K – stratégům)</w:t>
      </w:r>
    </w:p>
    <w:p>
      <w:pPr>
        <w:pStyle w:val="Bezmezer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růst stabili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k se liší sukcese od cyklických změ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yklické změny</w:t>
      </w:r>
      <w:r>
        <w:rPr>
          <w:rFonts w:cs="Times New Roman" w:ascii="Times New Roman" w:hAnsi="Times New Roman"/>
          <w:sz w:val="28"/>
          <w:szCs w:val="28"/>
        </w:rPr>
        <w:t xml:space="preserve"> souvisí s životními cykly rostlin (rostlina – trs rostlin – rozpad trsu resp. start – růst – zralost – rozpad). Délka trvání cyklů závisí na typu rostliny. Několik desítek až stovku let trvá přirozená obnova lesních společenstev (fáze zmlazování – dorůstání – optimum – rozpad). </w:t>
      </w:r>
      <w:r>
        <w:rPr>
          <w:rFonts w:cs="Times New Roman" w:ascii="Times New Roman" w:hAnsi="Times New Roman"/>
          <w:b/>
          <w:sz w:val="28"/>
          <w:szCs w:val="28"/>
        </w:rPr>
        <w:t xml:space="preserve">Sukcese </w:t>
      </w:r>
      <w:r>
        <w:rPr>
          <w:rFonts w:cs="Times New Roman" w:ascii="Times New Roman" w:hAnsi="Times New Roman"/>
          <w:sz w:val="28"/>
          <w:szCs w:val="28"/>
        </w:rPr>
        <w:t>je jednosměrný dlouhodobý sled změn ve vývoji společenstva (mění se druhová diverzita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ké znáš typy sukcesí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Degradač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ěkolik měsíců resp. let, zdroj je jednotlivými populacemi organismů vyčerpán do úplné likvidace, pak vše zaniká, Př. mršina – velcí mrchožrouti – malí mrchožrouti – hmyz a larvy hmyzu – mikroorganismy, v podstatě </w:t>
      </w:r>
      <w:r>
        <w:rPr>
          <w:rFonts w:cs="Times New Roman" w:ascii="Times New Roman" w:hAnsi="Times New Roman"/>
          <w:b/>
          <w:sz w:val="28"/>
          <w:szCs w:val="28"/>
        </w:rPr>
        <w:t>řetězec rozkradač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utogenní sukcese</w:t>
      </w:r>
      <w:r>
        <w:rPr>
          <w:rFonts w:cs="Times New Roman" w:ascii="Times New Roman" w:hAnsi="Times New Roman"/>
          <w:sz w:val="28"/>
          <w:szCs w:val="28"/>
        </w:rPr>
        <w:t xml:space="preserve"> – vpřed je hnána změnami, které způsobuje biotická složka (opad listů, rozklad biomasy, konkurenční vztahy aj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llogenní sukcese</w:t>
      </w:r>
      <w:r>
        <w:rPr>
          <w:rFonts w:cs="Times New Roman" w:ascii="Times New Roman" w:hAnsi="Times New Roman"/>
          <w:sz w:val="28"/>
          <w:szCs w:val="28"/>
        </w:rPr>
        <w:t xml:space="preserve"> – společenstvo se mění na základě změn biotopu (nánosy bahna na březích řek, naváté písky aj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rim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dosud neobsazených nově vzniklých územích (lávové proudy, sopečné ostrovy, podloží po odtátém ledovci, obnažené podloží po těžbě, na výsypkách) Typický je sled populací: pionýrské rostliny (mechy, řasy, lišejníky), jednoleté byliny, vytrvalé byliny, keře, raně sukcesní stromy, pozdně sukcesní strom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kundární sukcese</w:t>
      </w:r>
      <w:r>
        <w:rPr>
          <w:rFonts w:cs="Times New Roman" w:ascii="Times New Roman" w:hAnsi="Times New Roman"/>
          <w:sz w:val="28"/>
          <w:szCs w:val="28"/>
        </w:rPr>
        <w:t xml:space="preserve"> – probíhá na již dříve osídlených místech (paseky, požářiště, ladem ležící pole), v povrchových vrstvách půdy je </w:t>
      </w:r>
      <w:r>
        <w:rPr>
          <w:rFonts w:cs="Times New Roman" w:ascii="Times New Roman" w:hAnsi="Times New Roman"/>
          <w:b/>
          <w:sz w:val="28"/>
          <w:szCs w:val="28"/>
        </w:rPr>
        <w:t>semenná banka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hyperlink" Target="http://ekologie-v-kostce.blogspot.cz/2011/0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39:00Z</dcterms:created>
  <dc:creator>stepnickova</dc:creator>
  <dc:description/>
  <cp:keywords/>
  <dc:language>en-US</dc:language>
  <cp:lastModifiedBy>stepnickova</cp:lastModifiedBy>
  <dcterms:modified xsi:type="dcterms:W3CDTF">2012-12-17T18:29:00Z</dcterms:modified>
  <cp:revision>9</cp:revision>
  <dc:subject/>
  <dc:title/>
</cp:coreProperties>
</file>