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38675" cy="751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310" cy="456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Gymnázium Joachima Barranda Beroun, Talichova 824, Beroun 2, 2660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l., +420 (311) 623435, +420 (311) 621232, fax: +420 (311) 623435 </w:t>
      </w:r>
      <w:hyperlink r:id="rId4">
        <w:r>
          <w:rPr>
            <w:rStyle w:val="InternetLink"/>
            <w:rFonts w:cs="Times New Roman" w:ascii="Times New Roman" w:hAnsi="Times New Roman"/>
          </w:rPr>
          <w:t>www.gymberoun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hyperlink r:id="rId5">
        <w:r>
          <w:rPr>
            <w:rStyle w:val="InternetLink"/>
            <w:rFonts w:cs="Times New Roman" w:ascii="Times New Roman" w:hAnsi="Times New Roman"/>
          </w:rPr>
          <w:t>lidinsky@gymberoun.cz</w:t>
        </w:r>
      </w:hyperlink>
      <w:r>
        <w:rPr>
          <w:rFonts w:cs="Times New Roman" w:ascii="Times New Roman" w:hAnsi="Times New Roman"/>
        </w:rPr>
        <w:t>,  IČ: 47558407,  č.ú. 775 711 0297 / 0100 u KB Beroun</w:t>
      </w:r>
    </w:p>
    <w:p>
      <w:pPr>
        <w:pStyle w:val="Heading1"/>
        <w:rPr/>
      </w:pPr>
      <w:r>
        <w:rPr/>
        <w:t>VY_32_INOVACE_1307</w:t>
      </w:r>
    </w:p>
    <w:p>
      <w:pPr>
        <w:pStyle w:val="Heading1"/>
        <w:rPr/>
      </w:pPr>
      <w:r>
        <w:rPr/>
        <w:t>VII.  Půda a její vlastnost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upinová práce pro 2 – 5 členný tý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Výstup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Protokol laboratorní práce v elektronické resp. tištěné podobě s přílohou fotodokumentace vzorků a výsledků konkrétních pokusů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okol vypracovává každý ze studentů z výsledků, které získal při jednotlivých pokuse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třeby a pomůcky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d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půdy od každého vzorku, odměrný válec, 5 kádinek o objemu 1l (nebo 5 zavařovacích sklenic o objemu 750 ml), 5 listů A4, 1l vody, měřítko, pravítko, váhy (s přesností na 0,1 g), fotoaparát, PC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Úkol 1: Dokumentuj fotografií vzhled jednotlivých vzorků půd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up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5 čitelně označených čistých bílých papírů (číslo vzorku, místo sběru) o rozměru A4 umísti jednotlivé vzorky půdy a zdokumentuj fotografií nejprve jednotlivé vzorky a následně celou skupinu vzorků společně (celkem 6 snímků – označ postupně obr. 1 - 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2440" cy="226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př</w:t>
      </w:r>
      <w:r>
        <w:rPr>
          <w:rFonts w:cs="Times New Roman" w:ascii="Times New Roman" w:hAnsi="Times New Roman"/>
          <w:sz w:val="28"/>
          <w:szCs w:val="28"/>
        </w:rPr>
        <w:t xml:space="preserve">: obr. 1, vzorek 1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tografie uprav obvyklým způsobem na rozměr 800x600px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ipoj je jako přílohu k protokolu laboratorní prác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Úkol 2: Zjisti hmotnost jednotlivých vzorků půd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stup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sušenou rozmělněnou a lehce sypanou půdu odměř v kádince na požadovaný objem a naměřené množství zva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ovnej hmotnost 5 různých vzorků suché půdy o stejném objemu. Zjištěné hmotnosti zapiš do tabulk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e zjištěných hodnot vypočítej hustotu (g/c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jednotlivých vzorků půd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 tabulky zapiš i místo, odkud vzorek pochází např. louka u Berounky, pole u Koněprus, resp. dodej GPS souřadnic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jem:</w:t>
      </w:r>
    </w:p>
    <w:p>
      <w:pPr>
        <w:pStyle w:val="Normal"/>
        <w:rPr/>
      </w:pPr>
      <w:r>
        <w:rPr/>
        <w:t>Tabulka č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Číslo vzorku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ísto odběru pů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motno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ustot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zorce k výpočtu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= ϱ*V</w:t>
      </w:r>
    </w:p>
    <w:p>
      <w:pPr>
        <w:pStyle w:val="Normal"/>
        <w:rPr/>
      </w:pPr>
      <w:r>
        <w:rPr/>
        <w:t xml:space="preserve">Proč se hmotnost jednotlivých vzorků liší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Úkol 3: Zjisti, jak hluboko se vsákne 10 mm sloupce vod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up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kádinky o objemu 1l (resp. do zavařovací sklenice o objemu 750 ml) nasyp volně 500 c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vysušené půdy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ýpočtem zjisti, kolik ml (resp. c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vody budeš potřebovat k pokusu potřebovat. Zjištěné množství představující 10 mm vodního sloupce opatrně a rovnoměrně vylij na celou plochu vzorku v nádobě. Až se voda úplně vsákne, změř hloubku půdy, která se provlhčila. Pokus proveď pro každý vzorek. Vypočítej průměrnou hloubku provlhčené půdy.</w:t>
      </w:r>
    </w:p>
    <w:p>
      <w:pPr>
        <w:pStyle w:val="Normal"/>
        <w:rPr/>
      </w:pPr>
      <w:r>
        <w:rPr/>
        <w:t>Tabulka č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Číslo vzor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loubka provlhčení v m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ůměrná hloubka provlhčené půdy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Proč se liší jednotlivé vzorky půdy v hloubce provlhčení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zorce k výpočtu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= podstava * výšk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= π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v, V = π (d: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ztahy mezi jednotkami objem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l = 1 d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 ml = 1 c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Úkol č. 4: Zjisti složení vzorku půdy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up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eď pro každý sledovaný vzorek. Do nádoby s 0,5 l vody vsyp 100 c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půdy. Dobře promíchej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leduj a odhadni podíl částic, které rychle klesají ke dnu (A), které pomalu klesají ke dnu (B), které plavou na povrchu (C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piš do tabulky charakter jednotlivých částic např. jílové částice, písek, kamínky, organické zbytky. Charakterizuj zabarvení vzorků např. světle hnědý, nažloutlý apod. a zapiš pořadí od nejsvětlejšího k nejtmavšímu (I, II, III, IV, V)</w:t>
      </w:r>
    </w:p>
    <w:p>
      <w:pPr>
        <w:pStyle w:val="Normal"/>
        <w:rPr/>
      </w:pPr>
      <w:r>
        <w:rPr/>
        <w:t>Tabulka č.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Číslo vzor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dhad podílu A, B, C a charakter části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barvení vzork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I, II, III, IV, V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řaď jednotlivé vzorky od nejsvětlejšího k nejtmavšímu (I, II, III, IV, V) a společně všechny vzorky vyfotografujte  - obr. 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kuste se promíchat všechny vzorky v jednom momentě a vyfotografujte počáteční stav po promíchání. Po 1, 2 hodinách a druhý den od promíchání vyfotografujte znovu - obr. 8 – 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tografie uprav obvyklým způsobem na rozměr 800x600px. Připoj je jako přílohu k protokolu laboratorní práce. Popiš číslem fotografie a zobrazovanou situací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4370" cy="294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př.:</w:t>
      </w:r>
      <w:r>
        <w:rPr>
          <w:rFonts w:cs="Times New Roman" w:ascii="Times New Roman" w:hAnsi="Times New Roman"/>
          <w:sz w:val="28"/>
          <w:szCs w:val="28"/>
        </w:rPr>
        <w:t xml:space="preserve"> obr. 2, 2 minuty po zamíchání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č se odlišuje rychlost sedimentace v jednotlivých vzorcích, jak souvisí se složením vzork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ymberoun.cz/" TargetMode="External"/><Relationship Id="rId5" Type="http://schemas.openxmlformats.org/officeDocument/2006/relationships/hyperlink" Target="mailto:lidinsky@gymberoun.cz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16:00Z</dcterms:created>
  <dc:creator>stepnickova</dc:creator>
  <dc:description/>
  <cp:keywords/>
  <dc:language>en-US</dc:language>
  <cp:lastModifiedBy>stepnickova</cp:lastModifiedBy>
  <dcterms:modified xsi:type="dcterms:W3CDTF">2012-12-17T15:51:00Z</dcterms:modified>
  <cp:revision>14</cp:revision>
  <dc:subject/>
  <dc:title/>
</cp:coreProperties>
</file>