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Gymnázium Joachima Barranda Beroun, Talichova 824, Beroun 2, 2660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., +420 (311) 623435, +420 (311) 621232, fax: +420 (311) 623435 </w:t>
      </w:r>
      <w:hyperlink r:id="rId4">
        <w:r>
          <w:rPr>
            <w:rStyle w:val="InternetLink"/>
            <w:rFonts w:cs="Times New Roman" w:ascii="Times New Roman" w:hAnsi="Times New Roman"/>
          </w:rPr>
          <w:t>www.gymberoun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  <w:rFonts w:cs="Times New Roman" w:ascii="Times New Roman" w:hAnsi="Times New Roman"/>
          </w:rPr>
          <w:t>lidinsky@gymberoun.cz</w:t>
        </w:r>
      </w:hyperlink>
      <w:r>
        <w:rPr>
          <w:rFonts w:cs="Times New Roman" w:ascii="Times New Roman" w:hAnsi="Times New Roman"/>
        </w:rPr>
        <w:t>,  IČ: 47558407,  č.ú. 775 711 0297 / 0100 u KB Beroun</w:t>
      </w:r>
    </w:p>
    <w:p>
      <w:pPr>
        <w:pStyle w:val="Heading1"/>
        <w:rPr>
          <w:sz w:val="28"/>
          <w:szCs w:val="28"/>
        </w:rPr>
      </w:pPr>
      <w:r>
        <w:rPr/>
        <w:t>VY_32_INOVACE_1306</w:t>
      </w:r>
    </w:p>
    <w:p>
      <w:pPr>
        <w:pStyle w:val="Heading1"/>
        <w:rPr/>
      </w:pPr>
      <w:r>
        <w:rPr/>
        <w:t>VI. Koloběh síry v přírodě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rakteristika prvk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íra – chemická značka S, latinsky Sulphur, relativní atomová hmotnost je 32, v Mendělejevově tabulce prvků má číslo 16, ve sloučeninách má oxidační číslo +VI,  +IV,  +II, -II, , v přírodě se vyskytuje jako prvek a  ve sloučeninách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tvoří anorganické sloučeniny (např. oxidy, kyseliny, sírany, siřičitany, sirovodík, sulfidy, aj.)</w:t>
      </w:r>
    </w:p>
    <w:p>
      <w:pPr>
        <w:pStyle w:val="Normlnweb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je zásadní součástí organických sloučenin, především na stavbě proteinů (např. aminokyselina metionin, cystein)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značuje se jako makrobiogenní prvek (např. spolu s C, H, N, O, P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skyt v přírod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 atmosféře -  sirovodík, oxid siřičitý, oxid sírov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litosféře – horniny a nerosty (prvek síra, sulfidy – pyrit, chalkopyrit, galenit, sfalerit, sírany – baryt, sádrovec, příměsi v uhlí, ropě, zemním plynu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biosféře – součást těl organismů (v anorganické i organické podobě – aminokyseliny, bílkoviny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budování síry do organických látek – biochemické děje</w:t>
      </w:r>
    </w:p>
    <w:p>
      <w:pPr>
        <w:pStyle w:val="Normlnweb"/>
        <w:rPr/>
      </w:pPr>
      <w:r>
        <w:rPr>
          <w:sz w:val="28"/>
          <w:szCs w:val="28"/>
        </w:rPr>
        <w:t xml:space="preserve">V koloběhu síry jsou důležité bakterie metabolizující tento prvek v biochemických reakcích (fototrofní  a chemolitotrofní oxidace síry, redukce síry a síranů, často za relativně vysokých teplot okolního prostředí.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Důležité jsou  metabolické reakce, ve kterých je využívána síra zabudovaná v organických sloučeninách  (aminokyseliny).</w:t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běh síry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Sírany jsou redukovány a zabudovány do –SH skupin v proteinech (aminokyselina cystein a metionin), které jsou dále využívány v tělech organismů</w:t>
      </w:r>
    </w:p>
    <w:p>
      <w:pPr>
        <w:pStyle w:val="Normlnweb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SH skupiny jsou v případě vylučování odpadních látek z těl a rozkladu těl </w:t>
      </w:r>
      <w:r>
        <w:rPr>
          <w:b/>
          <w:sz w:val="28"/>
          <w:szCs w:val="28"/>
        </w:rPr>
        <w:t>desulfurylovány</w:t>
      </w:r>
      <w:r>
        <w:rPr>
          <w:sz w:val="28"/>
          <w:szCs w:val="28"/>
        </w:rPr>
        <w:t xml:space="preserve"> (vznik sirovodíku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)</w:t>
      </w:r>
    </w:p>
    <w:p>
      <w:pPr>
        <w:pStyle w:val="Normlnweb"/>
        <w:rPr/>
      </w:pPr>
      <w:r>
        <w:rPr>
          <w:sz w:val="28"/>
          <w:szCs w:val="28"/>
        </w:rPr>
        <w:t>Oxidace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chemolitotrofními bakteriemy – vzniká elementární S a sírany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Anaerobní bakterie využívají sírany (rozklad a redukce) jako zdroj energie při anaerobním způsobu dýchání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3230" cy="424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yklus síry očima studentů – reprodukce textu</w:t>
      </w:r>
    </w:p>
    <w:p>
      <w:pPr>
        <w:pStyle w:val="Normlnweb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íra v prostředí neživé přírody – geochemické děj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Geochemické děje popisují chemismus síry v prostředí neživé přírod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chemické děje probíhají v přírodě spontánně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Hlavní rezervy síry jsou  v oceánech, tento prvek je zde přítomen hlavně  ve formě síranů jako součást usazených hornin a nerostů (sádrovec, pyrit). Do mořské vody se dostávají sírany především zvětráváním hornin a sedimentů. Síra je součástí plynů unikajících do atmosféry sopečnou činnosti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Ve vodě se oxidy síry ve vzduchu rozpouštějí a vytváří kyselé deště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lověk a sír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lověk v prostředí zvyšuje hladinu síry spalování nekvalitního uhlí, je součástí průmyslových hnojiv a je součástí bioplynů unikajících díky metabolismu velkochovů v zemědělské výrobě (např. početná  stáda skotu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yklus sír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20410" cy="436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s.wikipedia.org/wiki/Soubor:Sulfur_cycle.png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žitá literatura a webové stránk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légl, J. a kolektiv: Ekologie a ochrana životního prostředí pro gymnázia. Fortuna, Praha 20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ínek, J. a Zicháček, V.: Biologie pro gymnázia. Nakladatelství Olomouc, Olomouc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asničková, D.: Základy ekologie I, II. Klima, Praha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áček, M. a kolektiv. Zoologie. Scientia, Mníšek pod Brdy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kologie-v-kostce.blogspot.cz/2011/07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cs.wikipedia.org/wiki/Soubor:Sulfur_cycle.png" TargetMode="External"/><Relationship Id="rId9" Type="http://schemas.openxmlformats.org/officeDocument/2006/relationships/hyperlink" Target="http://ekologie-v-kostce.blogspot.cz/2011/07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24:00Z</dcterms:created>
  <dc:creator>stepnickova</dc:creator>
  <dc:description/>
  <cp:keywords/>
  <dc:language>en-US</dc:language>
  <cp:lastModifiedBy>stepnickova</cp:lastModifiedBy>
  <dcterms:modified xsi:type="dcterms:W3CDTF">2012-12-19T21:47:00Z</dcterms:modified>
  <cp:revision>12</cp:revision>
  <dc:subject/>
  <dc:title/>
</cp:coreProperties>
</file>