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drawing>
          <wp:inline distT="0" distB="0" distL="0" distR="0">
            <wp:extent cx="4638675" cy="751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8310" cy="456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ymnázium Joachima Barranda Beroun, Talichova 824, Beroun 2, 26601</w:t>
      </w:r>
    </w:p>
    <w:p>
      <w:pPr>
        <w:pStyle w:val="Normal"/>
        <w:rPr/>
      </w:pPr>
      <w:r>
        <w:rPr/>
        <w:t xml:space="preserve">tel., +420 (311) 623435, +420 (311) 621232, fax: +420 (311) 623435 </w:t>
      </w:r>
      <w:hyperlink r:id="rId4">
        <w:r>
          <w:rPr>
            <w:rStyle w:val="InternetLink"/>
          </w:rPr>
          <w:t>www.gymberoun.cz</w:t>
        </w:r>
      </w:hyperlink>
      <w:r>
        <w:rPr/>
        <w:t xml:space="preserve"> </w:t>
      </w:r>
    </w:p>
    <w:p>
      <w:pPr>
        <w:pStyle w:val="Normal"/>
        <w:pBdr>
          <w:bottom w:val="single" w:sz="4" w:space="1" w:color="000000"/>
        </w:pBdr>
        <w:rPr/>
      </w:pPr>
      <w:hyperlink r:id="rId5">
        <w:r>
          <w:rPr>
            <w:rStyle w:val="InternetLink"/>
          </w:rPr>
          <w:t>lidinsky@gymberoun.cz</w:t>
        </w:r>
      </w:hyperlink>
      <w:r>
        <w:rPr/>
        <w:t>,  IČ: 47558407,  č.ú. 775 711 0297 / 0100 u KB Beroun</w:t>
      </w:r>
    </w:p>
    <w:p>
      <w:pPr>
        <w:pStyle w:val="Heading1"/>
        <w:rPr/>
      </w:pPr>
      <w:r>
        <w:rPr/>
        <w:t>VY_32_INOVACE_130</w:t>
      </w:r>
      <w:r>
        <w:rPr>
          <w:b w:val="false"/>
          <w:bCs w:val="false"/>
        </w:rPr>
        <w:t>5</w:t>
      </w:r>
    </w:p>
    <w:p>
      <w:pPr>
        <w:pStyle w:val="Heading1"/>
        <w:rPr/>
      </w:pPr>
      <w:r>
        <w:rPr/>
        <w:t>V. Koloběh fosforu  v přírodě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arakteristika prvku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sfor – chemická značka P, latinsky Phosphorus, relativní atomová hmotnost je 31, v Mendělejevově tabulce prvků má číslo 15, ve sloučeninách má oxidační číslo  +V, mimořádně +III, -III, +IV, v přírodě se vyskytuje pouze ve sloučeninách 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tvoří anorganické sloučeniny (např. oxidy, kyselinu trihydrogenfosforečnou,</w:t>
      </w:r>
      <w:r>
        <w:rPr>
          <w:rFonts w:cs="Times New Roman" w:ascii="Times New Roman" w:hAnsi="Times New Roman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fosforečnany, aj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 zásadní součástí organických sloučenin – (např. fosfolipidů, bílkovin, nukleových kyselin,  ATP aj.) označuje se jako makrobiogenní prvek (např. spolu s C, H, N, O, S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ýskyt v přírodě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 litosféře – horniny a nerosty (fosforečnany např. apatit)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 biosféře – součást těl všech organismů (v anorganické i orgnické podobě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budování fosforu  do organických látek – biochemické děj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sfor přijímají rostliny kořeny ve formě roztoků rozpustných fosforečnanů. Potravní řetězce zajistí zabudování fosforu do těl konzumentů na všech úrovních. Součástí těl jsou organické fosfolipidy – součásti membrán, nukleové kyseliny, ATP – adenozintrifosfát – makroergní sloučenina, bílkoviny -  ale i anorganické formy – fosforečnan vápenatý v tzv. apatitovém komplexu v kostech. Protože jsou nerozpustné ve vodě  z koloběhu fosfor ubírají a ten se v prostředí hromadí. Fosforečnany jsou součástí výkalů (guano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Fosfor v prostředí neživé přírody – geochemické děj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ochemické děje popisují chemismus fosforu v prostředí neživé příro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5425" cy="403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hd w:fill="FFFFFF" w:val="clear"/>
        <w:spacing w:lineRule="auto" w:line="276"/>
        <w:jc w:val="both"/>
        <w:rPr/>
      </w:pPr>
      <w:r>
        <w:rPr>
          <w:sz w:val="20"/>
          <w:szCs w:val="20"/>
        </w:rPr>
        <w:t>http://www.google.cz/imgres?imgurl=http://www.daphne.cz/indikacezivin/images/obr3.gif&amp;imgrefurl=http://www.daphne.cz/indikacezivin/ziviny.shtml&amp;h=424&amp;w=557&amp;sz=27&amp;tbnid=UBRT0o6PtKo44M:&amp;tbnh=90&amp;tbnw=118&amp;zoom=1&amp;usg=__bHqd3Snc1EOdmWMLIzv2-U47rRA=&amp;docid=oCDO20bE5t7P4M&amp;hl=cs&amp;sa=X&amp;ei=pTTSUPjBMofusgbPzIDYDQ&amp;sqi=2&amp;ved=0CDIQ9QEwAA&amp;dur=381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ochemické děje probíhají v přírodě spontánně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Anorganické sloučeniny fosforu – fosforečnany, jsou relativně málo rozpustné ve vodě. Zůstávají v půdě nebo v sedimentech na dně vodních nádrží či oceánů. Zemská kůra obsahuje fosforu 0,1 </w:t>
      </w:r>
      <w:r>
        <w:rPr>
          <w:rFonts w:cs="Times New Roman" w:ascii="Times New Roman" w:hAnsi="Times New Roman"/>
          <w:sz w:val="28"/>
          <w:szCs w:val="28"/>
          <w:lang w:val="en-US"/>
        </w:rPr>
        <w:t>%.</w:t>
      </w:r>
      <w:r>
        <w:rPr>
          <w:rFonts w:cs="Times New Roman" w:ascii="Times New Roman" w:hAnsi="Times New Roman"/>
          <w:sz w:val="28"/>
          <w:szCs w:val="28"/>
        </w:rPr>
        <w:t xml:space="preserve"> Do koloběhu se fosfor dostává zpět  v podobě rozpustných  forem fosforečných sloučenin, které jsou vyplavovány z hornin při zvětrávání a následné eroz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zpustné ale nestálé jsou  formy hydrogenfosforečnanů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lověk a fosfor</w:t>
      </w:r>
    </w:p>
    <w:p>
      <w:pPr>
        <w:pStyle w:val="Normlnweb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Ke zvyšování hladiny fosforu dochází kromě aplikace hnojiv také už během těžby a výroby fosfátů (fosfáty byly součástí pracích prostředků). Suchozemská i vodní stanoviště se eutrofizují přísunem nadbytečných živin z okolních lokalit, to znamená např. splachem z polí. Eutrofizace je zvyšování množství živin v prostředí.</w:t>
      </w:r>
    </w:p>
    <w:p>
      <w:pPr>
        <w:pStyle w:val="Normlnweb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hd w:fill="FFFFFF" w:val="clear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tá literatura</w:t>
      </w:r>
    </w:p>
    <w:p>
      <w:pPr>
        <w:pStyle w:val="Normlnweb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Šlégl, J. a kolektiv: Ekologie a ochrana životního prostředí pro gymnázia. Fortuna, Praha 2002</w:t>
      </w:r>
    </w:p>
    <w:p>
      <w:pPr>
        <w:pStyle w:val="Normlnweb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Jelínek, J. a Zicháček, V.: Biologie pro gymnázia. Nakladatelství Olomouc, Olomouc 2007</w:t>
      </w:r>
    </w:p>
    <w:p>
      <w:pPr>
        <w:pStyle w:val="Normlnweb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Kvasničková, D.: Základy ekologie I, II. Klima, Praha 1997</w:t>
      </w:r>
    </w:p>
    <w:p>
      <w:pPr>
        <w:pStyle w:val="Normlnweb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Papáček, M. a kolektiv. Zoologie. Scientia, Mníšek pod Brdy 1997</w:t>
      </w:r>
    </w:p>
    <w:p>
      <w:pPr>
        <w:pStyle w:val="Normlnweb"/>
        <w:shd w:fill="FFFFFF" w:val="clear"/>
        <w:spacing w:lineRule="atLeast" w:line="30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etext.czu.cz/img/skripta/68/107_115-1.pdf</w:t>
        </w:r>
      </w:hyperlink>
    </w:p>
    <w:p>
      <w:pPr>
        <w:pStyle w:val="Normlnweb"/>
        <w:shd w:fill="FFFFFF" w:val="clear"/>
        <w:spacing w:lineRule="atLeast" w:line="30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ekologie-v-kostce.blogspot.cz/2011/07/kolobeh-fosforu.html</w:t>
        </w:r>
      </w:hyperlink>
    </w:p>
    <w:p>
      <w:pPr>
        <w:pStyle w:val="Normlnweb"/>
        <w:shd w:fill="FFFFFF" w:val="clear"/>
        <w:spacing w:lineRule="atLeast" w:line="30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basedOn w:val="Standardnpsmoodstavce"/>
    <w:qFormat/>
    <w:rPr>
      <w:sz w:val="22"/>
      <w:szCs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gymberoun.cz/" TargetMode="External"/><Relationship Id="rId5" Type="http://schemas.openxmlformats.org/officeDocument/2006/relationships/hyperlink" Target="mailto:lidinsky@gymberoun.cz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etext.czu.cz/img/skripta/68/107_115-1.pdf" TargetMode="External"/><Relationship Id="rId8" Type="http://schemas.openxmlformats.org/officeDocument/2006/relationships/hyperlink" Target="http://ekologie-v-kostce.blogspot.cz/2011/07/kolobeh-fosforu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6:57:00Z</dcterms:created>
  <dc:creator>stepnickova</dc:creator>
  <dc:description/>
  <cp:keywords/>
  <dc:language>en-US</dc:language>
  <cp:lastModifiedBy>stepnickova</cp:lastModifiedBy>
  <dcterms:modified xsi:type="dcterms:W3CDTF">2012-12-19T21:44:00Z</dcterms:modified>
  <cp:revision>11</cp:revision>
  <dc:subject/>
  <dc:title/>
</cp:coreProperties>
</file>